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1.    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ube  Research  Ltd.  ("CyReL"),  grants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to  use and to make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enclosed  CyReL  software package 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that  such  copies are used on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censed copies of the CyRe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2.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 is owned by CyReL or its suppli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 by  copyright  laws 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 any  you may not remo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y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3.    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ybercube  License  Agreement  is  your  pro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to  exercise the rights granted herei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tained  by  you.   You  may  not rent or 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 You  may  not reverse engineer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ARRANTY.   ANY  USE  BY  YOU OF THE SOFTWARE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SOFTWARE IS PROVIDED FOR USE ONLY WITH CYRE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LATED SOFTWARE.  THE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WARRANTY  OF  ANY  KIND.   CYBERCUBE AND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ALL WARRANTIES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    WITHOUT   LIMITATION,   IMPLIED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shall Cybercube or its suppli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(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of  business  profits,  business   interruption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information,  or 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r  inability  to  use this Cybercube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has 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or 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US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and  documentation  are  provided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 Use,  duplication, 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to restrictions as set forth in subparagraph 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RS  252.227-7013  or  subparagraphs  (c)(1)  and  (2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Computer  Software  -  Restricted  Rights  at 48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19,  as  applicable.   Manufacturer is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, 126 Grenadier Cr., Thornhill, Ontario, L4J 7V7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 is  governed  by  the  laws 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you 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sire  to  contact Cybercube for any reason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Research  Ltd.,  Customer Service, 126 Grenadier C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ario, L4J 7V7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