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following CyReL Software Package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hereby  agreeing  to  the includ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the file \DATA\CC_HELP\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_____.  __     __ .______.  .______.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.___. \ \ \   / / | .___. \ | .____!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 !_!  \ \_/ /  | !___! | | !__.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 ._.   \   /   | .__. ./ | .__!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!___! |    | |    | |  \ \  | !____.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._____./    !_!    !_!   \_\ !______!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______.  ._.  ._. .__   ._.        .__    __. .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___. \ | |  | | |  \  | |        |  \  /  | | .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!___! | | |  | | | . \ | | .____. | . \/ . | | !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__. ./ | |  | | | |\ \| | !____! | |\  /| | | 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\ \  | !__! | | | \ ! |        | | \/ | |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_!   \_\ \.____./ !_!  \__|        !_!    !_!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______. ._. .______.    ._____. .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.____! | | | .___. \  / .____! !___. .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!__.   | | | !___! |  | !___.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.__!   | | | .__. ./  \.___. 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   | | | |  \ \   .____!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_!      !_! !_!   \_\  !_____./     !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Installation Program for the  CyReL CaTTam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030 Acceler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on all Atari TT030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screen resolution required: 640x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by Cybercube Research Limited, Toronto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event will Cybercube Research Limited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whatsoever (including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 of  business  profits,  business  interruption,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 information, or the like) arising out of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 in  the  use  of,  or inability to use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Tamaran Accelerator Module or the associated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ybercube  Research  Limited   has  been  advised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r likelihood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  your   Atari   computer  and  installing  the 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Tamaran  may void  the  warranty  of your 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your  manual  before  attemp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NME1ST.PRG  application  is  an   interactive  insta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facilitate  the  setup and installation of the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amaran TT030 Accelerat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tep during the entire process is being presented using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overviews, graphics and close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 program provides on-line help functions to famili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ll the necessary term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being shipped along with the accelerator module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.5" disk labe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U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I R S 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we  actually want the user to do just that! Before ev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roach tries to overcome the anxiety often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upgrade.  It  demonstrates  very clearly the ease an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CyReL CaTTamaran, even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 demo  version  (which   is  available  on  many  BB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networks  such  as  GEnie)  does  not  conta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installation  part, which is also a fully automat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akes  care  of  copying  all  the required files to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laces, in their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as you ran through the entire program and installed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amaran  according to the previously shown instruction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time you switch on or boot your machine,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the CyReL CaTTamaran Accelerator Modules!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ReL CaTTamaran. The TT Accelerat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 EXPAND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|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-ME-FIR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either run it as an accessory o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rom floppy or from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the  demo,  which  can  be found on many BBS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uch as GEnie, CompuServe and CRS-Online, simply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ection for RUNME1S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downloaded and decompressed the package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from  your floppy disk or any hard disk drive. Simply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UNME1ST.PR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|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NON-T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tated earlier, this program has been designed to work on a TT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f  you have a different system, the program will ent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|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ould like to know more about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 and we will be glad to be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 Grenadier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rnhill, Ontario, L4J 7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(905) 882 0294, Mon-Fri, 10 AM to 4 PM, EST (Toro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(905) 886 3261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(905) 882 5895, 1,200-14.4kb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cyrel@cybercube.com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rel@interlog.com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cub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roduct  names  and  brand  names  appearing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CAM-5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