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0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vorname,name,,strasse,plz,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n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z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