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8000 To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aig Smit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llow up on ST Format's GFA Basic Tutorial Series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fast and powerful utility for converting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to Basic Equivalent.  For example let's s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the 'BASCODE.EXE' Routine (Supplied with Most Sampler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FA Basic Masterpiece, you could use this utility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even write animation routines in Assembler and 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your Basic to improve your program.  For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know 68000 Machine Code, then get Stuck In with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yneux's Assembler series in ST Format.  Not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ed an Assembler Package to get the best out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ily enough ST Format is giving away Devpac ST On the Cover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reason why you can't write a scorcher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uase you have all the Utilities for the Purpose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tain's top Programmers teaching you all you need to k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n Dis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the following files with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000GFA.PRG     -     The Conversion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S        -     An example assembler file which inv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000GFA.DOC     -     This text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BAS      -     An example GFA Basic File to 'Pok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the sourc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is Program could not be easier!  Simply 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and when the Program has loaded simply follow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ers Gu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totally lost and that don't know how to star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eps and you should be ok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ssemble The Example Source File Given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EVP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oad in the Conver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n asked for a source file, insert your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embled file and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screen will flash yellow and red whils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When the Conversion has taken plac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output filename.  The extension must be L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FA-BASIC can Mer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ave the Output file and load up GFA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Load EXAMPLE.BAS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Move Cursor to end of EXAMPLE.BAS and insert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file cre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ress F2 to Merge, then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fter it has merged you should see DATA Statement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un The Program and that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nts on Wri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 must pay attention to the following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achine routines in GFA-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nd your routine with RTS to hand control back to GFA-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ake sure your routines are position independant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not Position indepedant that they are pok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GFA-BASIC puts the routines in user mode when it call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must ensure that they put themselfs in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if they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I hope that Programmers, find this useful as a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 Format's GFA-BASIC Tutorials and Assembler Tutorials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know's maybe you could write a format Gold or a decen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and even if you don't, this Utility will provide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y tool for Future use. 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