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1 &gt;&gt;&gt;&gt;&gt; The  Ultimate!  TURBO * BLITZ  Software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* BLITZ v3.03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1990 by Plexys System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ed by  Eagle SoftWare of North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ntents of this Disk may Not be Redistributed, Lent, Lea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ted, any of the above Formations is Strictly Prohib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is not Copy-Protected, so that you can Make a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Copy as a Regestered user of TURBO * BLITZ v3.0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reliminary Documentation for TURBO * BLITZ v3.03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One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ery first thing you should do is make a backup of this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ver use your master Disk. Your Master Disk is double sid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 format is, 80 tracks by 9 sector, desktop under TOS 1.4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for some unfortunate reason you got a Disk that will not lo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computer, you can retrun it to Eagle SoftWare within 30 d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gle SoftWare will send you a New Disk. After 30 days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vice Charge of $3.00, be sure to also send your Proff of pru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Two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thing you have to do is rename the file BLITZ3.M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ITZ3.COL to match which Monitor you have. The MON is for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124 MonoChrome Monitor and the BLITZ3.COL is for the ATARI SC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 Monitor. Now you are Ready to Backup those disk at Light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o Rename the BLITZ3.??? to BLITZ3.RSC. Well almost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a good idea to read all of this text file first, before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version of TURBO * BLITZ v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Three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a First time user of Turbo Blitz v3.03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use the New Turbo Blitz3 for Backing up your disk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ter than ever, but it works Best, if you know how to set it up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used Turbo Blitz v2.5, then you can skip 1 and 2 but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3]q, be sure to read all of the Info. from 3 to 10, bu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to using Blitz then Please read all of this text file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 to back up any disk. When you make up your Master disk,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the file BLITZ3.0 to the Root Directory, as this file i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w TURBO * BLITZ v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Four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next few lines are for HELP in getting started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 * BLITZ v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1]q...The first thing you should do is, make sure that your Cabl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 tight fit. See also Disk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2]q...Next you should have (2) Two Double Sided Drives, this can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ide of your machine [ 520ST, 520STFM, 1040STF, 1040STFM, 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2, Mega ST 4, with the other drive as Drive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3]q...Next you will need to check both of your Drives as to thei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, this is very important that Both Drives are runn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Speed. There can Not be a Difference of more than 0.9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ans that your Drives can Not be OFF more than 0.09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RPM. Don't worry if your Drive 'A' tells you it is runn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00.00 and your Drive 'B' is running 299.09, everything is OK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this version of T_BLITZ3 has a +,- of about 0.6(RPM),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No AUTO programs or Accessory'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4]q...Please Note, if you are a user of QUICK ST II, you can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AUTO folder as this does not enter fear with Turbo Blitz v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some problems when the Accessory TURBO ST v1.8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you will have to be the judge on this one, we say Not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New Turbo Blitz v3.03. Do Not get us wrong TURBO ST 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 Great Accessory for regula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5]q...After you have done all of the above, you are Ready to Boot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Turbo Blitz v3.03. After you have Rebooted just Double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con T_BLITZ3.PRG, from now on its up to you as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you are going to make. If you know what type of form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k has you can Set the Settings and just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in the Start Box, in just a short few seconds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de a Backup of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6]q...After you have double clicked on the T_BLITZ3 Icon, it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our setting, as to what type of back up we are going to do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see the + and - in the Tracks the Defalt is 82 Track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t sure if the Disk is single or double, its Best to try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first, but if this does not Work, try the Utility tha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isk in the FREEWARE folder named CLINIC, this Utility w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 cases Help you to find out what the disk is before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it up. After all this, its time to Click in the STAR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7]q...Backing up your GAMES, this is just somewhere you can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Not all Games now have the same type format. But for the mos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INGLE SIDED, setting might look like th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KS = 81    SIDE = 1   TURBO,  some New Games are Double S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KS = 81    SIDE = 2   TUR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some Games that you might even have to set the Tra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2, and the Sides to 1 or 2. This is where the longer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TURBO * BLITZ v3.03 the more you will find out that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ttle HindSight you will be able to copy just about any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use any of the hard ware accelerator boards, please take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n turn them off, do so before running the New TURBO * 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3.03, as they can cause problems when coping some Disks. But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and if you Do Not get a Good Backup, then turn it OFF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8]q...As we have said already, about this New version its Best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have any AUTO programs or Accessory's booted, this means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ry to Run the New TURBO * BLITZ v3.03 from a Hard Driv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n a Chance that the Disk you are going to Backup will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. As when you Boot your Hard Drive you have to Boot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ake up Memory, this New version only requires 520K to ru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more memory like what's in a 1040, Mega ST 2 and 4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find that this New version will use all of the Memor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find. So after you use the New TURBO * BLITZ v3.03 it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 your computer off for about 30 seconds to clea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9]q...This is to all of you with a Dual Drive as your 'B' Driv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et the New TURBO * BLITZ to copy any IBM 5in Disk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t the settings something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KS = 41    SIDES = 1   MODE = NORMAL   &lt;&gt; This is for 5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KS = 81    SIDES = 2   MODE = NORMAL   &lt;&gt; This is for 3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on some IBM 3in Disks you can use the MODE = TURB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found that its Best to always try copying in the NORMAL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w TURBO * BLITZ v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[10]q...Remember to take out DC Show It from the AUTO Folder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to use the New TURBO * BLITZ v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 Five -- Shareware Folder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Disk  Clean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us there is a Copy of DiskClean, it is Best to always Clean you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you use Turbo Blitz v3.03, there was no text file with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ts very easy to use, before you Hook up your BLITZ Cable, get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Cleaning disk and just run the program DISKCLEAN, it will ask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hich Drive you want to Clean 'A' or 'B' or QUIT, there is a mor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is program after you run it, it to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Six -- Freeware Folder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Clinic  v2.0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also put a copy of CLINIC v2.0 on this disk so that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disk that you are not sure as to the Sides or Track, you can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y little Utility to find out How many Tracks and if it is Double 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Single Sided. There is also a Text file with CLINIC, it would b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ad it before using it. 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DC Show It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lso a copy of DC Show it v1.1 in this folder also and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put into the AUTO folder on this Disk to make viewing thi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ittle e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Blitz  Fix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also find in this folder a copy of BlitzFix, this is to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 your Blitz Drive or Drive " B " when you are not using Blitz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 Text file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ST Sentry  v3.03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us you will also find a copy of ST Sentry v3.03, please rea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hat is with it before using it, as the PassWord is in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lso a version 2.0 for MonoChrome us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You are Now Ready to Run the New TURBO * BLITZ v3.03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Seven -- Disclaimer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 Plexus Systems Limited or Eagle SoftWare makes any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expressed or Implied, with respect to this Software o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 Quality, Performance, or Fitness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Attempt has been made to assure that this is of the high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st possible Quality Software o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No Event will Plexus Systems Limited or Eagle SoftWare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Direct, Indirect, or Consequential DAMAGES result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or Inability to use this Software o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Part Eight -- CopyRights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 * BLITZ v3.03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Plexus System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 * BLITZ v3.03 is Distributed by Eagle SoftWare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 ST II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Branch Alway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ITZFIX v1.0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 by Wayne S. Arcz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Ware, but you can get Updates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the BLITZFIX text to find out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ShowIt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, 1990 by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 ST v1.8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 1990 by Soft Tre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NIC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Claude Gre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Sentry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Tommy Ha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CLEAN is Copyrighted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VanGuard Data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is a Registered Trademark of ATARI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TURBO * BLITZ v3.03 text by Linda Camp and Mark Shilds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&gt;&gt;&gt;&gt;&gt; Warning! -- Warning! &lt;&lt;&lt;&lt;&lt; b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*&lt;&lt;&lt;&lt;&lt;&lt;&lt;&lt;&lt;&lt;&lt;&lt;&lt;&lt;&lt;&lt;&lt;&lt;&lt;&lt;&lt;&lt;&lt;&lt;&lt;&lt;&lt;&lt;&lt;&lt;&lt;&lt;&lt;&lt;&lt;&lt;&lt;*&gt;&gt;&gt;&gt;&gt;&gt;&gt;&gt;&gt;&gt;&gt;&gt;&gt;&gt;&gt;&gt;&gt;&gt;&gt;&gt;&gt;&gt;&gt;&gt;&gt;&gt;&gt;&gt;&gt;&gt;&gt;&gt;&gt;&gt;&gt;&gt;&gt;*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|                                                                           |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|  b1WARNING!!b3, Do Not Use the Mono RSC file on a Color Monitor or use the    |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|  Color on a Mono Monitor, they will cause problems, so use the Right one, |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|  you should also Disconnect your Hard Drive, if you have one...           |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|  It is Best also to Disconnect your and Modem too...                      |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|                                                                           |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*&lt;&lt;&lt;&lt;&lt;&lt;&lt;&lt;&lt;&lt;&lt;&lt;&lt;&lt;&lt;&lt;&lt;&lt;&lt;&lt;&lt;&lt;&lt;&lt;&lt;&lt;&lt;&lt;&lt;&lt;&lt;&lt;&lt;&lt;&lt;&lt;&lt;*&gt;&gt;&gt;&gt;&gt;&gt;&gt;&gt;&gt;&gt;&gt;&gt;&gt;&gt;&gt;&gt;&gt;&gt;&gt;&gt;&gt;&gt;&gt;&gt;&gt;&gt;&gt;&gt;&gt;&gt;&gt;&gt;&gt;&gt;&gt;&gt;&gt;*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=======================================================================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=======                                                       =======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 == ==        b1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Plexus System Limitedb3        == ==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 == ==        b1                                         b3        == ==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 == ==        b1      Published and Distributed By       b3        == ==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 == ==        b1                                         b3        == ==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 == ==        b1     Eagle SoftWare of North Texas      b3        == ==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=======                                                       =======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=======================================================================q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b1 Thanks for your Surport... b3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