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.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T X / V T X - M A N A G E R   V 3 . 0             Stand 27.7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uelle Erweiterungen/Ergnzungen zum Handbuch V3.0, die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cktechnischen Grnden nachzutragen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eite 13  Betriebs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 zur Benutzung eines Akustikkopp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kustikkoppler sind generell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flliger als Modems. Auch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 Kommunikationsprogramm kann nicht mit allen Schmier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 werden. Beim Btx/Vtx-Betrieb werden noch besondere A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ungen an die Datenqualitt gestellt. Wenn Sie also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ustikkoppler verwenden, achten Sie auf jeden Fall auf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Btx/Vtx-Betrieb leise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r Akustikkoppler darf nicht in der Nhe von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rahlq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 (z.B. Fernseher, Monitor, ext. Decoder, alle Gerte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zteilen). Oft gengt es, den Akustikkoppler einen Meter we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 aufzustellen, um die Fehlerrate drastisch zu se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aphon s21-23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nschlu des Btx/Vtx-Interfaces an die 7-polige Bt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e mu der Betriebsartenschalter auf '300' 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direkten Anschlu (ohne Btx/Vtx-Interface) vo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iellen Schnittstelle des ST an die serielle Schnittst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dataphon (25-polige Buchse) mu der Betriebsarten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auf '1200' stehen. Die Pinbelegung dieses direk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bels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       dataphon s21-2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 2 &lt;---&gt; Pi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 3 &lt;---&gt; Pi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 5 &lt;---&gt; Pi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 7 &lt;---&gt; Pi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mu beim dataphon eine Brcke zw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 6 und Pin 19 geleg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 solches Kabe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direkt bei uns bez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Seite 14  Betrieb mit einem externen Deco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rag: Betreiben Sie einen Thomson-Decoder (Saba, Nordmende,Telefun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Ihrem Atari, so ist zu beachten, da es evt. zu einer nich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zustand entsprechenden Anzeige 'ONLINE/OFFLINE' kommt. b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andekommen bzw. einer Beendung der Verbindung liefert der Dec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Informationen, es ist dem Btx/Vtx-Ma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 somit bei auerplanmigenSituationen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reagieren. Folgende Fehl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tre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e sind online, das Programm steht allerdings auf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erscheinen alle Tastatureingaben doppelt auf dem Bildschirm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s. Schalten Sie einfach die manuelle Anwahl ein und klicken Si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nwahl-Symbol, um das Programm auf online zu 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 umgekehrten Fall klicken Sie bitte einfach auf das Abwa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oftware dem Decoder entsprechend auf offline zu 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Seite 15  Die Programm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zu den angegeben Dateien befinden sich auf der gelief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-Diskette folgende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MAC     In diesem Ordner befinden sich vorbereitet Macrotab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Seite 29  Anwahl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htspeed-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 mit einem Lightspeed-Modem ist im allgemeinen probleml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aber darauf hinweisen, da dieses Modem manchmal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er zum 'Auflegen' zu bewegen ist. Dies liegt nicht am Btx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tx-Manager der ja beliebige Abwahlsequenzen schicken kann.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felsfall mssen Sie das Lightspeed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Seite 46   Btx/Vtx-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 in Btx/Vtx-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 den Btx/Vtx-Optionen die Auswahl 'Cursor positioniere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, beachten Sie bitte, da im online-Betrieb die Bt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trale normalerweise keine derartigen Steuercodes annimm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 ist diese Option z.B. fr Anbieter, die mit dem Dia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arbeiten. Dort sind beim Editieren von Bildinhalten A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en  zuge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Auswahl des Btx- oder Videotext-Systems beacht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, da Sie nur bei direkter Telefonverbindung nach Frankre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ch via Luxemburg) die Option 'Teletel' auswhlen mssen. Bau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Verbindung nach Frankreich ber die Verknpfung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en Bildschirmtextsystems auf (ber das Gateway Karlsruh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lassen Sie die Option weiterhin auf 'Bildschirmtext'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Seite 29  Anwahl mit Akustikkopp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r miglckten Anwahl mit Akustikkoppler mssen Sie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/Vtx-Manager wieder in den Grundzustand versetzen. Dabei g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 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chte Maustaste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Box mit 'Ja' quit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nn den Abwahl-Button anklicken und die Abwahl best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Seite 59  Druckeranp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orittsordnung der Steuer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Die Startsequenz kann eine Umschaltung auf NLQ oder Dra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verschiedenen Schrifttypen enthalten. Diese Umschal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Prioritt als der NLQ-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Nach einem Grafikausdruck wird grundstzlich eine Re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quenz gesendet, damit der Drucker auf jeden Fall wied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definierten Grundzustand kommt. Falls eine Graf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sequenz angegeben ist, wird diese danach 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 Die angegebenen Umlaute hab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Prioritt als die 1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-Druckeranpassung, d.h. sie ersetzen die Umlautecodes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ST-Word-Anpas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Von einer angegebenen 1ST-Word-Druckeranpassung werden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chenkonvertierungen verwertet; Schriftarten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uercodes werden ignorier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die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Seite 61 1ST-Word-Anpass.zeigen/la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letztes Satz des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Absatzes auf Seite 61 oben mu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 auf '1ST-WP Knopf &gt;ein&lt;' schaltet nun die Konver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1ST-WORD-Druckertreiber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Seite 67  Extern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-Editor:  In unserem Btx-Programm bieten wir als Tele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 Editoren fr Mitteilungsseiten an, mit dene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ine und offline etwas bequemer als mit der Btx-Zentr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kann. Schauen Sie doch einfach einmal bei Tele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Seite 88, Parameterliste fr Abspeicher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lichen Form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ptions/Parameterstring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x               Textdatei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auszug wird an eine evt. vorhan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Datei gleichen Namens angehngt.( Appen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xa              wie ',x' ; ( 'a' fr Appen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xd              wie ',x' ; es wird jedoch eine evt. vorhan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berschrieben ! ( 'd' fr Dele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a              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auszug wird an eine evt. vorhan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Datei gleichen Namens angehngt.( Appen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aa              wie ',a' ; ( 'a' fr Appen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ad              wie ',a' ; es wird jedoch eine evt. vorhan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gleichen Namens berschrieb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'd' fr Dele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Seite 90  Parameterliste fr Tex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Grafik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elten folgende Werteberei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Textausdruck mit ^P"a,sp,ze,asp,aze" oder ^P"x,sp,ze,asp,az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&lt;= sp &lt;= 39            1 &lt;= asp &lt;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&lt;= ze &lt;= 23            1 &lt;= aze &lt;=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Grafikausdruck mit ^P"g,x,y,wd,h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&lt;= x &lt;= 639            8 &lt;= wd &lt;= 632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&lt;= y &lt;=399 8 &lt;= hg &lt;=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ixelzhlung beginnt in der linken oberen Bildschirme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eilausschnitt fr die Darstellung der Btx-Seite ha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 x=152, y=30 fr die linke obere Eck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em Grafikausdruck ohne Parameter wird die gesamte Bt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 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Seite 92  Macro 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ro-Beispiele liefern wir auf der Systemdiskette in d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X.MAC mit. Folgende Gruppen von sind dort zu 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EWS EDV+Btx: Wichtige S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tzliche Seiten, Mitteilungsdienst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kn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ndien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terh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r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ressante S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liziertere Beispiele fr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bieterfunktionen (Antwortseiten auslesen, Abrufstatisti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zum Beispiel herauszufinden, ob Ihre Bank im Btx vertre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suchen Sie den Eintrag 'Bank', bzw. 'Sparkasse' etc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zweimal, fahren mit dem Cursor auf den angegebenen 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rsetzen ihn durch den Ort, in dem Ihre Bank ist. Allerd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mit der verwendeten ^X-Funktion keine Umlaute zugelass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ten Sie also weglassen, also 'rzburg' statt 'Wrzburg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 Besttigen Sie die nderung mit Speichern und kli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nn das Macro einmal an. Die Verbindung zur Zentrale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schon aufgebaut sein. Diese Macros suchen so lang,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wnschte Begriff in der Btx-Seite auftaucht und bre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Seite 93  Macrotabelle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Wunsch kann von uns eine Spezial-Macrotabelle mit CE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zeichen fr das direkte Editieren von Btx-Seiten im Dia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 bezogen werden. Diese Macrotabelle ist nur fr Anbi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Btx-Programmen interessant und wird deshalb nicht stand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g mit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crotabelle der Version V2.0 und frher kann von d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0 geladen werden, wenn Sie diese Datei 'MACROS.TAB' i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ACROS.MAC' umbenennen. Wichtig dabei ist der Extender '.MA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asswortdefinitionen der Version V2.0 werden von der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rcksichtig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Seite 105, Tele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fr die Benutzung eines Akustikkopp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dringend darauf aufmerksam machen, da Sie bei 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Akustikkopplers mit hoher Wahrscheinlichkeit Probleme beim Lad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software haben werden. Nach unseren Erfahrungen ist ein Laden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nvoll, besonders bei kostenpflichtige Programmen sind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brche besonders rgerlich ! Die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flligkeit durch Aueneinfl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besonders ho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nehmen Sie aus den genannten Grnden vom Laden kostenpflicht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software Abstand, wenn Sie einen Akustikkoppler verwen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Seite 126  Betrieb mit Akustikkopp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fr die Benutzung eines Akustikkopp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eiben Sie einen Akustikkoppler, der sich auf induktiver Kopp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 lt, so beachten Sie, da sich in der Nhe keine indukt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quellen befinden, die sich gerade in dieser Einstellung extr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merkbar ma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Diese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quellen, die ein starkes Magnet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ursa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ein: Fernseher/Monitor, elektrische G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 Art, Starkstromleitungen, Transformator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