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ljeder,dersichetwasintensivermitseinem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ftigthat,wirdsichschoneinmalgergerthab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rechnetdasProgramm,dasergernebesitzenwrde,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mRechnernichtluft.Besondersvielprofessio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istz.B.frandereBetriebssystemewieMS-DOSoder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halten.DadieseSystemejedochfrandereProzessor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68000geschriebensind,isteseigentlich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ProgrammeaufdemAtariSTzuverwenden.Ganzausweglo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tuationnunaberauchnicht.Frdieoben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gibtesinzwischenEmulatorenaufdemMark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auchProgramme,diefrandereProzessor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geschriebenwordensind,aufdemSTlauf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VondiesenProgrammensinddieMAC-Emulatoren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zuheben.DaderMacintoshwiederSTebenfallsmi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8000-Prozessorarbeitet,istesindiesemFa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tsprechendesProgrammnichtnurdasMacinto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aufdemSTzuimplementieren,sonderndabei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GeschwindigkeitimProgrammablaufzu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diesaufdem"Original"MAC-SystemderFallist.DieUr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frliegtdarin,dader68000beim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getakte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imMacintosh.LeiderdrftedieseArtvonEmulator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allbleiben,denndiebekanntestenBetriebssysteme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einmalnuraufRechnern,diekeinenProzessorder680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iebenutzen.IndiesemFallbleibtalsAusweg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EmulationdesentsprechendenProzessors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verlust,derdabeiauftritt,ltsich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ermeiden.Allerdingskannmanbeientspre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trotzdemrechtakzeptableGeschwind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,auchwennmandiesesnichtjedemaufdem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Emulatoran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tari-undC64-Besitzerhabeichmichdamitbeschftig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iebssystemdesC64sogut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aufdemS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en.FrdieSpiele-Freaksheitdasaber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danunderSTinderLageist,C64-Spielezuver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istderAufbauderbeidenComputerzuverschieden.D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sichbisaufeinigespezielleFhigkeitendesC64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barerEmulatorentwickeln.Wasmanbeider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solchenEmulatorprogrammsbeachtensollte,wird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Artikelssein.DadieserTeilKenntnissein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voraussetzt,drfteervorallemfr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erinteressantsein.Auerde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kurz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desC64-Emulatorsbeschreiben.Konkretere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sichaufderLeserservice-Diskette,aufders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or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sichumdieImplementierungeineskonk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kmmernkann,gehtesersteinmaldarum,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lierteInformationenberdenzuemulierendenProzesso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rgen.(Dabeisetzeichnatrlichvoraus,da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des68000gutbeherrscht.)Umsichnhe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tlichenBetriebssystembeschftig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ersteinmaldieEmulationfrden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stehen.FrdiebekanntestenProzessoren,wiei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64frden6502,isteskeinProblem,an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zukommen.WichtigsindvorallemInformation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handlungderFlagsdesProzessorsbeiden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typensowieeineBeschreibungeventuellerBesonder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zessors.Zubeachtenist,daz.B.dasCarry-Flagdur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nallenProzessorendiegleicheBedeutunghat.Gera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02hathierseineBesonderheit.ImgnstigstenFall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einmalmitdemzuemulierendenProzessorgearbeitet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mweiterenVerlaufderProgrammierungalsgroerV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s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eigentlichenProgrammierungdesEmulatorsspiel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derBefehlsauswertungeinebesondersgroe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68000mitdenBefehlscodesdes6502berhaupt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enkann,mujederOpcodeinterpretiertwerden,hnlich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inBASIC-InterpretermiteinemBASIC-Programmmach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6502-CodemueineRoutinein68000-Assembler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ieAktionenvornimmt,diedementsprechenden6502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.HierinliegtauchderGrund,warumes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miteinemSoftware-EmulatordiegleicheGeschwindigkei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,wiesiedasSystembesitzt,dasemuliertwird.Ob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68000mit8MHzgetaktetistundder6510imC64mi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app1MHz,bedeutetdieInterpretationderBefehlsbyte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stanGeschwindigkeit.DieeigentlicheBearbeit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OpcodesindenentsprechendenRoutinenkann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schnellervom68000ausgefhrtwerden,alsvom6502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derC64-EmulatorzumSetzendesCarry-Flags4Taktyk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6502braucht2Taktzyklen.RechnetmandieseAngaben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frequenzenderbeidenProzessorenum,soschneidetder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lichbesserab.AllerdingsmununnochdieZeit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diederEmulato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biserdieAdressed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etzendesFlagsermittelthat.DieserVorgangnimmt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ZeitinAnspruch,dader6502schlielichdo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eist.DadieTaktfrequenzneuererProzessortypen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steigt,wirdeswohlnureineFragederZeitsein,b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einen8Bit-Prozessormindestens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zuemulieren,mitderdieser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betri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wiederholtsichderVorgangderInterpretationdes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bytesnatrlichbeijedemneuen6502-Opcode.Deshalb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geradeandieserStellebesonderswichtig,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AuswertungdesnchstenBefehlsbyteszuerreichen.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hiernureinenTaktzyklusein,sosteigtdie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mulationbereitsmerklich.Wiekannnundas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byteausgewertetwerden?Imallgemeinenwirdhierzu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ineinDatenregistergeladenunddanndieAdress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EmulationsroutineausdiesemByteberechnet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z.B.durchdenfolgendenAlgorithmusgesch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:CLR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(A0)+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L#2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(A1,D0),A0           Algorithmu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R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mandavonaus,daA0aufdasnchsteBefehlsbyteim65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raumzeigtundA1denAnfangeinerTabell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adressenaufdieentsprechendenEmulationsroutinenent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obigesProgrammfragmentdenAnforderungenge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ltdieGeschwindigkeitderInterpretationnoch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wnschenbrig.Umei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Geschwindigkeitzu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denASL-BefehldurchzweiADD-Befehleersetz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igeRoutinefrjedenzuemulierendenOpcodeneuprogram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dannsoauss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(A0)+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D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D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(A1,D0),A0           Algorithmu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P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FallwirddienchsteauszufhrendeRoutine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Unterprogrammangesprungen,sodamannichtmitRTSzu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Interpretationsroutinezurckkehrenkann.Eb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GrundmusichderobigeProgrammteilamEnde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ions-Unterroutinebefinden,alsofrjedenOpcodeeinma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vorhandensein.DadurchwirddasEmulatorprogramm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,dafraberdeutlichschneller,daderAufruf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kehrauseinemUnterprogrammbesondersvielZei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GeschwindigkeitistfreinenSoftware-Emulatorda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ot!DarberhinaushatmanaufdemSTgenugSpeicherplatz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mEmulatorfreinenProzessormitnur64KAdre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parenzu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obendargestellteAlgorithmus2findetsichinhnlich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enmirbekanntenSoftware-Emulatorenwieder.Lassensie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einwenigrechnen:DieAusfhrungsgeschwindigkei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Algorithmusbetrgt46Taktzyklen.Der6502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mit1MHzgetaktet,derSTmit8MHz.Alle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ationeinesBefehlsbyteswrdedemnachein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en,die46/86502-Zyklenentspricht,alsofast665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yklen.Dadiekrzesten6502-Befehle2Taktzyklen(bezog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6502)brauchen,wrdenurdieAuswertungdesnchsten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enEmulatorschonextremvielZeitverschling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,dasinAlgorithmus2zurInterpretationverwendet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jedochnichtmehrentscheidendverkrztwerden.Ursprn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auchmeinC64-Emulatormiteinemvergleich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manallerdingsbereit,64KSpeicherplatzmehr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ulatorzuopfern,wasbeimSTnormalerwei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diesozeitkritischeBefehlsinterpretation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andereProgrammierungdeutlichbeschleunigen.Hi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,wiesieinmeinemEmulatorverwendet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(A0)+,LBL+2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L: JMP$0(A1)             Algorithmu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hieristA0PointeraufdasnchsteBefehlsbyte,A1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rPointerindas64K-Segment,indemsichder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befindet.NuneinpaarErklrungenzuAlgorithmus3,d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nichtsoeinsichtigsein,wiedieerstenbeiden.Imo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wirddasBefehlsbytenmlichohneirgendwelche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direktzurAdrebildungimdarauf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befehlverwendet.HierzuambesteneinBeispiel.Nehm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dernchste6502-Opcode,aufdendasAdreregisterA0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$EA.DiesesBytewirdnunalsDisplacementfrden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befehlbenutzt,wobeisichdasProgrammselbst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vordemSprungsiehtderSprungbefehldan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P$EA00(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6502-BefehlsbytebildetdasHi-BytefrdasDisplacemen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-ByteistimmerNull.AufdieseArtundWeisespart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glicheAdreberechnung,dadieSprungadresseaufdiepass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ichtmehreinerTabelleentnommenwird,wiees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beidenAlgorithmenderFallist.Allerdingsmunun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zurBehandlungderOpcodesingenaueinerPage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demBeginndervorherigenRoutineanfangen,dadasLo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isplacementsimmerNullist.Sokommtesauch,dasfr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tderEmulation64KSpeicherplatz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,nmli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Opcodedes6502256Bytes.DieAusfhrungszei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3betrgtnurnoch30Taktzyklen.Eristalsoum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alsAlgorithmus2.DieserGeschwindigkeitszuwachs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eutlichbemerkbar,dennerschlgtjabeijedem6502-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zuB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dasWichtigstezurInterpretationderBefehlsbyte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502.IstdiesesProblem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somumansichalsNch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mkmmern,wodieRegisterdeszuemulierendenProz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aufbewahrt"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InunseremFallistdieseFrag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zubeantworten.Der6502hatdreiRegister(Akkum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undY-Register)sowieeinen8-Bit-Stackpointerun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hler.Der68000besitztinsgesamt15Register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7alsStackpointereinmalauerAchtlt.Esistsomi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st,dieseRegisterinDaten-bzw.Adreregisterndes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zubringen.FrStackpointerundProgrammzhlerwird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dreregister,frdieanderen6502-Registerwerden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registerverwendet,indenennurdasLo-Bytegenut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mudasProzessorstatusregisterdes6502au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untergebrachtwerden.Esistimallgemein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infachdieFlagsdes68000zuverwenden,dasich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vonderbeim6502geringfgigunterscheidet.Da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hatder68000imGegensatzzum6502z.B.keinDezimal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meistenarithmetischenOperationenbesteh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lungderFlagsjedochkeinUnterschied.Esempfiehlts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lagsineinemweiterenDatenregisterunterzubringenund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darfindasCCR-Registerdes68000zu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wirddesProzessorstatusregisternichtvon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beeinflut.NachdembeiRechenoperationendieFlagsim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gesetztwordensind,werdensiedannwieder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eDatenregister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beschriebeneVerwendungderRegisterbleib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RegisterdemProgrammiererzurVerfg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aufnehmen,diewhrendderEmulationstndigzur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sollen,wiez.B.einPointeraufden64KAdreraum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02sowieaufdie64K,diefrdenEmulatorreserviertsind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ichdieEmulationsroutinenfrdieeinzelnenOpcode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502befinden.Prinzipiellistesnatrlicha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inhaltedes6502imSpeicherabzulegen.Allerdingsda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aufdenSpeicherverhltnismiglange,sodaman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bareGeschwindigkeitmehrerzie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manProzessorenemulieren,diemehrRegisteraufweisen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6502siebesitzt,somumandieAufteilungneuberd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brigensbeidenmeistenanderenProzessorenderF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beim8080,Z80und8086.Mansolltejedochdurchgeschic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derRegisterbelegungstetsdafrsorgen,da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riffeaufdenSpeich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vermiedenwerden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zeitaufwendigsind.BeimC64-Emulatorkonnten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aufdenSpeichervollkommenumgangenwerden.Hi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berAdreregisteraufdenAdreraumdes6502-Proz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manmitdem68000einen8Bit-Prozessoremulieren,so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AdressierungsartenundBefehlerecht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zuvollziehen,anderestellenjedochProblemedar,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,wennesdarumgeht,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schnelleAusfhrung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erzielen.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hieralsBeispieldie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des6502anfhren.EigentlichkeinProblem,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meinen.Aberdennochmumanhiervorsichtigsein.W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wissen,kannder68000auf16Bit-Wortenu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reifen,wennsieaufgeradenSpeicheradressenstehen.V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dieseRegelfhrenzueinemAdrefehler,dersichin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personifiziert.BeiProgrammen,diefrdiesen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sind,liegendieBefehlsworteundabsoluten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natrlichimmeraufgeradenAdressen.Bei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ensiehtdieSachejedochganzandersaus.Die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hrteEinschrnkungfrabsoluteAdressenbesteht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EskannalsoohneWeiterespassieren,dadie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,dieaufeinenSprungbefehldes6502folgt,auf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eradenAdresseliegt.Somitistes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absoluteAdressierungmiteinemeinzigenBefehl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02-AdreraumineinRegisterdes68000zuholen.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mssenhiergrundstzlichinzweieinzel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spaltenwerden.Darberhinausexistiertnocheinwei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ernis.ImGegensatzzum68000werdenbei8Bit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AdressenmitdenLo-BytezuerstimSpeicher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einesolcheAdresseverwendenkann,mssenalso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denAdrebytesindierichtigeReihenfolgegeb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MitfolgenderRoutin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danndieabsolut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SpeicherineinDatenregistergehol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(A0)+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L#8,D0              Algorithmu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(A0)+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#8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denBytesfrdieabsoluteAdressewerdenhiereinzel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peichergeholtunddurchSchiebenundRotier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Reihenfolgegebracht.Soweit,sogut.Leider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-undRotierbefehlerelativvielZeit.Algorithmus4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arleichtzudurchschauensein,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jedoch58Taktzyk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besondersungnstig,wennmanbedenkt,dadie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relativhufigvorkommt.Istmanjedochbereit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registerzuopfern,sokannmandurchein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artigeProgrammierungeinengroenGeschwindigkeitsv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(A0)+,-(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(A0)+,-(A2)     Algorithmu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A2)+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gorithmus5zeigtA2aufeinebeliebigegeradeAdress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,anderdiebeidenByteszueinemWortzusamme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nschlieendnachD0bertragenwerden.Diese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nventionelleArtderProgrammierungmagzwarum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siekommtdafrjedochmitnur32Zyklenaus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be-undRotierbefehleentfallennun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.Leider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enStackpointer,alsoA7,sozubenutzen,w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BeispielA2.DerStackpointerwirdnmlichgrund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einWort,alsozweiBytes,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odererniedrigt,auch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operationendurchgefhrtwerden,sodaersichnich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einesanderenAdreregistersbenutzen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bigeProblematikstelltnureinesvonvielenProblem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nbeiderEmulationeines8BitProzessorszubew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wennmanumjedenTaktzykluskmpf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nendlichdieeigentlicheEmulationdesProz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gestellt,wobeinatrlichfraglichist,wievieleFehl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nthlt,mumanalsnchstesseinAugenmerk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desBetriebssystemsrichten.Schlielich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steundwichtigsteProgramm,dasmanzumLaufenb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LuftdasBetriebssystemunterdemEmulatoreinwandfrei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davonausgehen,dasichkaumnochFehler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daalleBefehledesemuliertenProzessorsirgend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ausgefhrtwerdendr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jedesBetriebssystemltsichgleichgutaufein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bertragen.DasBetriebssystemdesC64lti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sichteinigeszuWnschenbrig.ImgnstigstenFall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edewichtigeFunktion,dievomSystemerledigtwerden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insbesondereumdieBehandlungderEin-undAusgabe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nummerodereinenSprungvektor.BeimC64gibtes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olcheListevonSprungvektoren,nuristsieleidernich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,wiemanesgernehtte.Bessersiehtesdabei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S-DOSaus.HiergibtesweitausmehrFunktionenals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64,sodaeineEmulationerleichtertwird.Diesliegt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n,dadiesebeidenSystemohnehinfrdenEinsatz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nComputernvorgesehensind,wasbeimC64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unbedingtderFallist.WelchesSystemmanauch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ierenwill,alleAufgabendiebersolcheVektor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nummernaufgerufenwerden,mssenvomEmulatorberw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HierzueinkonkretesBeispiel:FrdieAusgab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aufdemC64existierteinSprungvektorBSOUT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derZeichenaufdemSTgrundstzlich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wirdalsaufdemC64,muandieser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riffenwerden.DieAusgabeaufdemBildschirmdarfnich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,wieesbeimC64geschehenwrde,denndannwrd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desSTgarnichtstun.Siemu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Ausgaberoutineprogrammiertwerden.Dasgleichegil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andereFunktionendesBetriebssystemsaufdem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mumandaraufachten,dadieRegister,die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desEmulatorswichtigeDatenenthalten,nicht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Routinenverndertwerdenbzw.nurDatenerhalt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BetriebssystemdesC64erwartetwerden.DieLOAD-Routine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dasEndedesgeladenenProgrammsalsRckgabewert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registern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chonangesprochen,mudieEmulationdurchgeeig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ungsogestaltetwerden,das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.NebenentsprechenderProgrammierungdesEmulator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nochweiter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dieGeschwindigkeitvo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demSTzu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besondersdann,wennessichnich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handelt,dieinGEM-Umgebunglaufen.IndiesemFal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nml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Vektoren,wiedenevnt_timer-Vektorde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einenRTS-Befehlumzubiegen,sodadie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Rout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hrendeinesInterruptsausgefhrtwerden,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ungenwerden.DieshatunteranderemzurFolge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desKontrollfeldsnichtmehrluft,wennderEmulator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DamansiebeimC64-Emulatorohnehin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aberkeinBeinbruch.DerLohndafristeine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.Weiterhinkanneslohnenswertsein,di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chalten,oderbessernochalleAktionen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prozessorbetreffen,selbstzu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Schlu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nochaufdieFrageeingehen,inwie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eineKompatibilitt,insbesonderezumC64,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Computerzuerreichenist.berlegtmansich,wasden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rfolgreichgemachthat,sosinddiesinersterLin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zhligenSpiele,diefrdiesenComputerexistieren.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eizendiespeziellenFhigkeitendesC64(Sp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zeilen-Interrupt,Timer)besondersaus.DadieHardwar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DarstellungvonSpriteserlaubt,unddieseGrafik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nurausZeitgrnden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durchSoftwarenachgebi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istdieEmulationvonSpielenalsoin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ellt.WeiterhinistesausZeitgrnden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routinendesC64durchdenEmulatorausfhrenzu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anndieArbeitsgeschwindigkeitmerklichnachlasse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sindgeradeInterruptseinebesonderszeitkri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enheit,dasiesehrhufig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sindnunaberallewesentlichenEinschrnkung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ionaufgefhrt.EinGroteilderProgramme,dienich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genann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zurckgreifen,kannvomC64-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rbeitetwerden.Auch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Grafikist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issenMa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AllerdingsmudieBitmapfrdie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ereichvon$E000-$FFFF,alsounterdemBetriebssystemli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erEmulatorerkennt,wannderGrafikspeicheran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adieberprfungdesBildschirmspeichersundder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vielZeitinAnspruchnimmt,hateinVerzichtauf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kontrolleeineweitere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derGeschwindigkeit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rEmulationdesC64sindaucheineDrucker-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-Emulation,dieder1541weitgehendentspricht,im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DasProgrammluftbrigensinniedrigerundinho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sodajederST-Besitzersichnunseineneigenen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iskla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