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`construction' of a NU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n calculate your telephone charge via the number you have di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of day and the online time. Since different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different areas and distances cause different cost, CoNnec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which number dialled at which time on which day costs how mu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iven in the CONNECT.NUM file. There's described, how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arge unit' lasts under several circumstances. This `charge unit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inciple of calculating the telephon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: In Germany a unit in a long-distance call on an afterno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ay lasts 21 seconds. So a call from Munich to Berlin on wedn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from 4:15pm to 4:33pm (=18 minutes = 1080 seconds) `consists' of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1080/21), each of them for 0.23 DM, which results in a cost of 11.96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xample: A unit in a regional-distance call after 6pm on workdays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inutes. So a call from Heidelberg to Karlsruhe of the same length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9 units = 2.07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NUM file you can specify freely any periods of time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of charg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enter all telephone numbers which possibly can be di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panic! Only the area codes!). Using jokers (you know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* and ?, for example) abbreviates this procedure dra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nds for a arbitrary amount of characters (also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* matches all numbers beginning with 01, e.g. 0130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01* matches all numbers containing 01, e.g. 06201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01 matches all numbers ending with 01, e.g. 6674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*1* matches all numbers beginning with 0 and containing a 1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0885166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*1*2*3 matches all numbers beginning with a 0, ending with a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1 and a 2 after the 1, e.g. 09986145288573 or 09771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can be used to specify a certain choice of digits for ON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, the expression in the brackets replaces exactly ONE 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25] matches 1, OR 2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[345]67 matches 12367, 12467 and 1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[34][56] matches 1235, 1245, 1236 and 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[3-7]8 matches 1238, 1248, 1258, 1268 and 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[2-57-9]0 matches 120, 130, 140, 150, 170, 180, 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is the `not'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[~5]67 matches 123167, 123267, 123367, 123467, 123667, 123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867, 123967, 123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[~3-8] matches 121, 122, 129,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can b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[1-37-9]45* matches all numbers beginning with 0145, 0245, 0345, 07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45, 0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jokers are a powerful tool to encode all the area codes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Now to the NUM file itself. Start an ASCII editor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NUM. You begin with the specification of the charge unit and it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+e' command giving the price for one unit in your curr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e 0.23                  for 0.23 DM (=23 Pfennig)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e 0.80                  for 0.80 Schilling (=80 Groschen) in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e 0.10                  for 0.10 Franken (=10 Rappen) i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pecify a `waiting time' for CoNnect for starting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If you give no time, CoNnect counts already during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ven if there's no connect. If you know the averag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alling start until the CONNECT announcement from the mod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with the `+t' command. Maybe this time is about 15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t 1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s the `big part' with specifying the periods of time,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elephone number causes this and that length of the charge un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 ( `+1' means time zone 1 and so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ance information / matchstrings for telephone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+2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+3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n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unit length for +1&gt; &lt;unit length for +2&gt; ... &lt;unit length for +n&gt; &lt;Zon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time informations don't have to be at least 3 -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.g. in Germany there are only two time zones in telephoning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 information] consists of the day and the time period, in which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8.00 18.00     means "January 1st, from 8am to 6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0.00 23.59     means "every Sunday, all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(1) 10.00 15.00    means "every Monday, from 10am to 3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17.00 19.00    means "Easter Sunday, from 5pm to 7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ample (The ; introduces com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distance information, i.e. telephone number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one distanc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*                 ; all numbers beginning with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                 ; time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0.00 23.59     ; valid on sunday the whole day (w means `nullth'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(6) 0.00 23.59     ; valid on saturday the whole day (w(6) means six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+2                  ; time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(4) 8.00 18.00     ; valid on thursday between 8am and 6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(5) 10.00 13.00    ; valid on friday between 10am and 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               ; valid on Octobe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3                  ; time zo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12:00 20:00    ; valid on Easter Sunday between 12am and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4                  ; time zo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;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s 50s 5M 8M Zone 01  ; one unit of time zone 1 for this distance zone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20 seconds, one unit of time zone 2 las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econds, one unit of time zone 3 lasts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and one unit of time zone 4 lasts eight minut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name of the zone is "Zone 01",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numbers belonging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seen, that Easter is implemented for use of Christian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 date is computed automatically. There are some `fix implemen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al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start of week (the nullth day =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start of month (only positive incremen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Easter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First Ad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plemented days can be increased and decreased by adding an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(m only increasing!). So you get to hold the other weekday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holi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3)     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(1)      Easter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(49)     Whitsun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(-13)    Day of prayer and repe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(7)      Second Ad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# line (the delimiter for the time zone declaration, ther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many unit lenghts as time zones given before. the fi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fter the # refers to the time zone `+1', the second to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+2' and so on. The name (here `Zone 01') needn't to be give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For a long, detailled example NUM file, look into the ZUERICH.N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