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??COOKIE.PRG are designed to be placed in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They set the _FDC-Cookie to the appropriate valu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n recognize the possibility of you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normal STs using TOS 2.06 will be ab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 from the desktop. If no Cookie Jar is availa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ew res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OOKIE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