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What ELVIS does, Copyright, How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ELVIS, Overview 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COMMANDS Normal interactiv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, Arrow keys, Digraphs,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ation 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MODE COMMANDS Line specifiers, Text entry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aste, Display text, Global operations, Lin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Undo, Configuration &amp; status,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iles, Working with a compiler,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, Directory &amp; shell, Debugging 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Syntax, Options,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utoindent, Autoprint, etc.  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S Putting text into a cut buffer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t buffer, Macros, The effect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LVIS AND THE REAL VI/EX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Omissions 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programmers only, The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diting, Marks and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 interpretation, Screen control,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...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 ..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 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style "man" pages appear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