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#    #     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#    #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   #       #    #     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#    #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 #  #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  ######    ##       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clone of vi/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5j-bet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7 SW Teal Blvd.,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verton, OR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(503) 643-6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