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Expert Version 5.0 Kurzdokumentation                       17.6.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Expert ist ein Sharewareprogramm der Spitzenklasse, da i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t von 2 Jahren zu einem Profiprogramm angewachsen ist. Wer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oft arbeitet oder es geschftlich einsetzt, der sollt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icht scheuen mir die Sharewaregebhr i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von DM 30.- zuzusende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erhalten sie umgehend die neuste Label Expert Version 5.52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11 seitige (Din A4) gedruckte Anleitung. Jeder registriert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r wird ber Updates und neue Programme von mir automatisch infor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noch einige neue Anregungen zu Label Expert beifgt, erhlt noch gra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PD-Programm Disk Checker dazu mit dem man Disketten auf defe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untersuch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ungen oder Fragen einsenden an :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 Tro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selweg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5216 Niederkass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beschreibung der wichtigsten Funktionen von Label Expert V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lgemeine Bedienung und Umgang mit den Eingabemas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abemasken von Label Expert wurden sehr komfortabel gest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den einzelnen Eingabefeldern kann man mit den Cursor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- und herspringen. Aber auch mit der Maus kann man einzelne 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anwhlen, indem man auf sie klickt. Um eine Eingabemaske zu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mu das letzte Feld mit Return qui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Eingabemodi von Label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 Expert besitzt mehrere Eingabemodi, die in manchen Fllen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lfreich se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dus 1 'Eingeb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Modus aktiv ist funktioniert die Eingabe ganz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dus 2 'Lad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r Modus aktiv so erscheint nach dem Anwhlen eines Etike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Eingabemaske , sondern eine Fileselektorbox, inder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mit vorher abgespeicherten Eingabedaten la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dus 3 'Laden und eingeb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odus schliet Modus 1 und 2 zusammen. Nachdem man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laden ha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Daten nochmals in der Eingabemask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 um seinen Absender nicht jedesmal neu eingeben zu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r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Druckereinstell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Parameter fr den Druck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 werden. 4 Druckqualitten, horizontaler und vertikaler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b und der Druckertyp kann gewhlt werden. Bisher gibt es Dru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 fr alle 9-Nadler, Nec P6/P7/P2200 und LQ850/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Funktion 'Parameter sichern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eingestellten 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skette ges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dres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jedem Textedito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 Adressendatei erstellen. Folg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 mu auf jedenfall eingehalt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Schlsselwort 1*Schlsselwort2*Schlsselwort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nun in Label Expert die Funktion zum Benutzen eine solch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en, erscheint eine Dialogbox ,inder sie die Schlsselwort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/oder verknp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um so die gewnschten Adressen frei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nsche Ihnen noch weiterhin viel Spa mit den Shareware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 EXP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B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 Troja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