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nzungen zum Programm, die im Handbuch nicht beschrieb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/Status: Das Bodenlicht beeinflut den Farbeffek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n Lampen auf dem Boden. Hier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TARK  : Der Boden ist heller und Lichtquell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sichtbar. Das ist der 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CHWACH: Es entstehen eher begrenzte Farbeffek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oden. Wenn das Bodenlicht auf schw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ist, ist es schwieriger, ein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uchteten Boden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SPEICHER-Funktion (SPEICHER DATA,ANIM und F3/SPE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Parameter werden mit abgespeich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r SMEAR-Status (EIN /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BODENLICHT-Status (SCHWACH / ST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Filenamen der Texture Mapping Bilder,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ens und des Himm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mer wenn Winkel gesetzt werden (F1/ADD, F1/EDIT/WIN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/NDERN/WINKEL), wird der aktuelle Winkel rechts im Bil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der innere Radius eines Ellipsen-Segments gesetzt wird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nere Radius prozentuell zum ueren Radius rechts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er Wert liegt zwischen 0 und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m Handbuch beschriebene Funktionen wurden i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peicherplatzgrnden wegge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2/ZEIGE ANIM: Stat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ANIM.PRG und SHOWANIN.PRG benutzen. Diese beid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as File GFA_RAY.SYS. Bitte berprfen Sie, ob sich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im gleichen Inhaltsverzeichnis befinden. Beid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 sind Public Domain. So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eigenen Ani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1/UTILITY/LIST OBJEKT: Fr diese Funktion benutzen Sie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tility-Programm LISTOBJ.PRG. Dieses Programm fragt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WFL- oder WFH- File und druckt dann die Informationen a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File enthlt. Um eine Animation auf's Papi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, speichern Sie das erste und das letzte Bild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beide Files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 Spectrum 512 Farben-Bildern: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UNkomprim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trum-Bilder geladen werden (SPU-extension) un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e Bilder (SPC-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onochrom-Benutz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die Bodenfarbe nur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 und Wei whlen (Grauschattierungen sind nicht erlaub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bedeutet, da Sie drei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ha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Schwarz, Schwarz-Wei (=Wei-Schwarz) oder Wei-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ERBIND-Funktion beeinflut nicht die erstellt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s Objekt kann nur einmal v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Horizont- und die Himmel-Funktion beeinflussen imm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gltige Bild (viertes Fenster). Das bedeutet,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ufsicht von Objekten und Boden erstellt haben, mss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ung des Horinzonts vorsichtig sein. ber dem Horiz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viertes Fenster) wird kein Boden sein.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ufsicht erstellen, plazieren Sie keinen Horizont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reits bestehenden mit F1/LSCHEN/LSCHE HORINZ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SYNC60HZ.PRG schaltet Ihren ST auf eine Frequenz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 Hz. Es wird nu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wenn Sie einen Farbmonitor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SYNCTEST.PRG  hat keinen Einflu auf die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0 oder 60 Hz) Ihre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ie Demo-Daten-Files auf der Diskette; lad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, berechnen und verndern Sie die Bilder, um so die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 kennenzulernen. Experimentieren Sie mit den 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um den Umgang mit GFA-RAYTRACE zu er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