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outine de plot(x,y) en assemble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a une routine de points en assembleur.L' article sera divise en 2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premier temps j' expliquerai comment on fait pour afficher un po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arche la gestion graphique en basse resolution ( identique que l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sur FALCON).A la fin, vous trouverez  un source semi-commente e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68000 vous trouverez le source qui marche. J' expliquerai e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chaine fois le fonctionnement du source,car il y a  pas mal d' optim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ons et je mettrai  30 pages a tout expliquer.  Mais vous  comprendrez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e comment cette routine marche,meme si vous ne comprennez pas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j'ai pas la pretention de vous donnez la plus rapide des rout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J'aimerai bien la faire d'ail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Gestion Graphique sur ST et FALC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basse resolution,le codage ce fait comme le represente ce sche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r mot (plan numero 1): 0000 0000 0000 0000 &lt;=&gt;1er au 16em points du 1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 Ce 0 represente 1 bit et 1 point du pl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m mot (plan numero 2): 0000 0000 0000 0000 &lt;=&gt;1er au 16em points du 2e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em mot (plan numero 3): 0000 0000 0000 0000 &lt;=&gt;1er au 16em points du 3e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em mot (plan numero 4): 0000 0000 0000 0000 &lt;=&gt;1er au 16em points du 4em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em mot (plan numero 1): 0000 0000 0000 0000 &lt;=&gt;16em a 32em points du 1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 mot (plan numero 2): 0000 0000 0000 0000 &lt;=&gt;16em a 32em points du 2em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donc 4 mots (2 mots long)pour 16 points,d'ou la complexite d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n 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,les plans et les mots sont entrelaces ce qui permet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lans. En effet en TRUE COLOR cette notion de plan n'existe pas sauf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 , avec un octet definissant la profondeur du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otion de plan  est tres importante , par exemple pour le masquage d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Mais ici,je vais pas vous expliquer ca, je vais vous expliquer a  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nt ces plans  pour les couleurs. Comme vous le savez , il y a 1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se resolution et il y a 4 plans, donc 4 mots entrelaces donc 4 bit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point. Donc il y a 16 combinaisons qui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0001 0010 0011 0100 0101 0110 0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1001 1010 1011 1100 1101 1110 11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_ 1 er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_  2 em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_   3 em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   4 em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cune  de ces  combinaisons  representent une couleur. Ainsi, on  doi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losque l'on choisit les couleurs de l' ordre dans lequel on le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tention,tous les modes du FALCON marchent comme ca ( sauf le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en 256 couleurs, on a 8 plans, ce qui represente 8 mots entrelaces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aussi regarder l' excellent article sur le VIDEL de DMO  qui es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 dans ce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Moyens utilises pour allumer un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bien sur pas mal de moyens pour allumer un point mais je vais parl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( pour mo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t pour allumer un point a l' ecran, il suffit  de mettre le bit a 1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precis qui se trouve dans la memoire ecran.Et cette operation se fa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BSET.Il existe d'autres methodes pour mettre a 1 un bit, ma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 que celle-ci est la plus pedagogique (voir methode du OR qui est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 avec quelques precalcul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ila, il y a des problemes(sinon tout le monde coderait).En effe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ut etre allumes avec bset en 68000(le BSET n'agit que sur un octet)o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umero du bit que l' on veut allumer, puis l' adresse ou ce trouve l'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il y a le bit.  Ainsi   -&gt;  BSET    #7,(a1)   &lt;-  allume le bit numero 7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ctet dont l'adresse et en (a1).Simple non ??? Oui mais voila en 68030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e,mais en 68000 c'est le bordel.Comme vous le savez,on a 16 bits ( 1 m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suivent, mais le BSET n'allume que sur 8 bit. Donc il faut u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8 pour voir s' il y a un reste, si oui on rajoute 1 octet. Donc il faut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si on doit allumer l'octet faible ou l'octet fort du mot.Cependant,c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tout.Regardez ce schema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r octet de l'adresse ecran:   0000 0000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fait bset #0,(a1) , on a ce schema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 octet de l'adresse ecran:   0000 0001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t on allume le 8eme point, et pour allumer le premier il faudrait f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 #7,(a1) et on aura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 octet de l'adresse ecran:   1000 000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 cela que je soustrais 15 a d2 ca me donne le bit a allumer ,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ransformation des coordonnee X,Y en coordonnees pour le B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aciles dans un premier temps si vous voulez le faire lentement,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etapes que normalement il faut optimiser.Donc ca peut devenir  com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 routine ici presente n' est pas tres difficile. Admettons que nous av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0 a 319) et Y (0 a 199) et le debut de l'adresse ecran ( A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1 ligne vertical ( Y ) nous avons 160 octets ( 320/16*4*2 ) donc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ns faire   -&gt; Ac = Ac + y*160 &lt;-   et nous sommes places sur la lig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vou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mant pour connaitre dans quel mot  est ce point ,nous allons di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ar  16 car dans chaque mot il y a 16 points,puis nous allons multipli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ar il y a 4 mots pour tout les 16 points.( n' oubliez pas que les mot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laces ).Je sais que cette notion de mots entrelaces  est difficile, 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conseille de refaire une routine simple pour mieux com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c = Ac + ( x / 16 )*8 &lt;-  et on ne peut pas inverser les operations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rait le reste de cette dision par 16 qui interviend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s connaissons le mot dans lequel se trouve  le bit a allumer ,  il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 qu'a connaitre le numero du bit a allumer.Ce numero est facile car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ste de la division par 16.Mais paf, comme je l' explique il ne suff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naitre ce numero du bit,il faut le mettre a la sauce BSET.Pour cela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ons   -&gt; N = 15 - reste &lt;-  N etant le numero du bit a allumer. Il n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 qu' a savoir si ce numero est &gt; a 7 , si c' est le cas  le bit se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' octet fort du mot et dans ce cas, on ajoute 1  a L'Ac ( espace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l'octet ),si le bit est inferieur ou egal a 8 on ne touche pas a l'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Source comment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ur la souce complete voir dans le dossier 680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s d0 on met la valeur de X (0-319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s d2 on met la valeur de Y (0-199)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t l'adresse de tableau des multiple de 160 dans a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tableau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t le debut de l'adresse de l'ecran dans a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a.l $44e,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addition la d2 eme case de a0 dans a1 qui est l'adresse ecran. Ainsi 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naitre la ligne ou se trouve le mot a all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grace a ce move et a la table de multiplication ca permet d' economise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mulu #160,d2  ,  qui est fait gagner du temps facilement , j' explique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lterieurement pourquoi  on doit multiplier par deux  le registre d2  p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tiliser  cette technique. (voir dans l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(a0,d2),a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ette addition choisi le 4eme mot donc le 4eme pl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#6,a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Division de x par 16 ( sans reste ) puis on multiplie par 8.On divisis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6 car il y a 16 points par mot, puis on multiplie par 8 car  il y a 4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ur les quatre plans,enfin on multiplie par 2 car un mot a 2 octets,c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e question de memoire. Ainsi on connait l' adresse du mot ou se trou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 a all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La routine ci dessous est optimisee, mais fait ce qui est dis au-dessu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#248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d1,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ste de la division par 16 pour savoir  quel bit du mot il faut mettre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1 pour allumer le point correspondant ( optimisation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#15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core un probleme d'utilisation du bset,voir commentaires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#1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d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</w:t>
        <w:tab/>
        <w:t>#3,d0      ; Division par 8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8 bits peuveut etre allumes avec bset en 68000 ( il n'agit que sur un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r comme on en a 16 ( 1 mot) il faut faire une division par 8 et voir s'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 a un reste,si oui on rajoute 1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.s</w:t>
        <w:tab/>
        <w:t>SoGood   ; d0=0 &lt;=&gt; d0&lt;8 sinon d0&gt;=8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#1,a1</w:t>
        <w:tab/>
        <w:t xml:space="preserve"> ; a1 est l'adresse point a l'ecr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on augmente d'un octet si d0 &gt;8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oo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t</w:t>
        <w:tab/>
        <w:t>d2,(a1)  ; allume le d2eme point a l'ecr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struction de la table des multiples de 16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tableau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#199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lu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d0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#16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turlutu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 400 octet pour y mettre la table des multiple de 16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u</w:t>
        <w:tab/>
        <w:t>dcb.w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vous reste a voir le prochain numero de HOW TO CODE pour connait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misations que j'ai utilise dans ce programme et je ferais si j' a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une routine speciale pour le FALCON en 68030.Il sera alors inter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arer... Si vous avez des idees ou d'autres trucs, vous pouvez 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&gt; LITHIUM &lt;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