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6803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 Rusty / E.K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yo ,voici les instructions du 68030 et ces principales caracter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toutes les personnes codant sur 68000 exploitent a fond les poss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tes de ce super micro-proscesseur.La prochaine fois il y aura un expos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nouveaux modes d'addressage 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passer a l'article en lui meme,je tiens a avertir les lecteurs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s faire plein de tests de rapidite des  instructions sur mon falcon.  Ai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is interresse par n ' importe quelle remarque surtout sur l '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ache d' instruction et de donnee.  Surtout si vous arrivez a faire to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litter et le cache en meme temps. Par exp, pour effacer l'ecran on po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comme sur amiga,1/2 au 68000 et 1/2 par le blitter. Pour tout ca ecri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chez ALEX ... (c moi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Generale du 68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ique dans MISE EN OEUVRE DU 6803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de objet compatible avec les predecesseurs de la famille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6 registres generaux d'adresses et de donnees su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18 registres de controle dont trois pointeurs de p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Un cache d'instruction de 256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Un cache donnee de 256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8 Modes d'adr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du CACHE D'INSTRUCTION DU 68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ache d'instructions du 68030 est naturellement situe au sien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rt a memoriser les instructions. Ainsi , en plus de la rapidit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ue dans la recherche des instructions , l' existence de ce cache prov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iminution du taux d'occupation des bu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che d' instruction offre une capacite de 256 octets compose de  16 b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bloc contient 4 mots longs soit 16 octets. Le cache instruction 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cherche rapide des instructions sans acces  a la memoire externe et 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us sont libres pour effectuer d'autres operations en parall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du CACHE DONNEE DU 68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cache interne au processeur permet de stocker les donnees reference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 de l'execution d'instructions. Cela a l'exception d'un adressage dans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 CPU,d'un adressage en mode relatif (induit l'acces en espace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de l'instructio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ITHMET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,&lt;ae&gt; ou &lt;ea&gt;,d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+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+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Q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+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 ou 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+destination+X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don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,(An)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 inferieure&lt;Rn&lt;limite superie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/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/16--&gt;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/source--&gt;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 ou  non signe (- ou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/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64/32--&gt;3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/source--&gt;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 ou  non signe (- ou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/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/32--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/source--&gt;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 ou  non signe (- ou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L/DI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/32--&gt;32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--&gt;16 ou 16--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etendue par le s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 ou +) --&gt;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--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etendue par le s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ou +) --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/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*16--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* 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 ou non s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/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*32--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* 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 ou non s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/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*32-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* 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 ou non s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-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-destination-X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n ou Dn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source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source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donnee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donnee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 ou 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source-x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+2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LOG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n ou Dn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(ET)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 AND (ET)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destin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U exclusif (ou exclus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 immediate OU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--&gt;destin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n ou Dn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ee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--&gt;destin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destination)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0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nement des indica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ondition vraie:$ff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$00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de DECALAGES et de R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: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onnee&gt;,&lt;dn&gt;:Taille operandes 8,16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e&gt; :Taille operandes: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: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onnee&gt;,&lt;dn&gt;:Taille operandes 8,16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e&gt; :Taille operandes: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: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onnee&gt;,&lt;dn&gt;:Taille operandes 8,16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e&gt; :Taille operandes: 8,16,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: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onnee&gt;,&lt;dn&gt;:Taille operandes 8,16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e&gt; :Taille operandes: 8,16,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: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onnee&gt;,&lt;dn&gt;:Taille operandes 8,16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e&gt; :Taille operandes: 8,16,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: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onnee&gt;,&lt;dn&gt;:Taille operandes 8,16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e&gt; :Taille operandes: 8,16,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: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onnee&gt;,&lt;dn&gt;:Taille operandes 8,16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e&gt; :Taille operandes: 8,16,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: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donnee&gt;,&lt;dn&gt;:Taille operandes 8,16,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e&gt; :Taille operandes: 8,16,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: Taille operandes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de MANIPULATION de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&lt;ae&gt; ou 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ero X(indique pa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tination teste --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bit est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&lt;ae&gt; ou 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ero X(indique pa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tination teste --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est mi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&lt;ae&gt; ou 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ero X(indique pa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este --&gt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&lt;ae&gt; ou #&lt;donne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32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 X(show by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ination tested --&gt;z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bit est mis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de MANIPULATION de CHAMP d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(deplacement,larg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 bits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(deplacement,larg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 bits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(deplacement,larg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 bits teste--&gt;N E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(deplacement,larg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-3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 bits est mis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(deplacement,largeur)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 bits --&gt;D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u s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(deplacement,largeur)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 bits --&gt;D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du pa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(deplacement,largeur)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-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utation of the firs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 bits --&gt;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&lt;ae&gt;(deplacement,larg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--&gt;Champ de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B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 ou 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(10)+destination(10)+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-destination(10)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Dn ou -(An),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(10)-destination(10)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,-(An),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n,Dn,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--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on packee +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estination pac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,-(An),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n,Dn,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--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source non pack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on packee+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destination non pac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de TRANSF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lt;--&gt;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&lt;--&gt;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#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-&gt;(Sp);(Sp)--&gt;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d--&gt;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--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liste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liste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registr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-&gt;registr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--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,(d,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,An)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a&gt;--&gt;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-&gt;sp;(sp)--&gt;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de BRANCH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+d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,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dition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-1--&gt;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n &lt;&gt;-1:PC+d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+d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-&gt;(sp);PC+d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-&gt;(sp);destination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--&gt;PC;SP+d--&gt;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--&gt;CCR;(SP)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--&gt;sr;(sp)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ze immediate--&gt;s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e l'acti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d'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n&lt;0 ou Dn&lt; &lt;ae&gt;,exection 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Rn&lt;limite inferieure ou Rn&gt;limite sup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ou 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 ou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TRA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=1 exection TR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vecteur that TRA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CTIONS MULTIPROCES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st have a read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-wr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-0;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;bit 7 of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(ou CAS2 with 2 opera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Du,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-d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position of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=1: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estination sin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--&gt;D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pcc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+d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D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pcc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-1--&gt;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n&lt;&gt;-1:PC+d--&gt;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--&gt;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tution of the context coproc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f the context coprocess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ss r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--&gt;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RA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ou #&lt;donn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operandes: aucune,1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cc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ion TRA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 J' ai finalement fini d'ecrire cet article.Je n'est pas inclu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tions parce que celle que j'ai laisse je ne les utiliserai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in j'esper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R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 RRRR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  RRRRR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