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-  Adebug - Monst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Marques depos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i dans deux listes separes les differentes touches ne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'utilisation de ces 2 programmes... Les debuttants pour mieux appre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capacites d'un debuggeur... Un debuggeur est necessaire pour m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ndre le language machine et le sens des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ste alphabetique des touches de A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B] ==&gt; Changer la fenetre cour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ches de direction  [Haut] pour monter d'une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Bas] pour descendre d'une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[Droite] ajouter un a l'adresse de la fene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[Gauche] enlever un a l'adresse de la fene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Sft_Fleche Haut] monter une page de la f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Sft_Fleche Bas] descendre une page de la fentr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elp] Liste des tampons et des points d'arret (Break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] Poser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 Echanger curseur et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8] Passer en bass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F9] Passer en moyenn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 Passer en haut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dresse modifier l'adresse de la fenetre co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inary charger fichier binaire (Possibilite de le charger a u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defe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opier une partie de la me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irectory changer de repertoire 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valuer une expression (Binaire,Hexa,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ill remplir une partie de la me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et cherc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H]istorique d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nterrupt priority level regler l'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[J]ump changer adresse couran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[K]eep memoriser la valeur courante de tous les reg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L]iste d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M]acro menu de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ext chercher en avant l'expres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O]utput afficher sur ecran ou sur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rint imprimer le desassemblage d'une zone me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auver en binaire une partie de la me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racer de maniere paramet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U]ntil placer un point d'arret et l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V]oir l'ecran 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[W]atch visualiser le contenu de l'adresse de branch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_@]rob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_1~5] aller sur l'une des fen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_A]ascii charger fichie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_B]reakpoint mettre un point d'arret configurab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Alt_D]irectory afficher le repertoire courant et son con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_E]dition de fen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_L]ier la fentre courante a u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_M]emoire libr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Alt_N]ext chercher en arriere l'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_P]rint imprimer le contenu de la fenetre co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_S]eparer et regrouper les fen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_T]ype de visualisation dans une fen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_V]ariable cre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_eX]ecuter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_Z]oom agrandir taille de la fenetre cour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l_A]rret placer un point d'arret a l'instruction suivanter et l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l_B]reakpoint mettre un point d'arret sur la fen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l_C]lean terminer adebog ou le programme en cours de debo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l_D]etourner un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l_E]xeption installer toutes ou certaines exec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l_F]orcer le bran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l_J]ump mettre PC a l'adresse de la fenetre co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l_K]ill detruire tous les points d'arrets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l_L]oad charg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l_O]utput changer Adebog de resolution en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l_P]references changer et sauver les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l_R]un lancer l'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l_S]kip passer l'instruction courante sans l'exec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l_T]racer en restant toujours au plus haut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l_U]ntil placer un point d'arret sur la fenetre courante et l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l_Z] Tracer une instruction (pas a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l_0~7] mettre l'adresse de la fenetre corante a A0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l_8] mettre l'adresse de la fenetre courante a 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l_9] mettre l'adresse de la fenetre courante a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ft_Alt_Help] arreter le programme en cours d'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ste alphabetique de certaines touches de M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Fichier source a ch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Charger b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Intitailisation du chemin 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 Recherche de parametres du programme (instruction,ascii,b,w,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H] 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 Copie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[M] Adresse de la fenetre co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O] Expression transformation Hexa,Binaire,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 Desassemble sur imprimante ou s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 Recherche d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 Tracer de maniere paramet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 Sauver de b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 Port a ecrire: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[U] Executer jusqu'a</w:t>
      </w:r>
    </w:p>
    <w:p>
      <w:pPr>
        <w:pStyle w:val="PreformattedText"/>
        <w:bidi w:val="0"/>
        <w:spacing w:before="0" w:after="0"/>
        <w:jc w:val="left"/>
        <w:rPr/>
      </w:pPr>
      <w:r>
        <w:rPr/>
        <w:t>[V] Voir 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W] Remplir memmoire (debut-f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_E]dition de fen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_Z]oom agrandir taille de la fenetre co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lt_S]epare une fene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_L] Verouillage d'un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_B] Breakpoint + parame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l_A]rret placer un point d'arret a l'instruction suivanter et l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l_B] Breakpoint a l'adresse de la fen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l_C] Quitrer un programme ou M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l_D] Point d'arret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l_E] Reinstalle ex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l_K] Kill tous les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l_L] Loader un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l_M] Adresse modifier l'adresse de la fenetre co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l_O] Changement d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l_P] Prefe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l_R]un lancer l'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l_S]aut d'u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l_T]racer en restant toujours au plus haut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tl_Y] Tra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l_W] Trac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l_Z] Tracer une instruction (pas a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des zones Fenetres commune a Adebug et Mon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Reg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ette fenetre regroupe l'ensemble des registres du 680X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tient au courant des etats des registres en temps r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Desassemblag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ette fenetre contient le programme en RAM desassembler ainsi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Me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ette fenetre contient la RAM et la ROM en code hexadecimal ainsi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codes en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Pour plus d'information nous vous conseillons d'acquerir le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es de ces produits. En effet rien ne vaut la doc origina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 ** *   *  ***   ***   **** 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 ** ***** ** ** ** ** *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 ** **  * ***** ***** *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 ** **  * **    **  *  ****  **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</w:t>
        <w:tab/>
        <w:t xml:space="preserve">    Team Production         -AyOr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Hi Sh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