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8a0            HPACK - Multi-System Archiver             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ACK Multi-System Archiver is an archiver that was writte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of archived data to different systems.  In the past arch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 been available for single systems only, for example  PK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LHARC for the IBM PC, Larc for the Amiga, StuffIt(tm) and Comp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, and tar and compress for UNIX systems (while these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vailable  on  other  systems,  their  use  is  not widesprea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make HPACK a more universal archiver by  offering  ver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le IIg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ari ST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(16 and 32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Presentation Manager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mo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other system which people offer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HPACK has built-in internationalization support (inas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on which it is running will allow), allowing easy creat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versions.  Currently Dutch, English, German, and  Italian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PACK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cumentation is intended mainly as an alternative to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which  is  in  Postscript  format.   If  possible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ommand [-options] archive [filenames.....][@script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- Display a directory of file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- View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-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- Freshen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- Update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 - Store files without attempting an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- 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 Specify a base pathnam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- Encryption options (conventional and public-key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- Directory options (Mkdir, Rmdir, Mvdir, path option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- Add/use error recov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- Force file move into/out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Interactive mode (prompt for all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- Overwrite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- Security options (data authent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- Create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- Overwrite on extraction options (All, None, Prompt, Sm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e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- Run in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- Unified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 View files options (Files, Directories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 Treat files as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- Text file translate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- Extended options (system-specific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ptions, and archive and file names may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(they  are  given in uppercase in the examples which follow me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cy).  Options may be lumped together or  may  be  given 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the '-' delimiter.  The option '--' may be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options are present on the command line, following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rchive  extension  is  '.HPK'.   HPACK  will  always  ad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(provided  the  underlying  filesystem supports it)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iven extension if necessary.  Note that some quantum physics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 that  when the user is not directly observing the HPACK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ease to exist or will exist only in a vague and indeterminate st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the existence of the '.HPK' extension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field may consist of zero or more filenames, defaul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if  no  filenames  are given (in other words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or dearchive/view all files in the archive).  HPACK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 wildcards  (which  are  described  in  more  detail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HPACK Wildcards"), as well as UNIX-style pathnames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ones used by the systems' command interpreter, so that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stead of the MSDO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MP\WORK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VM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MP.WORK]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dditional components are needed, such as drives, network  nod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 these  can  be  specified  in the manner usual to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  For example if the path in the above example were o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SDOS the path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th in the above example were on the 'HOME' node, on device  'DISK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MS, the path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:DISK1: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files are names of files preceded with  an  '@'  charact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encounters  one  of  these  it  will  treat  the  filename 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list of files to process.  Script files  and  normal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be  freely  mixed  on  the command line.  See the section "HPAC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PACK scans any filename that has been given to it, it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in the filename of any of th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? [ 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is detected, then the string of  characters  ma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will be treated as being a pattern for a file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specific  file.   These  special  characters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when used in a filenam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Matches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Matches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   Matches any of the enclosed range of characters '...' in  tur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characters  appearing  in the pattern in alphabetical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dash '-', then any character in the alphabetic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se  two  characters  will  be  matched. 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version of the '?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...]  As above, but this time matches  anything  *not*  in 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haracters '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Treat the next character as a normal character rather  tha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al  characters.   This  can  be used to overrid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the '*', '?', '[]', and ''  characters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,  MSDOS,  and  OS/2  versions  of HPACK uses '#' instead of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mmand interpreter uses '' in it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-sensitivity when handling filenames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is  being  run  under.   On  the  Atari  ST  and under MSDOS and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converted to uppercase, but are  not  case-sensitive;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 and Archimedes and under OS/2, filenames are left as is, bu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se sensitive (so that "FileName" will  match  "Filename", 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"filename");  and  under  Unix,  filenames are left as is, and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, so that "makefile" and "Makefile" are treated as sepe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combined to create quite powerful 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match any file not beginning with an 'a', 'b', 'c', or 'f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t least two characters, the required expres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cf]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[^a-cf] would match anything but 'a', 'b', 'c', or  'f';  the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match  the  second  character  required,  and the '*'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have an archive whos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6.txt  file7.txt  file8.txt  file9.txt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perform the following file match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     Match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      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*          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.TXT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].TXT   file1.txt  file2.txt  file3.txt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-4].TXT  file5.txt  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6].TXT  file1.txt  file2.txt  file3.txt  file4.txt  file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3-5].TXT file2.txt  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note that these wildcards may not perform quite lik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 used by the system's command interpreter.  For example under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MSDOS, and OS/2, to specify all files in a directory or archiv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y to use the usual sequence of "*.*".  Instead simply typing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 all the files in the archive (the DOS-like wildcards are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of a hack - for example "*abc.*" will (incorrectly) match "*.*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act as true wildcards, so that "FILE.*"  will 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 as  it  would  under  DOS,  since there is a spurious "."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ing.  These extended wildcards can be useful  when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which  cannot  normally  be  handled  by the command interpr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for example to extract the file "Filename with spaces in i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RCHIVE.HPK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?WITH?SPACES?IN?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'?' wildcard will match the spaces.  Alternatively 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usually do the same thing with a lot less ty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 is that these wildcards  cannot  be  used  to  represen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 expressions (the idea behind HPACK was to create an archiv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parser), so that, for example, '*?' will not work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and that they can only be used inside pathnames whe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archive (since the extended wildcards are built 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 operating  system ones (if they exist) the resulting system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owly if they had to be simulated on an external 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ldcards for pathnames inside  archives  is  perfectly  legal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 wildcards  to  pathnames, HPACK follows the standard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directory contents if the directory name is given, or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rectory  itself  when  a  wildcard matching it is given. 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subdirectory DIR, with both the archive  roo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bdirectory  containing  files.   Then  the following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    Match all files and directori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?R'   Match  the  directory  DIR  (and  possibly  other files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R'   Match the contents of directory DIR (equivalent to 'DIR/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/*'   Match all files and directories (equivalent to using  '*'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r]ecur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filesystems, HPACK has no notion of a 'current directory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rchive,  so  all  pathnames  must be given relative to the arch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Unix users may have to either set the shell  variable  'noglob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the  wildcard  characters  used to prevent the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if it is required that HPACK handle wildcard expansion.  One  c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this  is necessary is when recursively add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tch a certain filespec 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D TEST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shell to expand the *.H filespec to match all 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directory,  and  not  match  any  files in sub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D TEST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HPACK to perform the wildcard expansion, and will  correct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Add files to an archive.  The archive  given  in  the  command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or  created  if  it  doesn't  already  exist, and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HPK' if this is not explicitly specified.  Then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the list of filenames are added 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Extract files from an  archive.   All  files  are  extra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given  in  the  command line to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 and no  overwrite  options  are  given  (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 in  the section "HPACK Options" below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overwri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ready exists - overwrite [y/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' will replace the file with the file from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raction  of this file, and 'A' will process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s if a 'Y' answer was given for each file.  In  some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f the file extracted will need to be transla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 of different operating systems.  In these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name  will  be  printed,  followed  by  the  name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ple systems data is divided into two sections in a file,  a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k"  and  a  "resource fork".  Under non-Apple operating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ork will be extracted from  an  archive:  the  resource 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only Apple systems can make any use of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in ARCHIVE.HPK not beginning with an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X ARCHIVE [^A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 Display a directory of files inside an archive.  If no vi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(these  are  explained  in the section "HPACK Options" bel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n the following forma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miga, Archimedes, Atari ST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'ARCHIVE.HP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ength  Size  Ratio   Date 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  ----- -----   ----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18537   6217  66%  04/05/90 11:32:48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 8301   3169  74%  27/12/90 21:02:39  LZ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30061   9127  70%  24/11/89 16:52:57  compr.metho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8481   3282  61%  22/12/90 08:58:52  Comp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      0      0   0%  01/07/91 18:20:20  Fast LZ Decoder using 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 ------ -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80  21795  67%                     Total of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used is displayed, followed by a  list  of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archive.  The fields for each file inside the archiv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 The system the file was archiv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The length of the file when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  The size of the compressed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:   The ratio of the compressed file to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The creation dat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    The creation tim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The name of the file within the archive.  If the nam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to fit on the screen then a '..' is appen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  In addition files may have a single characte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m:  an asterisk '*' before the nam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encrypted, a dash '-' indicates that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ation  information,  and a hash '#'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oth encrypted and includes authent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ame within the archive may not b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given to the unarchived file since trans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allow for the  naming  convention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also that in the example above the  file  origina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cintosh  has  a  length  of  zero byt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ily mean the total data  size  is  zero  byt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riginating on Apple systems have a second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a resource fork which contains code and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.   These  resources are only useful on Ap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not shown as part of the  total  file  siz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 total length of all files within the archive,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mpressed, the overall compression ratio for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within the archive, is given.   If  any 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 only files which match those filespecs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 when you only want to extract certain file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much space the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than one archive is viewed, a  grand  total  of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files  in  all the archives viewed is printed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printed may be controlled by using the view option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 "HPACK Options" below)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ll files and directories in the root directory  of 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root  directory  contains no files or directori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filenames and/or wildcards, the error message "No mat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rchive"  will  be printed.  To recursively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, either the [-r]ecurse subdirectories option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tring '*/*'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the contents of any archiv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 View files within an archive.  This option will output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r  more  files  within an archive, with a prompt for m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output can  be  redirected  in  the  standard  mann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DATA CONTENTS.DOC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CONTENTS.DOC from within the archive DATA.HP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DATA DESCRIPTION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file DESCRIPTION.DOC with page breaks on you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rying  to  display  non-text  files  in this mann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, if not terribl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display  the  file  README.TXT  from  withi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 Test the integrity  of  an  archive.   HPACK  will  display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bout extracting data as it unpacks and tests the dat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inks the data has been  corrupted  it  will  issu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HPAC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when all files have been tested, there were corrupted files,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total number of corrup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n files we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the number of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test is also performed  automatically  on  extra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test the integrity of all MSDOS  executabl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T ARCHIVE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Delete files from an archive.  All files given in the command-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rom the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l files are deleted from an archive  (leaving  an  empty 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delete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delete all Pascal program files (a commendable  move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D ARCHIVE *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Freshen files in an archive.  The dates of all specified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re compared with the dates of the same files on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 disk is more recent than  the  stored  version,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is  replaced  by  the  version  on  disk.  I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e uptodate, HPACK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up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freshen all files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Replace files in an archive.   All  given  files  in  the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ir counterpar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replace all the files which begin with the letters  A-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RCHIVE.HPK with their couterpart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R ARCHIVE [A-G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 Update files to an archive.  All specified files  not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re added to the archive, and all files alread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laced if the version on disk is more  recent  than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update the archive ARCHIVE.HPK  with  all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:/DATA/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U ARCHIVE B:/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ast four options need to create temporary work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 Thus  it  is necessary to have at least twice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o work with as the total  length  of  the  archive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use  only the archive file, so it is possible to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  Store files without attempting any compression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quickly add incompressible files to an archive or when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 to move to another system via a multidisk archive when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tore file attributes.  Many operating systems  support  two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those  classed  as  'normal',  and  those  classed  as '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isible', 'system files', and  so  on  (for  example  the 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,  and  the  Atari ST all have these file types).  By default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only  add  normal  files  to  an  archive.   However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]ttributes  flag allows archiving of files with special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full restoration  of  attributes  when archives  ar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a]ttributes flag is also necessary under som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extra information pertaining to a file, for examp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file/directory type information, ic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ttempt to translate the attributes of files  from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into equivalent file attributes for the local system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effectiveness: Many of  the  Apple  IIgs,  Atari 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,  MSDOS,  and  OS/2  attributes  are  equivalent  so 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is possible; the Amiga,  the  Apple  IIgs,  the  Archim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, and VMS also have some of the read/write attributes in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  rough  equivalent  of  a  read-only  file  attribute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; and QNX 2.x/3.x has no equivalen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[-d]irectory path store option is  used  HPACK  will  als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attributes,  and  set  the directory attributes to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hen creating the directori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in  the  root  directory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restoring all possible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pecify a base pathname for all files.  This option is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 which  HPACK will use as a base path for all fi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extracted from an archive.  This option is  very  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 a  number  of  files in the same directory to an archiv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an archive to a directory  which  is 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directory.   It  is  also  useful  for  handling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subdirectories.  To add files to a  subdirectory  within  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se pathname is used to specify the path to the sub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 pathname given being the path inside HPACK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ill  be stored.  In this case the argument given with the [-b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ption is the part of the pathname outside  the  archiv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hname is the part of the pathnam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 extract  all  files  in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:/OUTPUT/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BD:/OUTPUT/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the files FILE1, FILE2, TEXT, and  PROGRAM.EXE,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D:/JUNK/DATA,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BD:/JUNK/DATA ARCHIVE FILE[1-2] TEXT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add  the  files  in  C:/JUNK/DATA/FILES  to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 inside the archive directory DATA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BC:/JUNK ARCHIVE DATA/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Encryption   options   (conventional   and    public-key   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/decrypt   archive   data   using  a  selection  of  public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 encryption  algorithms.   Using   this   op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 encryption  will  prompt  for  a passphras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dded, followed by a request  to  retype  the  passphr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if the data is being encrypted.  This passphrase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d to the screen, should be a minimum of  eight  and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y  characters  long,  and  may contain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letters, numbers, spaces,  punctuation  symbols,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If  public-key  encryption  is  used,  the  userI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of the data is specified as part of  the  encryp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HPACK itself will support non-ASCII text strings, the use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blic keys must be in ASCII format  for  compatibilit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Be warned that forgetting or losing a conventional or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encryption key will present you with a fairly  substantial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HPACK will encrypt entire  archives  (rather  than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 them), meaning that not even the archive director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one who does not have the decryp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ryption options are divided into  two  classes,  those 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encryption and those employing public-key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Use conventional-key encryption to encrypt the entire arch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[-c]rypt [a]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i  Encrypt individual files  using conventional-key  encry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of this option is not generally recommended as it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cure as the standard [-c]rypt [a]ll  option.   It  is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 when  only a few files need to be encrypted, the r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to constant change which makes encrypting them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  Encrypt entire archive.  This  will  encrypt  not  onl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  but   all   additional   data   associated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tributes, icons, and so on), as well as  the  archiv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 The only remaining accessible data i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rchive identification information  needed  to  allow  HP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s  Prompt for second password to access archive data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directory  to be encrypted with one password,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crypted with another password.  This option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able  to give a group of users access to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 to the files themselves, since the contents of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be  made  available  with  the  first  password,  bu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required to access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i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individual files using the public  key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This option is not recommended if more than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are present in an archive due to the amount of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erform each public-key decryp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a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the entire archive using the public key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s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the archive with a secondary public key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]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n encrypted archive, all that is necessary is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to handle encrypted data by specifying the [-c]rypt option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the encryption type and prompt for password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processes the archive.  If the archive is public-ke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s secret key is protected by encryption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password for secret key (8..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rrect password is given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the password to be reentered.  Up to  three  attem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re allowed before HPACK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the key corresponding to a given userI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ase-insensitive match of the given userID agains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rID.  This means that only a partial userID need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and HPACK will use the first key for which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matches.  This makes  specifying  the  userID  easi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ID  need  not  be  given, but also means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imilar userID's (all of which  may  match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fragment) in a collec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chance that the userID is ambiguous, the key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its keyID using the standard C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xadecimal values namely a  prefix  of  '0x'  and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 The  keyID  is the 6-digit hexadecimal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s with userID's, HPACK  will  perform  a  case-insensit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 of the full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lso allow the public-key encryption  of  data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,  meaning  that  a single encrypted archive can be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ily large number of recipients.   This  allows  archiv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working groups or via mailing lists without neces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encrypted archive for each recipient.  Note that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 increased  risk  involved  in  this process since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recipients is only as strong as its weakest link -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vate  keys  needs to be compromised to rende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 are currently specified as a comma-sepe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userID's  or keyID's.  There are moves afoot to add a mai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apability to  the  public  keyring  format  which  will 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HPACK if it event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entire archive ARCHIVE.HPK, leav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dentification information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all files to be added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I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entire  archive  ARCHIVE.HPK  with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readable  by  "TheMunsters"  but the archive data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by "UncleFester" or "CousinIt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ATheMunsters -CPSUncleFester,CousinIt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file BASEBALL.BAT  in  the  archive 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key  corresponding  to  the  hexadecimal keyID A72F3B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fact that HPACK will match any fragment of th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I0x2F3 ARCHIVE BASEB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ublic-key  decryption  process  can  take  a  long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 when  it  must be performed multiple times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c]rypt [p]ublic-key [i]ndividual files  option  is  used).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performs the calculations involved in public-ke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ss  can  often take significantly longer than one moment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machines HPACK may appear to have ground to a halt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-key decryption operation.  Unless there is a spe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 use of conventional-key encry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dvantage of public-key encryption is that  the  key  manag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 -  there  is  no  need  to  enter  passwords 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and decryption operations.  When passwords 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 for  conventional-key  encryption,  there  is a ch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password will be entered by  mistake.   If  this  happe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directories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Archive directory corrupted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password.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was incorrect, the archive directory inform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 decrypted incorrectly.  The 'No' option should b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 for archived files, the  files  will  not  b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password should be reentered when HPACK is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Directory options.  This  hideously  complicated  command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suboptions.  The basic command creates directori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rresponding to the directories containing  the  file(s)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, in effect allowing you to archive entir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dd directories traversed only if there are  file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m.   To  add  all  directories regardless of whether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r not, use the [-d]irectories [a]l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all directories, along wit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,   in   and  below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D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directory options a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e: Some of these aren't implemented yet: Feedback  on  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doing things is a good idea or not would be appreciat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m  Mkdir: Crea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 - if necessary this  can  be  fak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pack  a -da &lt;path&gt; &lt;non-matching filespec&gt;' where path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add and the non-matching filespec  ensures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directory, but none of the files in it, are ad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  Rmdir: Dele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v  Mvdir: Move the given directory into the second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Through injudicious use of this command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  circular  directory  references,  or  to  cut  off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trees.   Do   not   try   to   move   directories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mselves! (Or should HPACK check for thi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a  Store/extract all directories scanned,  even  if  they  conta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is option is useful for storing entire filesyste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restoring entire directory tre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  Do not create the  directory  inside  the  archive  if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 exist.   If  an  attempt  is  made  to  add  a  fil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xistent directory, HPACK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c  Create only immediate containing directory for a  group 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the  entire  directory  path.   This  is mainly for use b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HPACK to allow extraction  of  individual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ers,  or  drawers  (depending on what th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m)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delete  the  directory  DATA/JUNK   inside 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DR ARCHIVE 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use of the [A]dd command as a dummy command: In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mmand is ignored and only the directory option is used (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move all files and directories in and below DATA/J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CHIVE.HPK into the director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DV ARCHIVE DATA/JUN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and directories (even empty ones) in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PD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Add/use error recovery information.  This option allows  the  ad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recovery  information  to the archive when adding files, 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error recovery information present in  an  archive. 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extra information with the file data which may be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f the main  archive  directory  is  seriously  dama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 information  will  increase the amount of data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about 20-25 bytes.  Note that although HPACK will add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the current version will not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text files  in  the  directory  A:/DATA 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adding error recovery information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-E ARCHIVE A:/DATA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the same files from the archive, making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cove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E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nteractive mode - prompt for all actions.  This option  work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except [V]iew files (for which it would be pointless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processed, HPACK will ask whether you wish to  proc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;  answering  'Y'  will handle the file, 'N' will skip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will process all files from this  point  (in  other  words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'Y' answer for each file from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 in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prompting for each file before ad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I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Force file move into/out of an archive.  This option can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A]dd, [F]reshen, [R]eplace, [U]pdate, and [X]tract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stead of merely copying the data into or out of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when the move option is used in conjunction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go to extreme lengths to destroy any traces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being moved.  Caution is recommended when using move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getting the password or using the wrong public key  will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manent loss of the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files are moved out of an archive  (leaving  an  empty 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delete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move all text files from the archive  ARCHIVE.HP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F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Overwrite existing archive.  This only works  with  the  [A]dd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 using  the [A]dd command will add any new fil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archive.  Using  the  [-k]ill  switch  will  erase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create the archive ARCHIVE.HPK on drive A:,  overwri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exists, and add all files in the current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K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Security  options  (data  authentication).   This  option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apsulation  of  either  entire  archives or individual fil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envelope which it is computationally infeasible to  brea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allows  anyone  to  later  determine that the data has b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mpered with, and genuinely came from the  source  (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ID) from which it claims to hav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the key corresponding to a given userI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ase-insensitive match of the given userID agains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rID.  This means that only a partial userID need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and HPACK will use the first key for which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matches.  This makes  specifying  the  userID  easi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ID  need  not  be  given, but also means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imilar userID's (all of which  may  match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fragment) in a collec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chance that the userID is ambiguous, the key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its keyID using the standard C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xadecimal values namely a  prefix  of  '0x'  and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 The  keyID  is the 6-digit hexadecimal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s with userID's, HPACK  will  perform  a  case-insensit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 of the full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ret key is protected by encryption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password for secret key (8..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rrect password is given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the password to be reentered.  Up to  three  attem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re allowed before HPACK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the entire archive with security information  from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individual files rather than the archive as  a  who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information for a given userID.  The use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enerally recommended since  the  generation  of 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for  each  file  can  consume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since only the files themselves are secured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ributes and directory information open to mod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owever useful when only a few files need  to  be  secu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 being  subject  to  constant change which makes secu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create the archive ARCHIVE.HPK, add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it, and secure it on behalf of your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LTHEC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Create a multipart archive.  Normally when HPACK runs out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exit with an error message.  When this option is used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prompt for another disk and continue  the  archive  o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In this manner it is possible to spread an archiv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 for a single disk over several disks.   Due  to  their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nature,  multipart  archives  do  not  support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reshen, [R]eplace, or [U]pdate commands (since, for example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rom the middle of an archive which stretches over 15 dis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quite time-consuming).  All other operations are 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fully back up hard drive C: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KMARDA A:ARCHIVE C: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the archive ARCHIVE.HPK on one or more disks 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containing  the complete contents of the drive C: (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[-k]ill existing  archive,  [-m]ultipart  archive,  stor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[-a]ttributes,  [-r]ecurse through all subdirectories, for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]irectories store [a]ll of them, even empty ones).  Once each dis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mpletely fill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next disk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ontinues the archive on the next disk inserted.  Note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k]ill existing archive option to overwrite any existing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which may already exist on the disk - if  HPACK  fin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of the given name already on the disk and the [-k]i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it will not, by default, overwrite it but will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art archives have a minimum size of around 500 bytes (rough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a disk sector for many disk formats - storing arch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500-odd bytes would be pointless).  If a section of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archive is less than approximately 500 bytes HPACK will ski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the next  (hopefully  less  full)  disk  afte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Archive section too short,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ultipart archive is small enough to fit onto a single disk,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re the archive as a standard archive instead of a multip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view the files in the previously created multipa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utomatically determine whether the archive  is  a 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or  not  so  the  [-m]ultipart  command  is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archive.  Since HPACK stores its directory 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d of the archive, only the last disk or disks of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 to obtain the archive directory.  Initially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rong disk is insert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&lt;n&gt; of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is the part number of this se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the  single  file  LETTER.TXT  from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A:ARCHIVE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then prompt for the disk which contains the file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part &lt;n&gt;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is the part number  of  the  archive  section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fully  restore  the  contents  of  a  hard  driv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ARDA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prompt for the last part of the archive as usual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in turn as it extracts th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Overwrite on extraction options.  Normally when HPACK tries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ch already exists, it will prompt for whether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verwritten or not.   With  this  switch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fault action to be taken.  There are fou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a  Automatically overwrite [A]ll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  Automatically overwrite [N]one of the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s  [S]mart overwrite.  HPACK will change the extension of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extracted to "000", and try to extract this file.  If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ame already exists, the extension will be  changed  to  "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 until it is possible to extract the fil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for files that have been archived  on  a 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filenames  which  are  longer  or  more  complex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by the local system and which due  to  the  filenam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or translated end up with identical nam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 "extension" can mean different things to  differ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- HPACK will do its best to use the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  [P]rompt for new filename.  HPACK will ask for a new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use that name, repeating until a non-conflicting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 files  from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skipping any files that alread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through  subdirectories.   HPACK  will  step  through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 of  the  current  directory,  and  add all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all directories in and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Run in stealth mode.  All messages except warnings  and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suppressed.   HPACK  will  automatically turn on stealth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it is running in  the  background  on  operating  sys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the current directory to  all  arch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directory,  without printing the usual progress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Unified compression mode.  In this mode HPACK will  attempt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 compression  by using unified compression across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.  This is especially  effective  when  many  generally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or  many  small  files  are  being  added  to  an 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 of unified  compression  is  that  the  archiv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 or  changed  later,  and  that when extracting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light  speed  penalty  as  intervening  files  ar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compression is ideal for storing data like Usenet news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 of  icons,  and  program  source  code,  in   which 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compression gains are usual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ll all files  in  /USR/SPOOL/NEWS/COMP/COMPRESS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PRESS.HPK using the unified compress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U COMPRESS /USR/SPOOL/NEWS/COMP/COMPRESSION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View options.  Normally when the [V]iew  command  is  use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ll the directories and files in an archive.  With this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to specify which parts of the  archive  are  to  be 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f  Display only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d  Display only match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s  Sort files.  Normally files are displayed in  the  ord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are  stored  within the archive.  Using this option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by name before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print  all  the  files,  but  not   any   director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,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-V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Treat files as  archive  comments.   This  makes  the  [A]dd,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reshen,  [R]eplace,  and  [U]pdate commands work for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normal files.  Archive comments are files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[V]iew archive command is used, and may contain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archive,  ANSI  extended  characters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sed  sound,  even  full  motion  video with 16-bit stereo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Most CLI versions of HPACK  will  currently  only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 of  plain  text,  although  some  will handle ANSI-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ments as well.  Comments can be added, deleted, repla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on  just  like  normal  files.  Subdirectories can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and each directory can contain  multiple  comment 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 comment filenames are not treated as normal archiv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 directory can contain a comment file and a normal archived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.  Possible archive com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Plain text comment.  This can be entered in free-form  since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automatically  word  wrap  the  text  to fi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 text comments may  also  contain  formatting 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the  way  the  text is display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the text comments, see the extended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ACKEX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a  ANSI text comment.  This type of comment can contain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bit character set used by IBM PC's, as well as ANSI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formatting of any type is done on ANSI  comment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in text comment type is preferred, since many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extended ANSI character set or  interpret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.   Also  note that if an ANSI comment is stored as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ACK will quietly delete all extended characters and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hen it displays the comment, to make it conform to th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g  GIF format graphics comment.  Display of 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j  JPEG format graphics comment.  Display of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m  MPEG format graphics comment.  Display of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view all comment-type files in the  archive  ARCHIVE.HP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tead of displaying them a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-W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Text file translate options.  Different  systems  store  text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 formats,  for example on the Amiga, the Archimedes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, these are stored in ASCII format with a linefeed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line; on the Atari ST and under MSDOS and OS/2, there a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/linefeed pairs at the end of each line;  and  on  the 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carriage returns at the end of each line.  Some syste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a non-ASCII format altogether, for example IBM syste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BCDIC character set, and Prime systems which use their own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ncoding technique.  Using this option it is  possibl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 of  different  character systems and end-of-line ma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used by the local system.  In most  cases  the  [-x]lat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suffice,  however it is possible to override the trans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Smart translate.  HPACK will attempt  to  translate  all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ses  as  text  files  from  the  textfil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e file was archived on to the textfile format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e file is being extracted on.  In most cases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nly on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r  Treat carriage  return  (ASCII  13)  as  end-of-line  mar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stores tex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l  Treat linefeed (ASCII 10)  as  end-of-line  marker.   Tex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, the Archimedes, and UNIX systems is stor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c  Treat carriage return/linefeed pairs  as  end-of-line 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ri ST, MSDOS and OS/2 store text fil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x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one- or two-character hexadecimal value 'n'  or  'nn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haracter  to  use  as the end-of-line delimit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oving textfiles from a QNX 2.x/3.x system (which uses the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ASCII 30 or 1E hexadecimal), the option would be -xx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e  Translate the character set from EBCDIC  to  ASCII.   Text  o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is sto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p  Translate the character encoding from that used on Pri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a  Translate from ASCII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file translation works by  first  translating  enti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 (either  ASCII,  Prime  ASCII  or  EBCDIC)  if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ng  the  end-of-line  characters,  depending  on  the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-of-line translation options are only available where the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ense  (for  example the ability to translate linefeed 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particularly useful).  The possible translation options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 with  LF being the linefeed character, CR being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LF being carriage return/linefeed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|  Atari ST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MSDOS         Archimedes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|    OS/2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   |                    [-xc]              [-x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 |     ---         CRLF -&gt; LF         CR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medes|    [-xl]                              [-x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   |  LF -&gt; CRLF         ---              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[-xr]           [-x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|  CR -&gt; CRLF       CR -&gt; LF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with the extension .TXT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 translating  linefeed characters into whatever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 local syste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XL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with the extension .TXT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translating the files from EBCDIC to ASCII, and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rriage return characters to the end-of-line character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XEXR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Extended options.  These are highly system-specific and in genera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present on one particular version of HPACK.  They ei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ing/extraction of system-specific information  in  archiv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ecial handling of data which has been archiv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gni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medes version only.   ADFS  doesn't  support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 since dots are used as directory delimi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 to problems when moving,  for  example,  source 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 with  the  traditional .c and .h to the Archimed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llow a workaround where the file foo.c is  ac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foo.   This  option  allows  this  form  of  in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/directory  structure  so  that  *.c  and  *.h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 as  c.*  and  h.*.   This  command  usually invo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se sense of disbelief in non-Archimede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ly,  non-Archimedes  owners   may   wonder   w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medes  uses  in place of a '.' in filenames.  It uses a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 - will be  implemented  when  HPACK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ir() and mv() calls ex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, Archimedes,  OS/2,  Macintosh,  and  Unix  version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 all  file  and directory names to lowercase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file and directory names in  uppercase  only. 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all  names  will  be  converted  to  lowercas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(such as [V]iew archive, [X]tract from archiv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), are performed on them.  When processing Atari ST, MS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S/2  archives,  the  use  of  the  [-zlower]   op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no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version only.  Normally the setting of the um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 affects the attribute bits of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 creates.  This option overrides the umask setting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tributes stored within the archive.  Since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t to allow outsiders  read/write  access  to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 which  would  normally  be  off-limits to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sx  VMS version only.  Normally VMS files can have 39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and 39 characters of extension, or type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trange-looking  filenames  when  they  are  truncat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 systems  which  allow  longer  or more flex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 truncates filenames  to  an  RSX-11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 which  results  in more traditional-looking names wi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f filename and three characters  of  file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names with 9 characters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s    MSDOS version only.   Check  all  files  for  [s]afe 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 has  a  serious  problem in that whe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a device driver is extracted (for example 'CON',  'COM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'LPT1')  it  will  force  the  contents of tha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driver.  The damage can be minor for devices like 'CLOCK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 will  at  a minimum mangle the system date and ti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mble the CMOS ram, or cause the system to  hang  -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of system dates can cause problems on a syste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bulletin board which relies on correct timestamps)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ay  through to very serious for devices like 'SMARTAAR'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rrupt the disk cache  and  therefore  corrupt  the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s]afe option will check each file before extracting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corresponds to a device driver will print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rresponds to device driver -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ve on to the next file.  The only way in which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a  file  of  this  type  to  be  extracted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]verwrite [p]rompt option, in which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filename  to  extract  under.   Even [-o]verwrite [s]m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afe since the peculiar handling of device drivers by D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matic substitution of a new filenam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which can cause these problems are virtually unhear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would have to be created deliberately by a maliciou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there are few limits on the potential  damag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type&lt;type-assoc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medes,  Apple  IIgs,  and  Macintosh  versions  only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 systems  store  file  type  inform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 will, when extracting files,  try  to  determine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for each file and set it correctly.  Howev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no type information can be determined,  or  th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may  be  incorrect.   This option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formation for a file,  or  to  override  HPACK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-determ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formation is given as a  type-association,  associ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extension  with  whatever type information the O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&lt;extension&gt;=&lt;type info&gt;{,&lt;type info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to associate the Macintosh ThinkC  source  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extension ".c", the type argument would be "TEXT,KAH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to the ThinkC file type and crea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o associate the ".c" extension on  the  Macintos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nkC sourc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type.c=TEXT,K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o associate the ".gif" extension on the Archime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type.gif=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s given  above  are  actually  already  part  of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rule  set  for  type associations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use of the [-ztype]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HPACK encounters a filename beginning  with  an  '@'  charac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 the  rest  of  the  filename as a file containing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mbined with commands which control the operation of HPACK.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ading spaces/tabs (whitespac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nes with a '#' as the first non-whitespace  character  followed  b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one  whitespace  character  are  treated  as  comment 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future versions of HPACK which will include 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should  always be at least one whitespace charact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PACK finds a non-whitespace character following a '#',  it  wi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terpret  it  as  a  script  command.   If  it canno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i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other lines are treated as filenames for HPACK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nes may  be  terminated  by  either  linefeeds,  carriage  retur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/linefeed pairs, HPACK isn't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ve lat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s/peterg/hpack/src/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s/peterg/hpack/src/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s/peterg/hpack/src/asm/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v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mail/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cript files themselves are not subject to  being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base  path  specified  with  the  [-b]ase  path option (see "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above).  However filenames given within the scrip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den by th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o freshen the archive ARCHIVE.HPK with all the fil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CRIPT* as well as MAIL.TXT and COMPMAI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CK F ARCHIVE MAIL.TXT @SCRIPT* COMP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checks the integrity of files stored within an archive by  enco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 checksum  as part of each file when it is archived,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file is extracted.  As soon as an error is encountered,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 over  the  rest  of the file and move on to the next on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s differ then it may be reasonably assumed that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racted  data.   This  is  important:  The  entire physical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HPACK itself, may one day collapse back into an  infinit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Should another universe  subsequently  re-emerge,  the  integ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rchives in that universe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lso checksums the archive directory.  If an error  i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rchive directory corrupted.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 Hitting 'N' at this point will  abort  any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the archive, hitting 'Y' will process the (damaged) archive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some error  recovery  in  this  case  (for  exampl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which  seem  to be in impossible directories will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), and some files may be able to be recovered.   I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 information  (specified  with  the  [-e]rror  recovery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ACK Options" above)) is present,  chances  of  recovering  data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corrupted directory ar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uthentication facilities in an archiver should provid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nder authenticity.  The data could only  have  come  from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supposed to have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ata integrity measures.  Any attempt to tamper with the data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sed and reported by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on-repudiation of origin.  The originator  of  the  data  canno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ncludes provisions for  authenticating  archived  data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digital  signature  to  either  entire  archives o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chive.  This works exactly like a normal signatur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 proving  that  the  sender  was  the  true originator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Forgery of a digital signature of  this  sort  is 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asible,  and  once  the  data  has  been  signed the sender can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vow his or her signature.  In addition a cryptographic checksu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or  archive  is  made  and  included as part of the signa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 any  attempts  to  tamper  with  the  data.   Like  for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, defeating the checksum is computationally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ata in an  archive  with  authentication  information  pres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 or  tested,  an  authentication check is perform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efore it is  processed.   Similarly,  an  authentication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 on  files  before  they  are extracted if there i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authenticity information  generation  and  check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 two  key  files  are  required.   To  secure  archives,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.PGP, which contains the  secret  key  of  the  person  sec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 is  required.   To  check  secured archives, the file PUBRING.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public key of the person or organization who  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archive  is  needed.  These key files are generated and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or  higher  of  Philip  Zimmermanns  excellent  PGP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f you don't have a copy of PGP, it is recommended you 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is freely available on many archive sites, computer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  PGP is also required to handle any key management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of  the keys themselves.  The PGP documentation an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tended HPACK documentation HPACKEXT.DOC are recommended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wanting  more  information  on the background of PGP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 used by PGP and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M (Privacy-Enhanced Mail) ever becomes a reality,  HPACK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/PKCS  format  keys  as  well  as  PGP  ones.  This will allo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and decrypted inside the US with PEM keys and outside the 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keys,  allowing,  for  the  first time, the easy transfer of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data to and from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PACK can use it, the secret keyring SECRING.PGP must  have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 of  extta information added to it.  Details on thi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Using PGP Secret Keyrin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GP, HPACK will  either  search  for  the  key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use the environment variable PGPPATH to look for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PATH variable should contain the path to the PUBRING.PGP and 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 so  for example if they were in the directory /BIN/PGP, then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=/bin/pgp               (MS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GPPATH ~/bin/pgp           (Unix 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PATH=bin/pgp; export PGPPATH    (Unix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GPPATH directory exists and the key files are present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and  the  PGPPATH directories, the keyring in the PGP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first, and if no matching key is found  the  local 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checked.   This means that by default the master keyr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overriding any local ke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n the archive, or the archive itself, is  to  be  chec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check  will be performed using the key found in PUB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uthentication check succeed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, with &lt;name&gt; being the name of the person or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de the signature, and &lt;date&gt; being the date the signature was mad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the signature time may be off by a  few  hours 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 adjust for different time zones properly).  If the check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Bad signature, doesn't match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.  If the archive is  a  multipart  archive  (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check  can  take  some time since an archive stret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sks needs to be processed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multipart archive authenticity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'Y' will check the authenticity of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ity check and continue with proces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n the archive, or the archive itself, is  to  be  secu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information  will  be  generated  using  the  ke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 scheme used is the  RSA  public  key  cryptosystem  (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on  this  and  the  PGP  encryption  package  se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HPACKEXT.DOC).  This scheme involves the manipulation of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 numbers, which can be quite time-consuming on slow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generation and checking can take several minutes (for this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  of authentication for entire archives rather than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chiv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ncryption software, authentication  code  is  not  export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.  The U.S. Code of Federal Regulations, Title 22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hapter M, "International Traffic in Arms Regulations" (ITAR), mak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for software that can only be used for authentic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not be used for general-purpose encipherment and decipherment,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the data authentication code i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llows data stored in an archive to be encrypted  with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or  conventional-key  encryption  algorithms.   Encry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s or individual files is possible,  as  well  a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keys to encrypt different sections of an archive (th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key encryption is preferred for this since its inherent automa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greatly simplifies handling the encrypt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sing  an  encryption  key  for  a  conventional-key  algorith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uidelines should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ACK allows keys of up to  80  characters  in  length.   These  key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letters,  numbers,  spaces, and punctuation.  This fa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se of to the fullest, with preferred passwords being entire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 individual  words.   There  exist program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password cracking  of  conventional-key  encryption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an,  in  a matter of hours (sometimes minutes, even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very weak algorithms), attempt to use the contents of  an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dictionary  as sample passwords.  Most passwords compose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be broken with  ease  in  this  manner,  even  in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 like  the  MDC  one  which  is  used  by HPACK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to be resistant to this form of attack (doing a  br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search  of  all  8-letter  passwords (the minimum length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) assuming a worst-case situation  in  which  the  passwor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letters  only,  can  be accomplished in 662 years on a f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rcstation IPX) if the attacker knows the  contents  of  the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in advance - or about 8 months on  a  network  of  1000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 Using  an  intelligent  dictionary-based crack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is time signific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modifications to passwords should  not  be  trusted.  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etters, spelling the word backwards, adding one or two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and so on, only present a slightly more difficult  challe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assword-cracker than plain unadorn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the most difficult passwords to crack in  this  manner  ar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 phrases  or sentences, since instead of searching a smal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like the contents of a dictionary, the cracker must search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 corpus  of data, namely all possible phrases in the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Needless to say, the use of common phrases should be avoi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is  the  case  when  using  public-key   encryption   for   data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,  the  secret  keyring  SECRING.PGP will need to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extra information added to it, for which detail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Using PGP Secret Keyrin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 Secret Key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GP, HPACK can store its secret keys in an encrypted format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from  prying  eyes.   However  the  encryption algorithm HPACK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different to the one use in PGP due to patent  restri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 that  encrypted  PGP  keyrings  need  to have a small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dded to them before HPACK can use them.  The HPA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utility called KEYCVT which performs this task.  KEYCVT i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VT &lt;input keyfile&gt; &lt;output key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and output keyfiles are the PGP secret keyring file,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would be the same file.  KEYCVT will either create a new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information to, or will append it to the exist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keyring may contain one or more secret keys.  For each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KEYCVT will display its key information an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nformation for this key so HPACK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o" response will cause KEYCV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on to the next key.  A "Yes" response will cause KEYCVT to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the extra information needed by HPACK.  If the key is encrypted, KEY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for the de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password for this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correct password is entered, KEYCV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hecksum, possibly due to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 it to be reentered.  Up to three  attempts  at  the  pass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 before KEYCVT gives up.  When the key has been read in, KEYC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extra information encrypted with the same password as wa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cryption.   This  is  the password which HPACK, like PGP,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the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KEYCVT has finished processing the key file,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cessing keys. Add new key informatio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Yes" response will add the new key information to the  output  ke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keys were converted or a "No" response is given, KEYCV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s converted, output fil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HP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everal occasions in the past  when  fake  versions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 have  been  distributed.   Sometimes  these fake releas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d  up  in  a  nice-looking  "security  envelope"  guarantee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ity.   Since the source code is freely available, it's all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one to create a fake version of HPACK  in  which  the  encry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code has been compromised.  In order to avoi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pect, the distributed HPACK executables are accompanied by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 (see the section "HPACK Archive/Data Authentication" abov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verify that it is indeed an  official  version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s  used  by  other  archivers,  it  is  computationally 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this method of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eck the authenticity of the particular version of  HPAC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eed  the  PGP encryption package (see the section "HPACK Archiv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" above), and my public key, which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distribution  and  also in the HPACK distribution.  My key is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Zimmerman, the inventor of  PGP,  and  several  members  of  the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team.  First, you should check my key for authent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kc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nd up of PGP can, in addition, calculate a key fingerpr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.  This can 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kvc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ID or key fingerprint for my key differs from the one show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the  signatures  don't  check out, then the key is a probably a f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trusted.  Assuming the key is in order, the authent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&lt;program name&gt; hpack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pack.sig is the  digital  signature  included  with  the 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   For example to check the authenticity of the Archimedes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hpack hpack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GP reports a bad signature then the executable shouldn't be trust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 hopefully  untouched,  version  can be obtained from any archiv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system which carries the standard HPACK  distribution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to get it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have helped to get HPACK where it is today, among  them  (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different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Woolford did the 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urnell did the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Williams and Edouard Poor helped with the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Little and Peter McGavin helped wit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ray Moffatt did the Atari 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owa did the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de Vocht did the Dut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go Triulzi did the Ital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Gutmann had a go at the Klingo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me on +64 9 426-5097 within reasonable hours (10am-12pm N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enet  email  to   either   pgut1@cs.aukuni.ac.nz   (preferred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gutmann@cs.aukuni.ac.nz,  peterg@kcbbs.gen.nz,  or  peter@nacjack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rough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donet email to Peter at 3:772/90.0.  However this is  probab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liable a link as using carrier mackerel across the Sah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nail mail to 24 Durness Pl, Orewa, 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owing a bottle in the ocean (slightly less reliable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planting subliminal messages in the music I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given by HPAC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files on di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 specified,  due  to the files you specified not bein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files in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 specified.   There can be several reasons for this,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there were no matching files in the archive to  replace/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at there were no matching files in the root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PACK  will  not,   by   default,   check   subdirectories:   To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 you  must either give the full path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[-r]ecurse subdirectori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archives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specified, as they could not be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disk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not   enough   room   on   the   current   disk   to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/unarch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 command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Commands" for valid HP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n option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Options" for valid HP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verwrit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 [-o]verwrite  swit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view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[-v]iew options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directory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[-d]irectory option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rror  may also be caused by forgetting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wildcard form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 incorrect format when using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rd expression too compl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 very complex wildcard sequence,  and  HPACK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to process it fully.  Try simplifying the expression,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separate simp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se wildcards in external path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wildcards in a pathname outside the archive.  Since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ldcards are built on top of the usual operating system on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xist) the resulting system would run very slowly if they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on an extern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 an HPACK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sed archive file does not appear to  be  an  archiv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archiv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data file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data file to dearchiv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temp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temporary work  file  it  needs  for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reshen, [R]eplace, or [U]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script file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script file containing the list of files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ACK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access bas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directory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reat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create a directory to unarchiv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verride bas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arises when using the [-b]ase path option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ecifier is given in the pathname of one of the files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ath includes an actual path and the file pathnam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being off the root directory.  Since the base path i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, the pathname cannot contain  a  drive  specifi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directory referen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archiving metho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HPACK you are using is unfamiliar with the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is file, and is skipping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ata is encrypte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is file is encrypted, and no means of  decryp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by  the user; therefore HPACK cannot process it and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process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rchive (rather than just the data in  it)  is  encryp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cannot decrypt it to read it.  This is either because n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has been supplied, or because the archive is  encrypt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 for which no decryption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dele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the  [-k]ill  original  archive  option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place, [F]reshen, or [U]p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multipart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[F]reshen, [U]pdate, [R]eplace, or [D]ele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multipart  archive, which would involve rewriting an archiv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unit-compress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chive is compressed as one unit, it cannot later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 Unit-compressed  archives trade off compressed size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[A]dd, [F]reshen, [U]pdate,  [R]eplace,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[X]tract with move, files in an encrypted archive.  Files or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archive cannot be changed without decrypting  and  re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un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make changes  to  an  unencrypted  archiv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encryption.   HPACK  will  not  retroactively  encrypt 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files can be individually encrypted as they are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se both conventional and public-key encry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specified  that  data  be  both  conventional  and 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.   Data  can  be  encrypted with one of the two method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s not the s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crypting data, HPACK will  ask  you  to  retype  the  pas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 If  the second password doesn't match the first passw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must be between 8 and 80 characters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phrase you have entered  is  either  less  than  eigh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ing  it  dangerously  short),  or  more  than 80 characters (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key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containing the keys used for decrypting/authenticat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issing userID for encryption/authent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forgotten  to  specify  a  userID  when  adding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n archive, or when using public-key encryption,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rimary userID for public-key encryption when  using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secret key for user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key needed to add authentication information to  dat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userID cannot be found, and the authentication inform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public key for user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needed to encrypt data  for  the  given  userI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nd the encryption can't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secret key - cannot decrypt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key needed to decrypt the data cannot be found,  an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public key - cannot perform authentication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for the authentication information attached to the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can't  be  found, and thus the data authentication check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uthentication data corrupted - cannot perform authentication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used for authenticating the data in an  archiv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read random seed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eed file needed for public-key encryption cannot be rea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stroyed, a new one should be created us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 directory corrup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directory information has been corrupted.   Depending 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the  corruption  is,  HPACK  will  either exit or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should try to continue, attempting to fix  any  err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it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available for HPAC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too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more than the maximum allowable number  of  character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et by the host OS)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add a file to a nonexistent  directory  ins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character in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s in script files are  given  a  basic  check  for  being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  If blatantly incorrect characters are discovered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is warn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(either  illegal  characters  or  too-long  pathnames)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aximum level of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 errors have been detected in the  script  file. 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enerally results from erroneously specifying a non-scrip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any levels of directory nes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ied to go down through more than 15  levels  of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-r]ecurse subdirector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opped at user requ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r some other program  interrupted  HPACK  during  the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 (for  example  by  pressing  the  "Break"  key or by send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runcated EOF padd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mplementations of the Xmodem and Ymodem transfer protocols,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  characters  (Ctrl-Z's)  are  appende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ile.  When HPACK detects these spurious character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n archive, it will truncate the archive to its correct siz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 section too short, skipping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t of a multipart archive is less than approximately 500 bytes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will not attempt to create the archive but will mo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hopefully less full,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cellaneous type of file error occurred during the  archiving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 example  some  sort  of  network error).  The message itself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ntain more detail about the precis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nternal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internal error occurred in HPACK.  Contact  the  auth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he error was brough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ong argument format not supported in this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I versions of HPACK, notably the Amiga, Archimedes, Mac-CLI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 UNIX, and VMS ones, support a long argument format sign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switch, which is used to handle OS-specific options.  The  ver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doesn't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 perform  as  claimed,  excluding  any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 or  enhanced  by war, civil commotion, or rioting, whether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taneous, reprehensible, or justified; undue pressure  to  perform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source; mal de mer, mal de pays, mal de siecle, mal de code,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chine, or any force majeure not pretofo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rranty is void in case of nuclear war, whether ca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is a trademark of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is a trademark of Acor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is a trademark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a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and Primos are a trademark's of Pri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X is a trademark of &lt;some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master is a trademark of Iron Crow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is a trademark of Raymond Lau and Aladd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C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both a trademark and a footnote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ze is not a trademark of Microsoft Corp.  Windows is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ess accurate description of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rademark lists are a trademark of too many lawyers and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th common sense be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 compression isn't a matter of life and death - it'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than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