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IMG2B_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rogramm zur Umsetzung von Bildern im IMG-Format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ageLab B&amp;W256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. Bedien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Das IMG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0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1 Umsetzung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1.2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Das XIMG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0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1 Umsetzung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.2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iblio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. Bedien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s Programm kann grundstzlich zwar in je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la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sollte sie 640x400 nicht unterschreiten, da dann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 eventuell nicht auf den Bildschirm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ist es denkbar einfach zu bedienen, wenn man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ein paar ST-Programme benutz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i jedem Programmstart maximal ein Bild konvertier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man einfach der Programmfh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im Programmstart erscheint eine Infobox, die nu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t werden braucht (RETURN drcken oder Mausk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x oder den OK-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s erscheint die bekannte ST-Datei-Auswahl-Box. Hier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G-Datei auswhlen, die konverti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bruch verlt das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andelt es sich bei dem Bild um ein monochromes Bild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dargestellt, wenn der Monitor ebenfalls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in jedem Fall eine Dialog-Box, i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Umsetzungsmatrix gewhlt werden kann. N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bitte unter 1.1 nach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Mausklick auf den "Pfeil nach oben"-Butto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ster auf maximal 16x16; ein Klick auf den "Pfeil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"-Button verkleinert das Raster auf minimal 1x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unteren Teil der Maske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Zielbild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Graustufen angezeigt, die sich aus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ten Ra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 verzweigt zur Datei-Auswahl (Punkt 5); Abbruch verl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andelt es sich bei der gewhlten Datei um ein Bild im XIM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erscheint die erwhnte Dialogbox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Datei-Auswahl-Box wird aufgeblendet und warte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des Names der Zieldatei. OK startet das Umsetz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Abbruch verlt das Prog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as Fortschreiten der Umsetzung wird in einer Box graph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as Programm beendet sich und kehrt zum Desktop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IMG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IMG-Format ist eine Form der Bildkompression, di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ari-Universum recht weit verbreitet ist, da es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chtige Vorteile gegenber anderen Kompression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m einen es nicht an ein bestimmtes Graphik-Program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nden (hier hat fast jedes Programm immer noch sein e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, das von anderen Programmen nicht immer v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erden kann), zum anderen ist es eine der wen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eiten Bilder beliebig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Format selbst besteht zunchst aus einem Kop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ndestens acht 16-Bit-Worten im 68000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0: Version der IMG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1: die Lnge des Kopfes der IMG-Date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16-Bit-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2: die Anzahl der Planes (Farbebenen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IMG-Datei; entspricht der Anzahl vo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pro Pixel, d.h. eins fr Schwarz/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Bilder und z.B. vier fr Bilder mit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3: interne Verwendung bei Dek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4: Breite eines Pixels in Micro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5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Pixels in Micro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6: Breite des Bildes in 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7: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Bildes in 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ich an dieser Stelle nicht auf die Komprimierung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gehen will, da sie zum einen sehr komplex, zum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ie Nutzung des Programms nicht weiter wichtig ist,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er das dritte Wort des Kopfsatzes nicht weiter erlu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 das Verfahren interessiert, der findet eine ausfhr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chreibung in [GEI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man leicht erkennen kann, sind die Worte 2, 6 und 7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chtigsten zur weiteren Verarbeitung des Bildes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estlegen. Weil die Verbreitung des IMG-Verfah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r Schwarz-Wei-Bilder we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als fr Farb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d ImageLab nur Schwarz-Wei-Bilder verarbeitet, geh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nchst davon aus, da wir es mit einem monochromen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 tun haben (Wort 2 also eins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Umse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Bilder, die von ImageLab verarbeitet werden, si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ch Schwarz-Wei, haben aber anstatt zwei Graustufen (n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ich genau Schwarz und Wei) bis zu 256 verschied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n mu also versuchen, aus den zwei vorhandenen We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roe Vielfalt von Werten zu konstru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nd den Bildinhalt trotzd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originalgetreu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den meisten Fllen ist dies gar nicht so schwierig.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gramme benutzen eine bestimmte Rasterung um im berh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nochrommodus des ST dem Auge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Anzahl vo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ufen vorzumachen als tatschlich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trachtet man z.B. statt eines einzelnen Punktes eine 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2x2 Punkten, so kann man anstatt zwei Graustufen 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tersche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    -----    -----    -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|  |  |  |  |XX|  |  |XX|  |XX|XX|  |XX|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|--|--|  |--|--|  |--|--|  |--|--|  |--|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|  |  |  |  |  |  |XX|  |  |XX|  |  |XX|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    -----    -----    -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0</w:t>
        <w:tab/>
        <w:t xml:space="preserve">       1        2        3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 = kein Punkt gesetzt, 1 = ein Punkt gesetzt .. 4 =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er Punkte im 2x2 Raster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se Eigenschaft eines Bildes kann man sich bei der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zung zu Nutze machen, indem man jeweils vier Punk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riginalbildes zu einem Punkt im neuen ImageLab-Bild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mmenfat und so ein Bild mit fnf Graustufen 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ses Bild ist natrlich kleiner als das Originalbil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 Bild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320x200 (64000 Pixel) schrumpft um 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er auf 160x100 (16000 Pix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nf Graustufen sind natrlich nicht besonders viel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Bildverarbeitung betrifft sogar geradezu lch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mageLab ist fr eine Weiterverarbeitung auf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zahl von Graustufen a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shalb bietet IMG2B_W ab Version 1.4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Rasters und damit die Anzahl der Graustuf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edem Bild individuell fest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 guter Startwert ist das 8x8-Raster, das 65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msetzt. Der Trade-off zwischen Anzahl der Graust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amit auch Detailtreue des Zielbildes ist of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chtlich. Aber hier sind der Experimentierfreudigkei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renzen gesetzt: Einfach mal ein Bild mit verschiede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ellungen abspeichern, und dann in ImageLab laden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nterschiede zu sehen und die optima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in Programm ohne irgendwelche Einschrnku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IMG2B_W ist geschwindigkeits- nicht speicherplatz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es sollte allerdings normalerweise kein allzu gr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roblem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ins meiner Testbilder ist ein Ausschnitt aus eine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scannten Bild mit 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1092x1278. Da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ackte IMG-Bild ist 97757 Byte gro, das ungepackte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nimmt etwa 170 KByte in Anspruch, eine 8x8-Umsetzung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weitere 21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on einer zu kleinen Rasterung sollte allerdings 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nommen werden: ein 2x2-Umsetz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340 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ine 1x1-Umsetzung etwa 1.33 MByte. Diese ist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noch besonders sinnlos, da sie nur zwei Graustufen be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d ImageLab damit praktisch kaum etwas anfan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e Alternative, das Bild nicht im Speicher umzu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ondern direkt auf den Datentrger zu schreiben,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nach einigen Tests aufgegeben, da sich das Speichern h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bei um einen zweistelligen Faktor verlangsamt und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iniger Sekunden mehrere Minuten in Anspruch 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Aus der Beschreibung des IMG-Kopfsatzes kann man er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a es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ibt zu erkennen, ob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in IMG-Bild vorliegt. Ist die Datei, die man v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zu laden keine gltige IMG-Datei oder eventuell un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ndig oder beschdigt, so kann das vom Program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bgefa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Die Worte 0, 4 und 5 des Kopfsatzes werden nich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IMG-Format ist schon etwas lter. Zwar hat man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estlegung an Erweiterungen gedacht (die Lnge des Kopf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t flexibel), aber einige wichtige Voraussetzungen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tzung als modernes Bildkompressionsverfahren fehlen d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 ist es z.B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arbbilder zu verarbeiten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ild mehrere Farbebenen (Planes) besitzt. Zwar ist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utzung von Planes mit ein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arbtabelle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 durchaus blich, doch es fehlt leider eine Beschreib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und wo die Belegung der Farbtabelle abzuspeicher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d die Zeit der fixen Farbtabellen liegt nun wirklich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it lngerer Zeit hinter 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s bringt mich zu folgendem Punk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XIMG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XIMG-Format ist der Versuch dem IMG-Standard die fe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de Farbe zu ge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erbei wird der IMG-Kopf um einen XIMG-Teil erweiter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m die Farbtabelle des Ursprungsbildes ab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folgende Liste versteht sich also als Fortse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r Kopfsatz-Beschreibung unter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8: mu den Wert 22601 (0x5849)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 9: mu den Wert 19783 (0x4d47)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Worte 8 und 9 dienen zur Identifik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XIMG-Teil des Kopfsatzes. Liest man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Worte byteweise, so ergibt 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0x58 0x49 0x4d 0x47 == 'X' 'I' 'M'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10: Farbmodell 0..3 (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11: Farbe 0 - Antei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12: Farbe 0 - Antei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13: Farbe 0 - Antei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14: Farbe 1 - Antei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15: Farbe 1 - Antei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16: Farbe 1 - Antei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:</w:t>
        <w:tab/>
        <w:t xml:space="preserve">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:</w:t>
        <w:tab/>
        <w:t xml:space="preserve">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n-3:Farbe f - Antei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n-2:Farbe f - Antei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ort n-1:Farbe f - Antei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bei entspricht n dem Wort 1 des Kopfsatzes; di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r Farben f ergibt sich aus Wort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^(Anzahl der Ebenen) = Anzahl der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m das Format so flexibe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halten, ha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ch nicht auf ein Farbmodell festgelegt. Auf dem ST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ch die Farben aus einem Rot-, einem Grn- und einem B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teil zusammen. Nach den Anfangsbuchstaben RGB-Model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Farbmodelle wieder ein Thema fr sich sind, soll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eren nur kurz erwhn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CYM</w:t>
        <w:tab/>
        <w:t xml:space="preserve">- nach cyan, yellow, magen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man sieht, da RGB eigentlich fr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blue ste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HLS</w:t>
        <w:tab/>
        <w:t xml:space="preserve">- Hue, Lightness, Sat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Pantone- Pantone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Farbmodelle werden in [FOL0] nher betrachtet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chreibung des XIMG-Verfahrens findet man in [GEI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Umse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 der Umsetzung eines Bildes, das im XIMG-Forma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iegt, wird ein Pixel im Originalbild in einen Pixel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ielbild berfhrt. Es gibt hier keine Umsetzungs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nd so auch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Konvertierung zu b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s Beispiel soll ein Bild betrachtet werden, da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GB-Modell abgespeichert wurde. Nach dem Einles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nchst die Farbtabelle konvertiert. Dabei mu jeder Far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 der die drei Anteile Rot, Grn und Blau vorliegen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rauwert zugeord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s ist nicht so trivial, wie man vielleicht denkt, d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n drei Farben nicht dieselbe Helligkeit ausgeh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nitor/Fernseher, der ein gleichmig blaues Bild ohne 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d Grnanteil zeigt, strahlt wesentlich weniger Hell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b, als einer, der ein grnes Bild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shalb kommt bei der Umsetzung das YIQ-Verfahren zu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tz ([FOL0]). YIQ ist ein weiteres Farbmodell,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A zur bertragung von Fernsehsignalen genutzt wird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rsprngliche RGB-Signal wird in ein YIQ-Signal gewan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 dem die Helligkeitsinformation in der Y-Komponen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Farbinformation in der I- und Q-Komponente 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mmt das Signal in einem Farbfernsehgert an, wird e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ein RGB-Signal gewandelt. Kommt es jedoch in einem S/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rt an, wird nur die Y-Komponente 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les, was man tun mu, ist also, die Y-Komponente zu bil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bei der Konvertierung von RGB nach YIQ anfllt un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t eine Helligkeitsstufe, die der der ursprnglichen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Formel dafr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Y  =   0.299 * R  +   0.587 * G  +   0.114 *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m das Programm nicht mit berflssiger Fliekommazah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echung zu berlasten, fhre ich diese Berechn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egerzahlen durch. Dies fhrt zu einer geringfg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bweichung dieser Formel, nm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Y' =  0.2987 * R  +  0.5859 * G  +  0.1149 *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Abweichung ist aber selbst bei maximaler Inten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leiner als 0.29 Graustufen, sollte also ertrag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jeden Punkt im Bild wird also bei der Umsetzun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rbe in eine Helligkeitsstufe gewandelt.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raustufen des Zielbildes entspricht folglich der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r Farben des Original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Die Umsetzung wurde fr Bilder getestet, die im RG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ormat vorliegen. Andere Bilder hatte ich nicht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gung und ich wei auch nicht, warum jemand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erfahren auf dem ST benutzen sollte, aber aus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kann man das natrlich 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as Programm funktioniert rein theoretisch auch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YM-Modell, auf der Grund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R = 1 - C;   G = 1 - M;   B = 1 - 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us Mangel an Daten habe ich das aber, wie erwhnt,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e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as HSL-Modell wird z.Z. nicht untersttzt, da mi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msetzung zu ausfwendig erschien und ich keinen k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er e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r das Pantone-Verfahren fehlen mir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aten. Allerdings kann ich mir auch hierfr nich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ellen, da es sehr viele Leute vermi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Es werden nur Farbtabellen bis maximal 256 Farbe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L0</w:t>
        <w:tab/>
        <w:t xml:space="preserve">Foley, James D. [et al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Computer Graphics, principles and pract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dison-Wesley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I0</w:t>
        <w:tab/>
        <w:t xml:space="preserve">Gei, Jrgen; Gei, D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Softwareentwicklung auf dem Atari 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thig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I1</w:t>
        <w:tab/>
        <w:t xml:space="preserve">Gei, Dieter; Gei, J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Vom Anfnger zum GEM-Prof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erfekte Programmierung auf Atari ST und IBM-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thig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B, 23. Januar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