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dnight", wenn's dunkel wird...                               24.3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da isser nun ! Der 'ultimativ-innovative' Bildschirmschon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-TOS-Rech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dn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    "midnight" ist fein suberlich ber GEM und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ccessory geschrieben. Die Programmiersprache is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     Er ist auf MultiTOS lauffhig und vertrgt auch 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mschal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       Das Accessory ist knapp ber 22K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        "midnight" puffert nicht speicherraubend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, sonder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 Fenster ber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, nach dessen Schlieen ein System-Redraw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wer hat denn auch 4.6MB als Puffer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Bit-Grafikkarte mit 1280x960 Punkten brig 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         "midnight" arbeitet mit 'Modulen': Kleinen, nicht 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en Programmen, die vom Accessory ers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Schonvorgangs eingeladen werden und dan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BELIEBIG auf dem Bildschirm zeichnen drfen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s Schonvorgangs wird der Speich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.         Diese Module sind NICHT zahlenmig begrenz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verschiedene Module in einem whl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i.      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as Accessory konfiguriert werden, (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e am Himmel, Scrollgeschwindigkeit etc.) ohne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Aufrufe mach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      Die Schnittstelle zwischen Accessory und Modul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t und elementarer Bestandteil des Programmpak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ierung eines Schoners nach eigenen Ideen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ichts mehr im W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         "midnight" blockiert auch in Systemen OHNE MultiTO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chner. Druckerspooler oder langwierige 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angehalten, da alle Warteschleife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Eventabfragen realis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          Fr 'unsaubere' Programme kann "midnight"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sauber' und somit rechnerblockierend 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Du mir, so ich Di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.         Die 'Einschlafzeit' ist frei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.        Soll der Schoner sofort anfangen zu schonen, gibt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ofort-Schon-Ecke', in die man die Maus nur zu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und der Schoner spring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i.       Das Gegenstck dazu ist die 'Schone-Niemals-Eck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die Maus in dieser Ecke, springt der Sch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n selbst an und ungewollten 'midnight'-Aktion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b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iv.       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Ecken in Pixeln lt sich ebenso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Position der beiden 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.         Das Beenden des Schonvorgangs kann ber ein 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 werden. Das Passwort kann von 1 bis 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 sein und alle Zeichen von 0-255 auer 0,8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i.        Um nicht jedesmal nach Anspringen des Schoners das 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zu mssen, lt sich die Zeit angeben, d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dulstart vergehen soll, bis der Passwortschutz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ii.       Auch die serielle Schnittstelle lt sich berwachen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sich "midnight" z.B., wenn ein Anruf ber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viii.      Fr Funkuhrenbesitzer wichtig: Der Joystick kan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achung ausgeschlossen werden, ebenso die Tasta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und die MIDI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x.        "midnight" kann 8-Bit-Samples abspielen und zwar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rn OHNE DMA-Sound ! Die Modu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ling'en,'Platsch'en,'Piep'en und 'Zirp'en.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.         'midnight' untersttzt das neue XSSI-Protokoll, mit dem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Meldungen an 'midnight' sch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'midnight' NOCH kompati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i.        Ist KEIN Speicher mehr frei, schont "midnight"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n Sternenhimm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ii.       Mit Control-C wird der Schonbildschirm als (X)IMG i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 Nebenbei ist 'midnight' also auch noch ei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er Screen-Gra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iii.      Zu guter Letzt: "midnight" lt sich komplett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er wer will das schon...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wie wir finden sind das schon mal 23 gute Grnde, die fr "midn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. Und MINDESTENS 30 weitere kommen hinzu, wenn sie sich di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haben... Da wartet man direkt darauf, da es dunkel wi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sich "midnight" doch 'mal bei Ihrem Hndler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stellen Sie sich die Demoversion, die allerdings nur 2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t und bei der die Module nicht einstellbar sind. (Diese Demo ist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Mailboxen zu haben, z.B. (05323)3515/3516/3540 und in der Maus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711)456537 oder anderen 'MUSEN'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llversion kostet..................99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noch ein extrem leistungsfhiges Apfelmnnchenprogramm bei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udentenversion ist schon fr.....5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haben, ohne das Apfelmnnchenprogra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noversche Str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+Fax:(0551) 378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Verbesserungsvorschlge oder Modulwns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 Sie sich au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er w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wig zur N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Stra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92 Clausthal-Zell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323)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o Ad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delbeer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551) 790650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