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MEGAPAINT/Metafil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0  Tomm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chower Str. 32, D-1000 Berlin 44, Tel. 0 30/ 621-40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, concept and programm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ochtenh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GAPAINT converter module is designed to convert/compile standard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file data to MEGAPAINT vector files and vice versa. This program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convert both data formats. Every existing GEM vector graphic,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ed, can be be edited with MEGA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files in the following list have to be copied into the same fo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PRG : main program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RSC : dialog box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INF : information and stat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MOD : module information used by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PAT : pattern file with GEM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_01.VLB : text-symb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nstall the program as a MEGAPAINT module, all the listed file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opied into the folder MODUL within the MEGPAINT folder. If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ng module with the same name, all the files have to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g. MEGA_03.PRG, MEGA_03.RSC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ollowing documentation the file names refer to MEGA_01.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start the converter from the desktop, too. To do thi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nessessary to copy the files into the MODUL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from MEGAPA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xecute the module, click to 'External Module' and select 'Conver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tarting the program from the desktop or from MEGAPAINT, the main 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appears. The lower part of the screen shows four buttons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ON  : shows the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K --&gt; GEM  : main option to convert MEGAPAINT to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M --&gt; VEK  : main option to convert Metafile to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IT TO ...  : exit to desktop or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can easily be used with the main converter buttons,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 sel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ig window is divided into three little ones and five more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Metafile inform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ntains all important information on a loaded or generated Me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There are no options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MEGAPAINT informa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ntains all important information on a loaded or generated 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There are no options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he main selec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ntains all the main options and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s the current program status as MEGA_01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ENERAT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plays an input window, to choose your amount of memory reser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PAINT for this module. After 'Confirm' a file MEGA_01.MO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d on disk. Note: this file MEGA_01.MOD is used by MEGAPA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 memory for this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 MEGA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s the current MEGAPAINT VEK data on disk, if there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ves the current metafile data on disk, if there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s the compilation of the loa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to these windows and buttons there are two more data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n at the right top of the dialogue box. These are 'MEMORY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s the whole free memory, and 'BUFFER', which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free buffer. The working space is set to 100KB, pleas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nerate Mod.' to set the new amount to working space. This working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reserved when restarting MEGAPAI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description of the two information windows has not ness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read, but some selections refer to these listed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tafile informatio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AG      : FALSE = no metafil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  = metafil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ADER    : length of metafile information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   : metafile version (normal = 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DC/RC    : this should read '0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.SIZE    : page size in 1/10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TENDS   : minimal and maxima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NDOW    : coordinat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/MAX   : calculated minimal and maxima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NGTH    : metafi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DI-CALLS : amount of VDI calls within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GAPAINT informatio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AG      : this one should read VEK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LOURS   : colour flag and planes (monochrom = 000,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N/MAX   : minimal and maxima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NGTH    : MEGAPAINT fi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 SAVE : selecting this option will allow you to save the compil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after successful compilation. Use the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hoose your destination filename. (see 'AUTO NAM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 NAME : this option will set the filename for the destination fil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cally, e.g. TEST.GEM will be compilated &amp; saved as TEST.V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VERWRITE : with this option ON, there will be no check made, wheth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s on disk or not, so every existing fil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T GEM,VEK,PAT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option to select the paths for GEM, VEK and P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do this, when starting the module for the first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ndard path name is set to the the converter's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-path, if the path has not yet been saved with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UNTER   : selecting this option will show the online counter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ation of data. The mouse will be disabled. Note,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s down the whol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LOURS   : the current version of MEGAPAINT can only handle monochr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, but a colour version is planned. Colours OFF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colour unequal '0' to '1'. Colours ON will set every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as defined in the original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for Metafile --&gt; MEGAPA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NDOW    : sometimes there is incorrect information concerning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maximum coordinates within the metafile header,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specified page size could also be incorrect.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will check these coordinates during compilation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of an error you can correct and recompi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MBOLS   : within the MEGAPAINT vector format there are no tex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, so text has to be compilated as VLB text symbol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s are defined in a standard MEGAPAINT symbol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renamed to MEGA_01.VLB and copied into the MODUL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isting symbol file is a very simple font with lin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option ON the symbol file will be automatical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tarting the program, so the working space will be de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 this option to ON will allow you to reload the symb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will cause the whole memory to be clea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re will be no text attributes, but text widths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will have the correct size and character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 SYMBOL WITH MAR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text symbols are defined with some marker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option you can choose, whether these marker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the destination file or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XT GRP. : Setting this to ON will define every new sentence a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-group, which is very helpfull for editing in MEGA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PLANE    : text symbols can be defined in a special plane, so the who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edited seperately with MEGAPAINT. Setting this one to '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define all text within plane 2. Note that plane fou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rved for undefined patterns (explained lat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VES    : this is a special function, which will compilate a fill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an outline with bezier curves only. You should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objec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JUST TO PAGE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function ON every coordinate will be calcula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page size. This will stretch the whole graphic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(e.g. 7680,7680) using equal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bigger page size = higher resol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GE SIZE : (this description refers to the butt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selects the specified coordinate system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pixel will be fitted into the defined page size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pixels that don't fit into the original coordina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'PAGE SIZE' ON, the coordinate base point will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,0 so that the compiled VEK graphic will look like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is is a doubl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ing the text enables you to change the page siz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WIDTH    : this number describes the actual line width factor. With th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'1' every line width will be equally set to its original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ange this number to get smaller or bigge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ing this one to zero will ignore all line width command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IRCLE    : see description MEGAPAINT --&gt; Meta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FINE DEFINE PA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a metafile it is possible to define own patter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not included in MEGAPAINT standard pattern files.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will define a new PAT file for every meta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seperately loaded from MEGAPAINT. Saving a compi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K file would also save the specified PAT file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be used for special GEM graphics, with a lot of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s. (see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SE STANDARD/CONVERTER PAT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se Standard Pattern' will convert all used metafile patte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GAPAINT standard pattern (MEGA.PAT!). Note that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patterns may differ from those in MEGA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se Converter Pattern' will convert all used metafil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specified pattern file (MEGA_01.PAT) which can be 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PAINT. This file includes all the important patter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used in standard meta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metafiles using self defined patterns will be compil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vector graphics with every used defined patter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different 'normal' pattern (from 0-31), bu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 '4'. You should display only plane '4' to edi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defined pattern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for MEGAPAINT --&gt; Meta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F.POINT : some MEGAPAINT objects have so-called definition point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 should be invisible, but sometimes it is ness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these points, too. This option should be selected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 points should be compilated, too, otherwis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Every definition point will be compilated as a 'marker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POINT    : this number defines the height of a marker for definition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FPOINT  : Every definition point can be compila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point,cross,square,star,raute,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RKER    : this number defines the height of a marker for help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RKER x  : see DEFPOINT description (this one for help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GE SIZE : with this function ON the whole page will be equally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a metafile vector graphic. Every coodinate below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bove (max_page_x,max_page_y) won't be visible. If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ne to OFF, only the existing graphic will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also PAGE SIZE description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ZIER    : bezier curves have to be calculated into a number of singl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editable BEZIER number defines the calculation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very curve. The larger you set this number, the smoo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ve will be, but the length of the data file will be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IRCLE    : sometimes parts of a circle or ellipse have to be calcul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umber of lines. This CIRCLE number defines the number of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ulated for a single circle. If you set this number very 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circle ellipse or torus will be compiled with many e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X/Y PIXEL : these numbers describe the width and height of a single pix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ompilated into a metafile vector graphic, in 1/10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 these numbers to e.g. '4' will compile the graph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ast a four times bigger picture as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0.25/35mm : these numbers define the line width for 0.35/0.25mm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WIDTH    : see description (METAFILE --&gt; MEGAPA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LED AREA OVERF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f the metafile output devices are only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of 127 coordinates, when using the FILLED ARE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et this function ON the compiler will check this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for every OUTLINE calculated. If an error occur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sked to decrease the BEZIER resolution, or to cancel.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decreasing the bezier resolution will ofte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INT     : 'SINGLE POINT' compiles all points to a single 1 by 1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IRLCE' generates little circles with a specifi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CK      : metafile boundaries can only have a line width of one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mpile boundaries with a line width from 1-9, every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to be 'outlined' with an extra line. These objec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angle, rectangle, raute, parallelogram, polygon, cir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function ON, these objects are outlined with an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, OFF will draw a single one pixe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RUS     : every torus has to be calculated by the compiler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NLY LINES' generates two simple line cir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RC BOUNDARY' generates a torus with ARC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TRA BOUNDARY' generates a torus with extra lin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ose 'EXTRA BOUNDARY', if you have set the CIRLC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irly low, so the boundary will have the same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SEK     : every torussector has to be calculated by the compiler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select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NLY LINES' generates line boundari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INGLE BOUNDARY' generates a torussector with a sin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boundary. There will be no line width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RC BOUNDARY' generates a torussector with an ARC bou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TRA BOUNDARY' see 'TOR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, that 'EXTRA BOUNDARY' will increase the metafile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UTLINE   : an outline is defined as a number of areas drawn with li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r curves. Within the metafile format there is n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d, to draw this type of graphic in the same way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to choose, which of the three possible options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INES ONLY' just defines simple lines around eve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ILLED AREA' uses the so called 'FILLED AREA' VDI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INGLE OBJECTS' draws every single area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FILL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DI function FILLED AREA works on most of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the original OUTLINE, just a specified type of graphic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't handle correctly. These are OUTLINES with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erate area, which are filled with patterns. Sometime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areas have unwanted connecting lines between them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INGLE OBJECTS' or 'SPLIT OBJECTS' should help on thes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the main selections are made, converting is very simply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electing 'MEG--&gt;GEM' or 'GEM--&gt;VEK' you have to select a dat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selector. Having done this, the program immediately starts compi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ed data, if its header information are correct. The mouse will chang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rglass, or disappear if the 'COUNTER'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'AUTO SAVE' ON, you will be allowed to select the destination fil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e compilation has been finished. Note, that with 'AUTO NAME'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d data will be save under the same name with new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'COMPILE' to recompile and 'SAVE MEGAPAINT/METAFILE' to save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'UNDO' to abort the compilation. Note, that sometimes you have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key more than once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trouble with this program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m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chower Strass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1000 Berlin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Malz and Tommy Softare for their support with developing materia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TO, for hints to calculate bezier curves and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rew Eldritch and Jim Steinman for 'Mo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 McCo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