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2 (M�rz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EWARE. Es darf kostenlos kopiert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Verbreitung �ber Mailboxen und PD-Serien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u� immer komplett weitergegeben werden. Das Ver�nd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das Programm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m Autor eine freiwillige(!!) Spende (ca. 20-30 DM)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r zumindest eine Postkarte oder eine Nachricht per email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wei�, ob �berhaupt Interesse an dies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gibt es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(z.B.: ftp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pub/atari/misc) oder ftp.isbiel.ch (atari/diverses)) oder in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 Email-Adresse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auch einen frankierten R�ckumschlag (bzw. eine an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Postkarte) schicken. Diejenigen werden dann per Po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Ich bin nat�rlich auch an Fehlermeldung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ungsvorschl�g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Fehlermeldungen bitte immer Rechnertyp, T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ordner-Programme und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ruktive Kritik und Vorschl�ge f�r zuk�nft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mich �ber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 (f�r freiwillige Sp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�uft auf allen ATARI ST/STE/TT/Falcon 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unktioniert in jeder Grafikaufl�sung mit mindestens 600x20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liebiger Farbti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Bytes Speicher reichen aus, allerdings k�nnen dann keine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ingeladen werden. Zum vern�nftigen Arbeiten sollten da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Texte in eingescannten Bildern erkennen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speichern, die dann mit einem Editor bzw. mit ein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rschiedene Schrifttypen k�nnen eigene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er aus Zeichenprogrammen (die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DOS-Zeichensatz geschrieben)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funktionen k�nnen fast alle auch mit der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entsprechenden Tastaturkommados werden im Folge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Das oberste Fenster wird auf die volle Gr��e gebra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schon diese Gr��e hat, wird es auf die urspr�nglich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das aktive Fenster. (Das untere Program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tung 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eingeladene bzw. eingescannte Bild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oft sehr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inen Block in diesem Fenster markieren, indem ma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eine Box aufzieht. Wenn der Block nicht ganz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kann man diesen auch nachtr�glich �ndern. Man position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�ber eine der acht kleinen Boxen auf der Blockmarkierung;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mit gedr�ckter Maustaste die 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kann man l�schen; dies ist wichtig um Linien, Bilder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eliminieren, die nicht als Text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Block markiert wurde, wird bei der Erkennung nur der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betrachtet; dies ist notwendig, wenn man mehrspaltig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will (Jede Spalte mu� einzel markiert 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diesem Fenster kann man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�berf�hrt man mit der Maus, den gew�nschten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Text-Zeilen werden invertiert ausgegeben.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gedr�ckt, bevor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kann man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ist eine einfache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ein Bild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et, das ver�ndert wurde, erscheint ein Warnhinwe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as neue Bild geladen wird, wird das alte Bil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Das neue Bild wird geladen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annte Text wird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Datei an, kann man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�berschreiben (dann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annte Text wird gel�scht.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chensatz-Datenbank wird geladen. Falls sich im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befindet, die noch nicht gespeichert wurde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Die alte Zeichensatz-Datenbank wird gespeichert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gespeichert wurde, gibt es eine Warnung und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Datenbank vorher zu Speichern, bzw. die Aktion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.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n, hat man jetzt noch die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plette Bild wird als Block markiert, wenn das Bild-Fenst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 liegt. Wenn das ASCII-Fenster oben liegt wird der komplet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Blockmarken im Bild-Fenster, falls es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nur dann anw�hlbar, wenn man in 'Parameter'/'Al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' 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ist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Programme, die das Klemmbrett unterst�tzen, k�n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Weise Daten austauschen. Der Benutzer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oder 'ausschneiden' um (markierte) Daten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tragen. M�chte man die Daten im Klemmbrett wie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bei ist es egal, ob dies aus dem gleichen Programm heraus gesch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n 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ht das z.B. in der Praxis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m Programm 'SCANN.PRG' (Programmname erfunden) wird ei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tschrift eingescannt. Mit dem Men�punkt 'kopieren'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 in das Klemmbrett kopiert. Jetzt wechselt ma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'OCR.PRG'; hier benutzt man die Funktion 'einf�gen' um die Grafik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 zu laden. Jetzt wandelt man mit Hilfe von 'OCR.PRG' 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Text um, und 'kopiert' ihn in das Klemmbrett. Nun wechs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Textverarbeitung und l�d dort den Text aus dem Klemmbret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des Klemmbretts: Der Benutzer mu� sich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um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rkierte Bereich des obersten Fensters wird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n 'Parameter'/'Allgemein' die Klemmbrett-Unterst�tzun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nur dann anw�hlbar, wenn man in 'Parameter'/'Al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' 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das Bild verkleinert anzeigen lassen, damit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�bersicht erh�lt. Unter MultiTOS oder auf dem Falco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auch durch ein Submen� einstellbar, sonst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 di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ie Texterkennung. Wenn ein Block markiert wurde,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lockinhalt zur Texterkennung benutzt; ist kei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komplette Bild zur Texterkennung verwendet. Bilder und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en eventuell vorher gel�scht werden, damit das Programm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Bitte achten Sie darauf, da� die richtig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 wurde. Wenn noch keine passende Datenban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sollte man mit 'Font l�schen' die eventuell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liche l�schen (In 'Parameter'/'Font' sollte ma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dingt die relevanten Scannereinstellungen ins Kommenta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tragen. Auch an die Leerzeichenbreite 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ucht zun�chst nach der ersten Zeile. Als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, was durch mindestens eine leere (wei�e) Linie o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umgrenzt wird und mindestens 5 Pixel hoch ist (Ich nehme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auf die Idee kommt, solch kleine Buchstaben (&lt;5 Pixel H�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zu wollen). Auf diese Weise kann das Programm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ungen automatisch ignorieren (wenn sich Unterl�ng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aber auf gleicher H�he wie die Unterstreichung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dies nicht mehr; in diesem Fall mu� man die Unterstr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(Block ausschneid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s Programm eine Zeile gefunden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eile separiert und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Das Zeichen aus der Datenbank, das die gr��te �h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u erkennenden Zeichen hat, wird in den Text eingef�gt.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nbank kein Zeichen, das eine ausreichende �h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wird bei eingeschaltetem Lernmodus (siehe Parameter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nach dem Zeichen befragt, bei ausgeschaltetem Lern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vom Benutzter bestimmbares, Ersatzzeiche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e Art des Vergleichs zwischen den Zeichen, als auch der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einstimmung, der mindestens n�tig ist um ei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kannt' zu betrachten, l��t 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eschaltetem Lernmodus, fragt das Programm in ein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wenn es ein Zeichen nicht mit ausreichender Sicherheit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s Zeichen wird in der Dialogbox angezeigt und ausserd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markiert. In der Dialogbox gibt man das (die)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passende(n) ASCII-Zeichen ein. Man kann hier bis zu f�nf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geben, da es vorkommen kann, da� Zeichen beim Scannen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wachsen (Das Programm kann sie dann nicht trennen).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e Zeichen (Ligaturen) k�nnen durchaus auch schon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, dies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Zeichensatz-Datenbank aufgenommen, und ob das ASCII-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eingef�gt werden soll. Diese beiden Einstellungen sind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eingeschaltet. Wenn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cht (oder nie) mehr vorkommen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im Scannen, oder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verhindern, da� das Zeichen in der Zeichensatz-Datenban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 Verl��t man die Dialogbox mit 'OK' wird mit der T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fortgefahren, 'Abbruch' bricht die Texterkenn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Texterkennung auch dann abbrechen, wenn das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man die Texterkennung abbrechen. Da das Programm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jeder Zeile auf Tastendr�cke bzw. auf eine Men�auswahl reag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durchaus einige Sekunden dauern bis die Texterkennun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  Wird ein Zeichen nicht mit gen�gend hoher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kannt, wird der Benutzer bei eingeschaltetem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ragt, bei ausgeschaltetem Lernmodus wird '?' i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  Hier gibt man an, wie gro� die �bereinstimm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eich sein mu�, um ein Zeichen als 'erkannt'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  Wenn die Zeichensatz-Datenbank ziemlich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wird das Programm sehr selten (wenn �berhaupt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m Zeichen fragen. Man kann das Programm daher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nen lassen; wenn dieser Knopf angew�hlt ist, ma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 mit einem PING aufmerksam, wenn die Erkenn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t ist oder das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eser Ton kann auch mit dem Kontrollfeld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! D.h.: Wenn man ihn im Kontrollfeld abgeschalte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man niemals einen 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  Das Programm vergleicht die Zeiche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n Zeichen der Zeichensatz-Datenbank. Zum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as zu erkennende Zeichen wie eine Schablon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 der Datenbank gelegt.  W�hlt man 'schnell'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Zeichen nur einmal mit jeden Zeichen aus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ichen; bei 'mittel' und 'genau' wird das Zeich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�tzlich etwas verschoben mit den Zeichen aus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ichen (Auf diese Weise k�nnen Ungenauigk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 das Scannen entstehen, ausgeglichen werden.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en Vergleiche wird dann nat�rlich mehr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raucht, aber das Programm fragt nicht so oft nach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ten Zeichen; die Trefferquote steigt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  Stammt das Bild aus einem Scanner, sollte ma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edingt 'Scanner' ausw�hlen. Kleine Unterschied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Zeichen, die durch das Scannen entstehen,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Einstellung herausgefiltert (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man z.B. ein Bild aus einem Zeichenprogramm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in vorkommenden Texte (Systemzeichensatz ode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�tze) sehr wahrscheinlich ohne jegliche St�r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 Gegensatz zu eingescannten Texten, di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r St�rungen [z.B.unsaubere R�nder]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esem Fall sollte man 'pr�zise' einstellen.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Unterschiede zwischen den Zeichen beachtet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�tze sehr klein sind, m�ssen tats�chlich ALL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de beachtet werden (die oben genannten Filt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 Hier kann man einstellen, ob das Program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r�g eingescannte Vorlagen akzeptiert. Bei normal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man diese Einstellung immer so w�hlen, da�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�rkere Sch�glage akzeptiert wird. Es kann aber in se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llen notwendig sein, eine schwache Schr�glage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Texten die kurze Abs�tze oder einzelne (freisteh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ze Zeilen enthalten, die sehr(!!!) weit einger�ck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es passieren, da� das Programm diese Zeilen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bersie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ispiel: Briefe mit oben rechts stehendem Absender (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rh�lt (bzw. bestimmt) man Informationen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ite:           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reite:  Falls in der Vorlage alle (Leer-)Zeiche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it sind, mu� dieser Knopf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st sollte er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   Hier kann man beliebigen Text eingeben, der au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ichern der Datenbank mitgepeichert wird. Hi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notieren, um welchen Zeichensatz es sich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.B. Herkunft: aus Zeitschrift XYZ) und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einstellung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entstanden sind. Somit kann man vor de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Text, den Scanner richtig einstellen (Wei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einstellungen zu stark ab,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Umst�nden nur noch wenige Zeichen 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  Hier kann man durch die Zeichen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Klick auf ein Zeichen, w�hlt dieses au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   Hier sind �nderungen an dem ausgew�hl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glich.'L�schen' l�scht dieses Zeichen aus der Dat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'ASCII' kann man die zu dem Zeichen geh�ren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(bis zu 5 ASCII-Zeichen) �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  Man kann ASCII-Zeichen suchen. 'Suchen' such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fang, 'Suchen fortsetzen' sucht ab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Ist das Suchen erfolgreich, wird das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nach 'Ausgew�hltes Zeichen'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    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    Man erh�lt eine �bersicht, welche Zeichen sich wie o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Datenbank befinden. Es werden aber nur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erkennung ist nat�rlich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chwer (bzw. nicht) unterscheiden/erkennen kann.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sind beispielsweise '1' und 'l' noch nicht ma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 gut zu unterscheiden, wenn dann der Scanner noch einige Un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 'einbaut' kann das Zeichen nicht mehr genau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ilft nur noch eine Korrektur, die die Umgebung des Zeichen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t, und pr�ft ob in dieser Umgebung das eine oder and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er ist (z.B. innerhalb von Ziffern wird sich kein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eine '1' 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 werden als mehrere einzelne Zeichen erkann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&gt; 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ialogbox k�nnen Korrekturregeln f�r diese Problem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  Hier wird eingetragen, welche Zeichenkombinatio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andere ersetzt werden soll. (Man kann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ch-)Kommata in 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  Wenn im zu erkennenden Text die Zeichen 1/l, l/I oder 0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hr �hnlich sind, kann man automatische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TUNG: Diese Korrekturen k�nnen im Einzelfall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ch 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at:  Eine Zeile Text im Bild, wird zu einer Zeil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formatieren:  Der Text im Bild wird vollkommen neu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wird die gew�nschte Zeilenbreite beachte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zlich, wenn man Vorlagen hat, die aus engen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ehen. In diesem Fall besitzt der Text meisten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ennte W�rter. Bei eingeschalteter Trennung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die Trennungsstriche automatisch entfernt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er auch hier einige Ausnahmeregeln. (�brigens wird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der zu 'ck' �berf�hrt). Diese Option is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Flie�text gedacht, f�r Programm-Listings, Tabell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iese Einstellung nicht geeignet. (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wischen den Texten, die aus verschiedenen Erke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g�ngen stammen, wird die angegebene Anzahl von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gibt man an, mit welchem Zeichen das Programm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schaltetem Lernmodus) unbekannte Buchstaben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 Die Dialogboxen k�nnen wahlweise in der Bildschirmmitte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ausposition auftauchen. Der Punkt 'verschieben'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er durch die Dialogboxen verdeckte Teil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puffert wird, und man die Dialogboxen verschieb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lappt aber nur, wenn genug Speicher frei ist), we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 Dialoghintergrund klickt. H�lt man beim Verschiebe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ste gedr�ckt, wird der Dialog unsichtbar verscho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se Weise kann man auch bei kleinen Aufl�sungen 'h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aloge 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t man 'Let'em Fly', 'MultiDIAL' oder �hn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man diesen Knopf NICHT anw�hlen, denn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edigen das Verschieben wesentlich bes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t man auf die Pfad-Boxen, kann man im Fileselect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edene Zugriffspfade bestimmen. Diese Pfade werden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start automatisch voreingestellt, soda� man beim La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gleich im 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ickt man auf die Standard-Datei-Boxen,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aussuchen. Diese Dateien werden beim Programmstar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die gleichen Korrekturregeln benutzt, kann man sie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'Text-Fenster'-Button angekreuzt, wird das 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ann man die Verwendung des Klemmbretts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opieren', 'ausschneiden' und 'einf�gen' getrennt f�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das Programm Grafik in Text verwandelt, ist ein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/oder 'ausschneiden' von Text in das Klemmbrett sehr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'Ausschneiden' (=l�schen) von Grafik in das Klemmbret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r wahrscheinlich nicht beabsichtigt, da normalerwei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-Bl�cke gel�scht werden sollen, die die Texterkennung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rden. Schaltet man z.B. die Klemmbrett-Unterst�tzung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usschneiden' von Grafik aus, spart man Zeit (die Grafik mu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eichern werden) und es wird verhindert, da� ein zuvo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lemmbrett kopierter Text durch eine ausgeschnittene Grafik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: Diese beiden Buttons entsprechen den Buttons im dem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das Programm nach unbekannten Zeichen fragt. Hi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angeben wie die Buttons in Nachfrage-Dialog vor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sollen. Hier kann man sich eine geeignet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len, soda� man w�hrend des Erkennungsvorganges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tellungen �nder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ie Zeichensatz-Datenbank schon (fast) komplett ist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meist nach Buchstaben die durch Scanfehler v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ltet wurden (diese Buchstaben sollen dann nicht i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aufgenommen werden), daher ist es g�nstig die 'Aufnah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ank' auszuschalten. Wurde eine Datenbank neu angeleg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�nstiger 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des Programms werden gesichert. Beim n�chs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werden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Einstellungen der Dialogboxen 'Text erkenn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immer darauf achten, da� man beim Scannen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benutzt, mit der auch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wurde. Werden andere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Zeichen dicker oder d�nner ausfallen;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haben, die Zeichen zu erkennen. Falls die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ehr unterschiedliche Qualit�t haben,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unterschiedlichen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gene Zeichensatz-Datenbank aufbauen. Dadurch bleibe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 klein. Eine durch viele Zeichensatztypen aufgebl�ht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t den Erkennungsvorgang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n machen F�llen aber trotzdem nicht zu vermeiden, da� ma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typen in einer Datenbank halten mu� (z.B. wenn man oft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, die normale UND kursive Schrift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man sp�ter noch wei�, welche Zeichensatz-Datei f�r welche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Scannereinstellung) geeignet ist, sollte man die Kommentarfe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annergebnisse sollten sauber und gleichm��ig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so einstellen,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 selbst keine L�ck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iedriger die Scanneraufl�sung, desto weniger Platz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der Datenbank (entsprechend weniger Rechenzeit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verbraucht). Allerdings besteht bei niedrigen Scanne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en die Gefahr, da� mehrere Zeichen zusammenwachsen. Man mu�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 um die ideale Aufl�sun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rad der �bereinstimmung beim Vergleich der Zeichen ka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Scanneraufl�sungen bzw. guten Scannergebnissen niedri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bei der Erkennung bestimmte Zeichen immer wieder falsch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lte man den Grad der �bereinstimmung etwas erh�hen. Bei ho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, fragt das Programm etwas �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in den Dialogboxen Buchstaben eingeben,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, ben�tigt man entweder TOS 2.06/3.0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ultiTOS (man kann den ASCII-Code, bei gedr�ckt gehal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, �ber den Ziffernblock eingeben) oder Let'em Fl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Scheel (Nach bet�tigen von SHIFT-INSERT erh�lt man ein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alle m�glichen Zeichen) oder COMPOSE von Pascal Fell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man keine Festplatte, sollte man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as Programm ab Version 1.2 (leicht)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akzeptiert, sollte man darauf achten,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die erweiterten WM_ARROWED-Nachrich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OTTOMED-Nachricht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au�erdem den VSCR-Cookie. D.h.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virtuellen Grafikaufl�sung erscheinen Dialogboxen im gerade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 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Falcon (&gt;=TOS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alogboxen benutzt. Die Bildgr��e kann man dann auch �ber e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Der meiste Speicher wird gew�hnli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Bildern verbraucht. Dieser Speicherplatz wir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ben�tigt: Das Bild mu� einmal im Standardformat (di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bezieht ihre Daten aus diesem Speicherbereich) und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r�teabh�ngigem Format (dieses Format ist abh�ngig von der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IN A4 Seite Text (8x11 Zoll), mit 400 DPI eingescannt,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 1.7 MBytes, das Programm ben�tigt diesen Platz zweimal: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 3.4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in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icht zusammengewachsen sind.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ehreren nicht zusammenh�ngenden Teilen bestehen (z.B. all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mit Punkt [i,j,� usw.] oder �,� usw.); das Programm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nicht in mehrere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sollten aber doch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o�en Scanneraufl�sungen werden die Zeichen der Datenbank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. 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r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ollte man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400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eines Fehlers im Betriebssystem (&lt;=TOS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eines gro�en Bildes zu Pixel-M�ll kommen. Der Fehler stec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unktion 'vr_trnfm()'. Hierf�r gibt es einen Patch von Lau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�ner, S. und W. Behne (ver�ffentlicht im ST-Magazin 9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TT/Falcon oder bei installiertem NVDI (oder einem VD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rafikkarte) tritt dieser Fehler (hoffentlich) nicht m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oben genannte Patch ist 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 (Vorschl�ge werden gerne aufgenom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chfrage nach unbekannten Zeichen nachdem das komplette Bild (Block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wurde. Bei unvollst�ndigen Datenb�nken, k�nnte m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ine rechnen lassen ohne gelegentlich Fragen beantworten zu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ch-Betrieb: Automatisches Abarbeiten mehrerer Vorlagen. (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nderungen (auf Pixelebene) der Zeichen in der Datenbank. (Um g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hrere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 Texten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b�nke so organisieren,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, das Programm 'Let'em Fly' von Oliver Sche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 Damit werden alle Dialogboxen verschiebbar, und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auch mit der Tastatur bedienen (u.a. bequeme Eingab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und erweiterte Editierm�glichkeiten in Edit-Fe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unter Multitasking-Systemen (z.B. MultiTOS) sollte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Dialog' von Helmut Neukirchen installieren. Dieses Programm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 in Fenster, so da� andere Prozesse nicht mehr durch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empfehlenswert: Winx von Martin Osieka. Mit Hilf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kann man bis zu 40 Fenster gleichzeitig �ffnen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us�tzlichen Fenster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gibt es in Mailboxen und auf FTP-Servern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