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Beispiel-Bild TEST_400.IM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 wurde mit 400 DPI gescannt. Es ist 2939x944 Pixel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icht ca. 340 KBytes. OCR 1.2 ben�tigt dies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z genau zwei mal (Das Bild wird einmal im Standardform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im ger�teabh�ngigen Format (f�r die Anzeige auf dem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), zus�tzlich ben�tigt OCR noch einen kleinen Puff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Insgesamt werden also ca. 690 KBytes Speicher nur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reserviert. D.h. es sollten mindestens 1 MBytes freies RA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hen. (�brigens: F�r das Erkennen von einer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Zeile m�ssen ca. 32 KBytes Bilddaten (TEST_400.IMG) unter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EST_400.LIB enth�lt eine zu TEST_400.IMG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atz-Datenbank. Zum Erkennen des Textes sollte man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in 'Parameter'/'Texterkennung'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einstimmung:    75%      (75% kann man f�r 400 DPI-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gentlich immer w�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. d. Zeichen:  pr�zise  (sollte man immer 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�t d. Bildes: Scanner  (das Bild stammt aus einem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�glage:         mittel   (der Text ist leicht schr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