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R V1.3 (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erkennungs-Programm f�r  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lexander Clauss, Stresemannstr. 44, 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ist  FREEWARE.  Es  darf  kostenlos  kopiert 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ine  Verbreitung  �ber  Mailboxen,  FTP-Server  und PD-Seri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Eine   Verbreitung  auf  CD-ROMs  und  auf  Cover-Diskett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en  ist  NUR  mit  meiner schriftlichen Genehmigung erlaub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mu�  immer  komplett weitergegeben werden (siehe LIESMICH 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�ndern des Programms und der Anleitung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Ihnen  das  Programm  gef�llt und Sie es regelm��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dem  Autor  eine  (freiwillige)  Spende (ca. 20-30 DM) zukomm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r  zumindest eine Postkarte oder eine Nachricht per email s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wei�, ob �berhaupt Interesse an diesem Programm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 Versionen  gibt  es  direkt vom Autor (bitte Diskette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schicken), �ber FTP-Server oder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 ftp.uni-kl.de (/pub/atari/misc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isbiel.ch (atari/diverses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elen Mailboxen des Mausne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  Email-Adresse  hat und sie mir mitteilt, bekommt eine Nach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e neue Version von OCR gibt. Wer keine email-Adresse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 auch  einen  frankierten  R�ckumschlag  (bzw.  eine  an  sich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   Postkarte)   schicken.   Diejenigen   werden  dann  per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achr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nutzer  in  England  gibt  es  noch eine andere M�glichkeit, um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  (Updates)  zu  erhalten.  N�here Informationen 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glischen Anleitung (OCR_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bin   nat�rlich   auch  an  Fehlermeldungen  und/oder 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n  interessiert.  Bei  Fehlermeldungen  bitte  immer  Rechne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,  Autoordner-Programme  und  Accessories angeben. We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nau beschreiben, wie man den Fehler 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ve   Kritik   und   Vorschl�ge   f�r  zuk�nftige  Version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erw�ns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bitte,  bei  Anfragen  per  Post  immer  auch  einen  frankier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n   R�ckumschlag  beizulegen  wenn  Sie  eine  Antwort  von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r  mich  �ber  die email-Adresse nicht (oder nicht mehr)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�ber die Post-Anschrift versuc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508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r: 011503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auf der �berweisung Ihre Adresse und als Ver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'OCR'+Version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l�uft  auf  allen  ATARI  ST/STE/TT/Falcon  Computer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in  jeder  Grafikaufl�sung mit mindestens 496x200 Pun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Farbtiefe.  500  KBytes Speicher reichen aus, allerding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keine  gr��eren  Bilder  eingeladen werden. Zum vern�nftigen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aher  mind. 2 MByte - besser noch mehr - Speich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Handy-)Scanner ben�tigt man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Programm  kann  Texte  in  eingescannten  Bildern  erkenn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xte   speichern,   die   dann  mit  einem  Editor  bzw.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 weiter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wer erkennbare Zeichen k�nnen Korrekturregel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erschiedene   Schrifttypen   k�nnen   eigene  Zeichensatz-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ilder  aus  Zeichenprogrammen  (die  Texte wurden mit dem System-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GDOS-Zeichensatz  geschrieben)  besitzt das Programm einen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in dem besonders wenig Rechenzei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en�funktionen  k�nnen  fast  alle  auch  mit  der  Tastat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Die   entsprechenden  Tastaturkommados  werden  im  Folgen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beim  Programmstart  Dateinamen  in der Kommandozeile �ber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se  Dateien  automatisch  geladen. Dies gilt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.IMG   (Bilder),   .LIB   (Zeichensatz-Datenb�nke)   und   .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rrekturregeln)).   Es   k�nnen  mehrere  Dateien  in  der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erden,  allerdings  wird  von  jedem  Dateityp (Bild,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mmer nur die letzte angegeben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aloge des Programms  k�nnen in Fenster verlegt werden,  damit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ultitasking-Umgebung die Ausgabe anderer Programme nicht bloc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e k�nnen auch mit der Tastatur bedient werden. Der OK-Butt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 oder ENTER  und der 'Abbruch'-Button mit UNDO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en Buttons,  die mit  der Tastatur ausgew�hlt werden k�nnen, 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des Textes unterstrichen.  Diese Buttons werden ausgew�hl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iesen  unterstrichenen  Buchstaben  zusammen  mit der  ALTERNATE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ein Dialog  EDIT-Felder (Felder zur Texteingabe)  kann man durch  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ie  INSERT-Taste eine  Box aufrufen,  in der  man mit  der Maus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des ATARI Zeichensatzes ausw�hlen kann (auch die, die nicht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vorhan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 kann man verschieben, indem man auf den Hintergrund klick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  gehaltener  Maustaste  die  neue  Position  festlegt.  H�l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och eine SHIFT-Taste gedr�ckt, wird der Dialog unsichtbar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ahmen  ist  sichtbar),  um  'hinter'  den  Dialog zu s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-Dialoge  k�nnen,  wie  bei  Fenstern  �blich,  mit dem  Tite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atureingaben beziehen sich auf die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Oberstes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*   Das oberste Fenster  wird auf die volle Gr��e gebracht,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n  diese Gr��e hat,  wird  es auf  die  urspr�ngliche 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Wechselt  das aktive  Fenster.  (Das untere Programmfen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m obersten und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  Verschiebt den Fensterinhalt in die entsprechend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le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ursor   Verschiebt den Fensterinhalt sei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  man  die Maus �ber das oberste Fenster, kann man mi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er  rechter(!)  Maustaste den Fensterinhalt verschieben (dr�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 SHIFT-Taste, wird schneller gescro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das  eingeladene  bzw.  eingescannte  Bild  angezeigt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 oft  sehr  gro� sind, kann man das Bild verkleinert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gr�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einen Block in diesem Fenster markieren, indem man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eine  Box  aufzieht. Wenn der Block nicht ganz korrek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 kann man diesen auch nachtr�glich �ndern. Man positioniert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eine  der  acht kleinen Boxen auf der Blockmarkierung; jetzt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edr�ckter Maustaste die Blockgrenz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 kann  man  l�schen;  dies ist wichtig um Linien, Bilder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eliminieren, die nicht als Text 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  Block  markiert  wurde, wird bei der Erkennung nur der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betrachtet;  dies  ist  notwendig,  wenn  man  mehrspaltige 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will (Jede Spalte mu� einzel markiert und erk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erkannte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 diesem  Fenster  kann  man  einen Block markieren.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�berf�hrt  man  mit  der  Maus,  den  gew�nschten  Bereic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 Text-Zeilen  werden  invertiert  ausgegeben.  H�lt ma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sten  gedr�ckt,  bevor  man, wie oben erkl�rt, de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ventuell schon markierter Block bis zur Mausposition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Bl�cke  kann  man  l�schen und/oder ins Klemmbrett kopieren,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ist  eine  einfache  �bernahme des Textes zu anderen Programm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unterst�tze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laden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  ein  Bild  im IMG-Format (nur monochrom). Falls sich schon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befindet,  das ver�ndert wurde, erscheint ein Warnhinweis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n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Bevor  das  neue  Bild  geladen  wird,  wird  das  alt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as neue  Bild wird geladen  (die �nderungen des alt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hen 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peichern (SHIFT-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as im Speicher befindliche Bild im IM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cannen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 einen  Text einscannen. Dazu mu� aber ein GDPS-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 installiert  sein.  Sind  mehrere  GDPS-Scanner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sich  einen  bestimmten  Treiber  ausw�hlen. Da das Program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Bilder  verarbeitet,  sollte  man den Scanner au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unter MultiTOS mit Speicherschutz arbeitet, mu� man eventu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chutzflags  im  Header  des  GDPS-Treiber-Accessories  au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 da sowohl OCR  als auch der  GDPS-Treiber auf Speicherberei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 anderen  Programms  zugreifen  m�ssen. OCR sorgt selbst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,  auf  die  der  GDPS-Treiber  zugreifen  mu�, fu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bar  sind.  Die entsprechenden Flags im Header von OCR m�ss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eicher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im ASCII-Format gespeichert. Gibt man ein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 Datei  an,  kann  man  den Text and diese Datei anh�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 �berschreiben  (dann  geht der urspr�ngliche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gel�scht.  Falls der Text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fragt das Programm sicherheitshalber noch einmal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er Text gel�scht wird, wird 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:   Der Tex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aden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chensatz-Datenbank  wird  geladen.  Falls  sich  im  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Datenbank  befindet, die noch nicht gespeichert wurde, gib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e Warnung aus; man hat jetz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Die alte  Zeichensatz-Datenbank  wird  gespeichert 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ie Zeichensatz-Datenbank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ichern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satz-Datenbank  wird  gel�scht. Falls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gespeichert  wurde,  gibt  es  eine  Warnung  und  wie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die   Datenbank   vorher   zu   Speichern,  bzw.  die 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rechen.  Wenn man eine neue Datenbank anlegen m�chte, mu� ma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 man  das Programm verlassen. Wenn irgendwelche Da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urden,  hat  man  jetzt  noch  die  M�glichkeit dazu,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wieder ein entsprechener Warn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  ist  ein Verzeichnis auf der Festplatte/Diskette (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).   Programme,  die  das  Klemmbrett  unterst�tzen,  k�n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Weise  Daten  austauschen.  Der  Benutzer  benutzt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 oder  'ausschneiden'  um (markierte) Daten in das Klemmbre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 M�chte man die Daten im Klemmbrett wieder verwenden (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egal,  ob  dies  aus  dem  gleichen Programm heraus geschieht,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Programm) benutzt man die Funktion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ht  das  z.B.  in  der  Praxis  aus: Aus einem Programm 'SCANN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name  erfunden)  wird  ein  Artikel einer Zeitschrift eingesc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Men�punkt 'kopieren' wird diese Grafik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wechselt  man  zum Programm 'OCR.PRG'; hier benutzt man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  um  die  Grafik  aus dem Klemmbrett zu laden. Jetzt wande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von 'OCR.PRG' die Grafik in einen Text um, und 'kopiert' ih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.  Nun  wechselt  man zu einer Textverarbeitung und l�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aus dem Klemmbrett mit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 des  Klemmbretts:  Der  Benutzer  mu�  sich  also kein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um  die Zwischendateien zu speichern um sie im n�chs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arkiere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omplette Bild wird als Block markiert, wenn das Bild-Fenster zuo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Wenn das ASCII-Fenster oben liegt wird der komplette Tex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rken l�schen (SHIFT-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die  Blockmarken  im  Bild-Fenster,  falls  es  oben liegt;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enster, falls dieses ob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en markierten Block des obersten Fensters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arkierte  Bereich  des  obersten  Fensters  wird  in  das 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Im Fenster wird dieser Bereich dana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kopiert den markierten Bereich nur dann in das Klemm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 man   in   'Parameter'/'Allgemein'   die  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hat. Gel�scht wird der Bereich aber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im Klemmbrett ein IMG-Bild befindet wird dies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markierter  Block kann mit der DELETE-Taste gel�scht werden. 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bei nicht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(CTRL-0,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man das Bild verkleinert anzeigen lassen, damit man eine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 erh�lt.  Unter  MultiTOS  oder  auf dem Falcon ist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urch ein Submen� einstellbar, sonst erscheint ein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��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(CTRL-0):  Original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(CTRL-1):  Breite und H�he des Bildes hab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halbe L�nge (1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(CTRL-2):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% (CTRL-3): 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% (CTRL-4): 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ausrichten (ALT-M,N,V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lem  bei  der Benutzung von Handyscannern kann es vorkommen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 um  90 Grad gedreht einscannen muss, weil der Text zu breit is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Funktionen  kann  das  Bild wieder richtig ausgerichtet werden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Falcon  und  unter  MultiTOS k�nnen diese Funktionen durch ein Sub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, sonst in eine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+90 Grad (ALT-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 das  Bild  in  mathematisch positiver Richtung um 90 Gra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 den Uhr- zeigers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-90 Grad (ALT-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das Bild im 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piegeln (ALT-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 man den Handyscanner in die 'falsche' Richtung bewegt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iegelt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 spiegeln (ALT-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'Horizontal spieg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�ffnen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das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kenn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 die  Texterkennung. Wenn ein Block markiert wurde, wird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halt  zur  Texterkennung benutzt; ist kein Block definier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Bild  zur  Texterkennung  verwendet.  Bilder  und  Linien  m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er  gel�scht  werden,  damit  das  Programm  Textzeil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uchstaben 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 achten  Sie  darauf,  da� die richtige Zeichensatz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 Wenn  noch  keine  passende Datenbank vorhanden ist,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   l�schen'   die   eventuell  im  Speicher  befindliche  l�schen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'/'Font'  sollte  man  jetzt  unbedingt  die  relevanten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ins  Kommentarfeld  eintragen. Auch an die Leerzeich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de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sucht zun�chst nach der ersten Zeile. Als Zeile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urch mindestens eine leere (wei�e) Linie oben und unten umgren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ndestens  5  Pixel  hoch ist (Ich nehme an, da� niemand auf die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 solch  kleine  Buchstaben  (&lt;5 Pixel H�he) erkennen zu wollen)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Weise   kann   das   Programm   unter  Umst�nden  Unterstr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gnorieren  (wenn sich Unterl�ngen einiger Buchstaben ab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 H�he  wie  die  Unterstreichung befinden, funktionier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;  in diesem Fall mu� man die Unterstreichung l�schen (Block l�sch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 das  Programm  eine  Zeile  gefunden  ha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Zeile  separiert  und  mit den Buchstaben der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.  Das Zeichen aus der Datenbank, das die gr��te �hnlichk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zu erkennenden Zeichen hat, wird in den Text eingef�gt. 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 kein  Zeichen,  das eine ausreichende �hnlichkeit ha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 Lernmodus  (siehe  Parameter)  der  Benutz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befragt,  bei  ausgeschaltetem  Lernmodus  wird ein, vom Benu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bares,  Ersatzzeichen  in  den  Text  eingef�gt.  Sowohl die 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  zwischen  den  Zeichen,  als auch der Grad der �bereinstimm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indestens  n�tig ist um ein Zeichen als 'erkannt' zu betrachten,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stellen (sie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Lernmodus, fragt das Programm in einer Dialogbox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 Zeichen nicht mit ausreichender Sicherheit erkennen kan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    kann     wahlweise     auch   ausgeschaltet   werden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erkennen'-Parameter).  Das Zeichen wird in der Dialogbox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 im  Bildfenster markiert. In der Dialogbox gibt man das (die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Zeichen  passende(n)  ASCII-Zeichen  ein.  Man kann hier bis zu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 eingeben,  da  es  vorkommen  kann, da� Zeichen bei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wachsen     (Das   Programm   kann   sie   dann   nicht   tre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wachsene  Zeichen  (Ligaturen)  k�nnen durchaus auch sch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  vorkommen,  dies  wird gerne bei bestimmten Zeichenfolg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Dialogbox  kann man au�erdem angeben, ob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Zeichensatz-Datenbank aufgenommen, und ob das ASCII-Zeich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ingef�gt  werden  soll.  Diese  beiden  Einstellungen  sind 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e  eingeschaltet.  Wenn  man aber wei�, da�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nicht  (oder  nie)  mehr  vorkommen  wird (weil es beispiels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beim  Scannen,  oder  eine schlechte Scan-Vorlage verunstalt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 verhindern,  da�  das  Zeichen  in  der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ird.  Verl��t  man  die  Dialogbox  mit  'OK'  wird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 fortgefahren,  'Abbruch'  bricht  die  Texterkennung a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die  Texterkennung auch dann abbrechen, wenn das Programm nich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Zeichen nachfragt (siehe n�chster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fortsetz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man   w�hrend   eines   Erkennungsvorganges  irgendwelc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 will,  kann man die Erkennung abbrechen, die Parameter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Erkennung  wieder  fortsetzen.  Die  Erkennung mu� also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 gestartet  werden.  Das  Fortsetzen klappt aber nur, solange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    nicht     ver�ndert    (drehen/spiegeln/Block   ausschneiden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/Bild  laden)  und  die Bildblockmarkierung nicht �ndert. D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gr��e ist nat�r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abbrechen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die Texterkennung abbrechen. Da das Programm ab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jeder Zeile auf Tastendr�cke bzw. auf eine Men�auswahl reagie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urchaus einige Sekunden dauern bis die Texterkennung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k�nnen hier  angezeigt werden, aber nur wenn  1ST-Guide oder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beeinflussen die Tex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ein  Zeichen  nicht  mit gen�gend hoher �bereinstimmung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der   Benutzer   bei  eingeschaltetem  Lernmodus  befragt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 wird ein Ersatzzeichen in den Text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gibt  man  an,  wie gro� die �bereinstimmung beim Ver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, um ein Zeichen als 'erkannt'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tisches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ziemlich  vollst�ndig  is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sehr  selten (wenn �berhaupt) nach einem Zeichen frag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das  Programm  daher  alleine  rechnen lassen; wenn dieser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w�hlt  ist, macht das Programm mit einem PING aufmerksam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ung  beendet  ist  oder  das  Programm nach einem Zeichen 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r  Ton kann auch mit dem Kontrollfeld abgeschaltet werden! D.h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man ihn im Kontrollfeld abgeschaltet hat, wird man niemal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h�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rage immer mit 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dieser  Button  angew�hlt,  fragt  das  Programm 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nach  unbekannten  Zeichen. In dieser Dialogbox mu�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 identifizieren   (falls   mehrere   Zeichen   zusamme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gaturen),  kann man auch entsprechen viele ASCII-Zeichen ei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er  Dialogbox  kann man ausserdem angeben, ob das Zeich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Datenbank   bzw.   in  den  Text  �bernommen  werden  soll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en  der  Zeichen  kann  beschleunigt  werden, we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 nicht   benutzt.   Das  Programm  markiert  dann  nu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  Zeichen   in  den  Fenstern.  Man  kann  das  ges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Zeichen  einfach  �ber  die  Tastatur  eingeben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 aber  keine  Ligaturen identifiziert werden. Um auch Lig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n   zu  k�nnen,  kann  man  jederzeit  durch  Druck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aste die oben beschriebene Dialogbox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nahme in Datenbank,in Text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beiden  Buttons  entsprechen den Buttons im dem Dialo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nach  unbekannten  Zeichen fragt. Hier kann ma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die  Buttons  in  Nachfrage-Dialog  vorein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sich eine geeignete Voreinstellungen w�hlen, so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 des Erkennungsvorganges m�glichst wenige Einstell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schon (fast) komplett ist, fra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meist  nach  Buchstaben  die  durch  Scanfehler verunst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   (diese   Buchstaben   sollen  dann  nicht  in  die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nommen  werden), daher ist es g�nstig die 'Aufnahme in Datenb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schalten.  Wurde  eine  Datenbank  neu angelegt, ist es g�n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fnahme in Datenbank'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�r vereinzelte 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diese  Option  eingeschaltet,  werden  vereinzelte  Pixel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herausgefiltert.  Bei  einer Scanneraufl�sung von nur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man  diese Option ausschalten, bei hoeheren Scanner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 aber  bei  eingeschaltetem  Filter  die  Erkennungsrate 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Sind  die gescannten Bilder sauber (keine vereinzelten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an diese Option ausschalten um Rechenzeit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vergleicht  die  Zeichen des Bildes mit d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-Datenbank.  Zum  Vergleich  wird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ine Schablone �ber die Zeichen der Datenbank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Einstellung  verbraucht  die  meiste  Rechenzeit,  da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 der Zeichen die Unterschiede unterschiedlich gew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 Dadurch  wird  aber  die  h�chste  Genauigkei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chste Trefferquote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 dieser  Einstellung  wird  die  Gewichtung  der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durchgef�hrt.  Dadurch spart man Rechenzeit. Bei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aufl�sungen  kann  es  dann  passieren,  da�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e  Zeichen  verwechselt.  Bei h�heren Aufl�sungen (ab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)   d�rfte   es  aber  wenig  Probleme  geben,  so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  durchaus  eine  Alternative  zur 'genau'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  in   'mittel',   aber   ein   wenig   schneller  und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anf�ll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t   das  Bild  aus  einem  Scanner,  sollte  man  hier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anner'  ausw�hlen.  Kleine  Unterschiede  zwischen den 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 das   Scannen   entstehen,   werden   in   dieser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gefiltert  (Filter).  Hat  man  aber ein Bild aus einem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,  werden die darin vorkommenden Texte (Systemzeichensat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OS-Zeichens�tze)  sehr wahrscheinlich ohne jegliche St�rung sei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satz  zu  eingescannten Texten, die normalerweise immer St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.B.unsaubere   R�nder]   enthalten).   In  diesem  Fall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�zise'  einstellen.  Dann  werden  ALLE  Unterschiede 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beachtet.  Wenn  diese  Zeichens�tze  sehr klein sind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�chlich  ALLE  Unterschiede  beachtet  werden  (die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 lassen sonst eventuell nicht mehr viel von den Zeichen �b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stellung spart �brigens einige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lage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einstellen,  ob das Programm auch schr�g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agen  akzeptiert.  Bei  normalem  Text  kann man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 so w�hlen, da� auch eine st�rkere Sch�glage akzeptiert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aber in seltenen F�llen notwendig sein, eine schwache Schr�g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:   Bei   Texten   die   kurze   Abs�tze   oder 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istehende)  kurze  Zeilen enthalten, die sehr(!!!) weit einge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  kann  es  passieren,  da�  das  Programm  diese  Zeilen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bersieht'.  (Beispiel:  Briefe  mit  oben  rechts stehende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it einger�ckt bez�glich dem restlichen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erh�lt  (bzw.  bestimmt)  man  Informationen  �ber die gera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liche Zeichensatz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gr��e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, Hoe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mit   wird   die  Mindestgr��e  der  Zeichen  bestimmt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e   des   Bildes,  die  eine  geringere  Gr��e  al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gr��e  besitzen,  werden nicht beachtet. Kleinere Fl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durch  unsauberes  Scannen entstehen, werd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indestgr��e  kann  mit Hilfe eines 'Gummibandes' abg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(siehe 'Abmessen' bei 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 Verlassen   des   Dialogs  pr�ft  das  Programm,  ob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 Werte mit allen Zeichen aus der Datenbank verein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  schon  ein  kleineres  Zeichen in der Datenbank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   be-   schriebenen  Werte  korrigiert,  so  da�  dieses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 beachtet wird. Der Benutzer wird dar�ber in einer ALER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breite der Le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t die Mindestbreite der Leerzeichen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 in  der Vorlage alle (Leer-)Zeichen gleich breit sin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 Knopf ausgeschaltet werden. Sonst sollte 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aus  besitzt  jetzt die Form eines Fadenkreuzes. Jetz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bei  gedr�ckter Maustaste eine Box aufziehen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 beim  Loslassen  der  Maustaste,  entspricht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breite.   Wird   das   Bild   in  einer  Verklei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,  wird  die  abgemessene  Breite entsprechend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.h.  die  Gr��e  der  Box  bezieht  sich  auf 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kleinerung  des  Bildes).  WICHTIG:  Es wird die Mindes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erzeich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beliebigen Text eingeben, der auch beim Speich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mitgepeichert  wird.  Hier  sollte man notieren, um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  es  sich handelt (z.B. Herkunft: aus Zeitschrift XYZ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welcher  Scannereinstellung  (DPI, Kontrast, Helligkeit etc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entstanden sind. Somit kann man vor dem Scannen von Tex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richtig einstellen (Weichen die Scannereinstellungen zu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 wird  das  Programm  unter  Umst�nden  nur  noch  wenig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earbeiten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einige �nderungen an der Zeichensatz-Datenban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durch die Zeichen bl�ttern. Ein Klick auf ein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t dieses aus (siehe n�chst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sind  �nderungen  an dem ausgew�hlten Zeichen m�glich. 'L�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 dieses  Zeichen  aus der Datenbank, in 'ASCII' kann man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 Zeichen   geh�renden  ASCII-  Code  (bis  zu  11  ASCII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/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ASCII-Zeichen  suchen.  'Suchen'  sucht  ab Anfang, '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setzen'  sucht ab der aktuellen Position in der Datenbank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 erfolgreich,  wird  das  gefundene  Zeichen nach 'Ausgew�h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' �ber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 der Datenbank werd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erh�lt  eine  �bersicht,  welche  Zeichen  sich  wie  of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befinden.  Es  werden  aber  nur  die  wichtigst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 (Platzgr�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exterkennung  ist  nat�rlich  nicht perfekt. Es gibt Zeic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schwer  (bzw.  nicht)  unterscheiden/erkennen  kann. 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  sind  beispielsweise '1' und 'l' noch nicht mal mit dem 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 zu  unterscheiden,  wenn  dann der Scanner noch einige Ungenau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baut'  kann  das Zeichen nicht mehr genau zugeordnet werden. Hier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 eine  Korrektur,  die  die Umgebung des Zeichens betracht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ob  in dieser Umgebung das eine oder andere Zeichen wahrschei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 innerhalb  von  Ziffern  wird  sich  kein  'l' sondern ein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eichen  werden  als  mehrere einzelne Zeichen erkannt (z.B.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zwei mal &lt;'&gt; er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Dialogbox  k�nnen Korrekturregeln f�r diese Problem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ird  eingetragen, welche Zeichenkombinationen durch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t   werden   soll.   (Man   kann  z.B.  zwei  (Hoch-)Komm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striche umwand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im  zu  erkennenden  Text  die  Zeichen  1/l,  l/I oder 0/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nlich  sind, kann man automatische Korrektur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Diese  Korrekturen  k�nnen  im  Einzelfall  nat�rl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e Ergebnisse lief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 Zeile  Text  im  Bild,  wird  zu  einer  Zeile 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 am Zeilenanfang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Text  im Bild wird vollkommen neu formatier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nschte  Zeilenbreite  beachtet.  Dies  ist n�tzlich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lagen  hat,  die  aus  engen  Spalten besteh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t   der   Text   meistens   viele   getrennte  W�rter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chalteter  Trennungskorrektur  werden  die Trennungs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  entfernt.   Es   gibt   aber   auch   hier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nahmeregeln.   Die   deutsche   Regel  "'ck'  wird  mit  'k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nnt"  kann  ausgeschaltet werden (f�r nicht-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).  Diese  Option  ist  nat�rlich nur f�r Flie�text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 Programm-Listings, Tabellen etc. ist diese Ein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gnet. (Das Programm selbst setzt keine neuen Trennstri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zwischen Erkennungs-Vorg�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  den  Texten,  die  aus  verschiedenen  Erkennungs-Vor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n, wird die angegebene Anzahl von Leerzeil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gibt   man   an,   mit   welchem   Zeichen  das  Programm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) unbekannte Buchstaben kennzeich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Dialogboxen  k�nnen  wahlweise in der Bildschirmmitte od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position  auftauchen.  Der  Punkt  'im Fenster'  bewirkt, 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en in Fenster verlegt werden. In Multitasking-System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die  Dialoge  in  Fenster legen,  da ein  echter  Dialog  Aus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 Programme  blockiert; Fenster-Dialoge blockieren nich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Dialogboxen verdeckte  Bildschirmbereich gepuffert  wird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ildaufbau beim Verlassen des Dialogs sehr schnell 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neller  als bei  Fenster-Dialog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e &amp;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die Pfad-Boxen, kann man im Fileselecto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pfade   bestimmen.   Diese  Pfade  werden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voreingestellt, soda� man beim Laden/ Speichern gle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 die  Standard-Datei-Boxen,  kann man im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  aussuchen.   Diese   Dateien   werden   beim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geladen. Wenn man immer die gleich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 die  gleichen  Korrekturregeln  benutzt,  kann  man  sie 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la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der 'Text-Fenster'-Button angekreuzt, wird das Text-Fens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Programmstart automatisch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die  Verwendung  des  Klemmbretts  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opieren',   'ausschneiden'   und   'einf�gen'  getrennt  f�r 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G-Fenster) und Text (Textfenster) ein.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das  Programm  Grafik  in  Text  verwandelt,  ist  ein  '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/oder  'ausschneiden' von Text in das Klemmbrett sehr n�tzlic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sschneiden'  (=l�schen)  von  Grafik  in  das  Klemmbrett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 nicht beabsichtigt, da normalerweise nur Grafik-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 werden sollen, die die Texterkennung st�ren w�rden.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z.B.  die  Klemmbrett-Unterst�tzung  f�r  das  'Ausschneiden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  aus,  spart man Zeit (die Grafik mu� nicht gespeicher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es  wird  verhindert,  da� ein zuvor auf das Klemmbrett kop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urch eine ausgeschnittene Grafik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Online-Hilfe   funktioniert  nur  in  Verbindung  mit  1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,  von  Guido  Vollbeding)  oder  ST-Guide (Fairware, v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ts,  C. Wempe). Man mu� in OCR angeben, welches Hilfe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 und wo die Hilfstexte zu finden sind. Im Feld 'Hilfe-Access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 man  im  Fileselector  das  entsprechende Accessory (1STGUIDE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 STGUIDE.ACC)  festlegen  und  im  Feld  'Indexdatei'  die,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w�hlten  Hilfesystem  geh�rende,  Index-  oder  Referenzdatei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  von  1st-Guide  w�hlt  man  die  Datei  OCR.IDX;  im  Fa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Guide OCR.REF (oder OCR_E.REF f�r die englischen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stellungen   des   Programms   werden   gesichert.  Bei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werden  die Einstellungen auf die gesichert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 Einstellungen  der  Dialogboxen  'Text erkennen', 'Bildgr��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gemeine 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positionen und Fenstergr��en der bei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ollte  immer  darauf  achten,  da�  man  beim  Scannen  die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Einstellungen  benutzt,  mit  der  auch  die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 wurde.  Werden  andere  Einstellungen benutzt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 Zeichen  dicker  oder  d�nner  ausfallen;  das Programm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  haben,   die   Zeichen  zu  erkennen.  Falls  die  Scan-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ehr  unterschiedliche  Qualit�t  haben,  kann es dennoch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ndere Scanner-Einstell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 unterschiedlichen  Zeichensatztyp und f�r jede Gr��e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gene Zeichensatz-Datenbank aufbauen. Dadurch bleiben die 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.  Eine durch viele Zeichensatztypen aufgebl�hte Datenbank verla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Erkennungsvorgang  deutlich.  Es  ist  in  machen F�lle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 vermeiden,  da�  man mehrere Zeichensatztyp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mu�  (z.B.  wenn  man oft Texte bearbeitet, die normale UND k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 enthalten).  Damit  man sp�ter noch wei�, welche Zeichensatz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welche  Vorlage  (und Scannereinstellung) geeignet ist, sollt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felder in 'Einstellungen'/'Font' immer gewissenhaft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cannergebnisse  sollten  sauber  und  gleichm��ig  sein. Kontr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gkeit  so  einstellen,  da� mehrere Zeichen nicht zusammenwachs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Zeichen  selbst keine L�cken entstehen. Zusammengewachs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eist  unproblematischer  als  L�cken in den Zeichen selbst, dah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 den Scanner etwas dunkler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iedriger  die  Scanneraufl�sung,  desto  weniger  Platz  ben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 der  Datenbank.  Allerdings  besteht  bei  niedrigen 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 die  Gefahr,  da�  mehrere Zeichen zusammenwachsen, da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rkennung  unsicherer.  Man  mu�  etwas  experimentieren um die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 zu  finden.  Wenn  der  eigene  Scanner nur niedrige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  (z.B.  max.  200  dpi),  mu�  man  etwas  mehr  Arbeit  und  Ged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eren  um  brauchbare  Ergebnisse  zu  erzielen.  Man sollte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datenbank  relativ  komplett  ist, mit einer �bereinstimm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90%  arbeiten.  Es sollten dabei einzelne Zeichen durchaus mehr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aufgenommen werden (besonders Problemkinder wie 'e' und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 und  'h'  oder  andere).  Erst  wenn  alle wichtigen 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 vorhanden  sind,  sollte  man die �bereinstimmung auf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(75%-85%) einstellen, damit OCR nicht mehr so oft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Grad der �bereinstimmung beim Vergleich der Zeichen kann man bei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aufl�sungen   (ab  300  DPI)  bzw.  guten  Scannergebnissen  nied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 (meistens  gen�gt  75%).  Sollten  bei der Erkennung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mmer  wieder  falsch  bestimmt  werden,  sollte  man den Gr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  etwas  erh�hen.  Bei  hohem Grad, fragt das Program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t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 in  den  Dialogboxen  Buchstaben  eingeben,  die n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vorhanden  sind,  ben�tigt  man entweder TOS 2.06/3.0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MultiTOS   (man   kann   den  ASCII-Code,  bei  gedr�ckt  gehal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,  �ber  den  Ziffernblock  eingeben)  oder  Let'em  Fl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 Scheel  (Nach  bet�tigen von SHIFT-INSERT erh�lt man ein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alle m�glichen Zeichen) oder COMPOSE von Pascal Fell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man  keine  Festplatte,  sollte  man  die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(siehe 'Parameter'/'Allgeme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as  Programm  ab  Version  1.2  (leicht)  schr�g 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n  akzeptiert,  sollte  man  darauf  achten,  die Vorlag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zu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terst�tzt  die  erweiterten WM_ARROWED-Nachricht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BOTTOMED-Nachricht von Winx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 unterst�tzt das Drag&amp;Drop-Protokoll (ARGS) von 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terst�tzt  au�erdem  den  VSCR-Cookie. D.h.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  virtuellen   Grafikaufl�sung   erscheinen   Dialogboxen  im 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en Bild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Falcon  (&gt;=TOS  4.02) und unter MultiTOS werden die 3D-Effe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alogboxen  benutzt.  Die Bildgr��e und Bildausrichtung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�ber ein Submen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verbrauch:   Der  meiste  Speicher  wird  gew�hnlich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annten   Bildern  verbraucht.  Dieser  Speicherplatz  wird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 ben�tigt: Das Bild mu� einmal im Standardformat (die Tex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  ihre   Daten   aus   diesem   Speicherbereich)   und   einmal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abh�ngigem  Format  (dieses  Format  ist abh�ngig von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d zur Anzeige auf dem Bildschirm ben�tigt)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IN  A4 Seite Text (8x11 Zoll), mit 400 DPI eingescannt, ben�tig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MBytes,  das  Programm  ben�tigt  diesen  Platz  zweimal: also ca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kann  in  seltenen F�llen zwei Zeichen nicht tre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zusammengewachsen  sind.  Grund: Es gibt einige Buchst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mehreren nicht zusammenh�ngenden Teilen bestehen (z.B. all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unkt  [i,j,�  usw.]  oder  �,�  usw.);  das  Programm  versu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nicht  in  mehrere  Teile zu trennen, mehrere sich �berlap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sollten  aber  doch  getrennt werden (aber dies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nicht i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gro�en Scanneraufl�sungen werden die Zeichen der Datenbank recht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braucht dann sehr viel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  der  Zeichen ist zur Zeit noch auf max. 96x96 Pixel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sollte  man  die Scanneraufl�sung nicht zu hoch w�hlen. (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400  DPI, dann k�nnen auch Ligaturen aus 2-3 Buchstaben noch in 9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untergebrach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eines  Fehlers  im  Betriebssystem  (&lt;=TOS  2.06) kann 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 eines gro�en Bildes zu Pixel-M�ll kommen. Der Fehler stec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'vr_trnfm()'. Hierf�r gibt es einen Patch von Laurenz Pr��ne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.  Behne  (ver�ffentlicht im ST-Magazin 9/91). Auf dem TT/Falc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stalliertem  NVDI  (oder  einem VDI-Treiber einer Grafikkarte)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ehler  (hoffentlich)  nicht  mehr auf (der oben genannte Pat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icht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Ab  OCR  V1.2a  wird  man  diesen Fehler normalerweis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  (auch  wenn  der  oben genannte Patch nicht installiert is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einfacher Trick machts m�gli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 (Vorschl�ge werden gerne aufgenomm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chfrage  nach  unbekannten  Zeichen nachdem das komplette Bild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 wurde.  Bei  unvollst�ndigen  Datenb�nken,  k�nnte  ma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 alleine rechnen lassen ohne gelegentlich Fragen beantwo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; die kommen dann ganz a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-Betrieb:  Automatisches  Abarbeiten  mehrerer  Vorlagen.  (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 hierf�r ist die Implementation des ersten Punk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�nderungen  (auf  Pixelebene) der Zeichen in der Datenbank. (Um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-Fehler etwas auszugl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hrere  Zeichensatz-Datenb�nke gleichzeitig verwalten. Man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bei  Texten  die verschiedene Schrifttypen oder -gr��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Datenb�nke  so  organisieren,  da� sie nur einen Schrifttyp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e Programme f�r den Autoord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von Pascal Fellerich: Mehrere verschiedene Verfahren um bequ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des ATARI-Zeichensatzes einzugeben  (auch diejenigen, die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vorhanden sind) und Mausbeschleu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x von Martin Osieka:  Mit Hilfe dieses Programms kann man bis zu vier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leichzeitig �ffnen;  und es werden einige  zus�tzlichen 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amme  gibt  es in Mailboxen und auf FTP-Servern oder direk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Jacques Ardoino  (Franz�sische RSC-Datei, LISEZM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nnor            (�berarbeitung der englischen RSC-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leitung, UK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merau        (Englische Anl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van der Griendt  (Holl�ndische RSC-Datei, LEESMI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Dank  an  alle,  die  mir  Vorschl�ge gemacht haben, die mi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 haben,  die  sich  zu einer Spende entschlossen haben und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um         Was hat si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b    20.09.1994    - Bugfix: Fehler in der Zeilentrennung beh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konnte zum Absturz f�hren (fremder Speich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er bestimmten Umst�nden �berschrieb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   17.09.1994    - Alertboxen werden wie Dialoge in Fenster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Die Zeichen {}[]@\ konnten in den Dia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eingegeben werden (mit deutscher Tastat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tzt geht's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     30.08.1994    - Die Probleme mit IMG-Bildern von Repro-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junior) treten scheinbar nicht mehr auf (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ffent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aloge tastaturbedi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Bugfix: Fehler beim Durchsuchen des Men�baum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ortcuts behoben (Der Fehler ist allerdings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fgetreten, da keine Shortcuts der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-Funktionstaste verwendet w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s Programm reagiert jetzt schneller au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�hrend des Erkennungsvor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-Dialoge (UNDO-Taste entspricht 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line-Hilfe wenn 1st-Guide ode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leine Korrektur in der 'I/l-Korrekt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DPS-Scannertreib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Buttons wanderten vom 'Allgemein'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in den 'Texterkennung'-Parameter Dialo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dort eigentlich auch hin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n kann jetzt auch Zeichen ohne Nachfrag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zieren (geht schneller, da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jedes Zeichen zus�tzlich RETURN dr�cken m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e minimalen Zeichenausma�e k�nn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(Bessere Trennung zw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Flecken durch unsaubere Scan-Vor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lteroption ab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s kann jetzt auch auf die Texte neben den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n (ankreuzbare Buttons) und Radio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klickt werden, um dieses Buttons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bleme mit einigen IMG-Dateien (in de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lines kodiert sind, als im IMG-Head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s Datei-Format f�r .LIB und .KOR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 alte Format kann nat�rlich weiterhin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b   30.05.1994    - Bugfix: Fehler in Zeichenseparat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 in 'neu formatieren' (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a   20.05.1994    - Bugfix in deutscher RSC-Datei: Text eines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 war zu lang :-( Es sind nu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Zeichen pro Button erlaubt. Mit 'Multi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/oder 'Let'em Fly' gehen aber auch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halb habe ich nichts 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behandlung in 'ASCII spe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robleme mit MTOS beim Fenster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TOS sendet scheinbar auch MU_BUTTON-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man mit den Scrollpfeilen scrol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fozeile im Grafikfenster. Es wird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die Gr��e des Blocks (falls definiert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gt. W�hrend des Erkennungsvorgangs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zeigt, wieviel schon erledigt ist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jetzt m�glich auch im Multitaskingbetrie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ntrollieren, ob OCR noch arbeitet (da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t nicht in eine Biene verwandel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�hrend das Erkennungsvorgangs werd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Men�punkte gesperrt.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en k�nnen also jederzeit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 05.05.1994    - 'Texterkennung fortsetzen'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Unterscheidung von &lt;'&gt; und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'k-k -&gt; ck'-Korrektur (Trennungsstriche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ausgeschaltet werden (Wichtig f�r all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tschsprachigen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: Fehlende Extensions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 (IMG,LIB,KOR), die als Paramet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 werden, werden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Zeilentrennung behoben (konn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st�nden sogar zum Absturz f�hr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r schnellerer Vergleich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die 'mittel'/'schnell'-Einstell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exterkennungs'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nterst�tzung von AP_TERM (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d spiegeln/drehen (erst wichtig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 OCR heraus Texte einscannen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inhalt mit rechter Maustaste verschi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erzeichenbreite ab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ck l�schen mi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TOS Drag&amp;Drop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ielen Dank an Stefan Damerau und Joe Con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   29.03.1994    - Fehler in Zeichentrennung behoben (ha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wirkungen auf 'd�nne' GDOS-Fonts; Fehl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rigens erst in V1.2 eingeb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VDI-Fontgr��e-berechn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08.03.1994    - Dialoge (verschiebbar) k�nnen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choben werden (SHIFT-Taste gedr�ckt 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chstaben-Trennung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r�sentat f�r unbekanntes 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m Benutzer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IMG-Lad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r�g eingescannte Vorlagen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h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igkeiten wur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06.02.1994    - �berfl��ige 'Redraws'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Textblock-l�sch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m Zeichenvergleich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04.02.1994    -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draw-Fehler beim Scrol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01.02.1994    - Redraw-Fehler im Grafik-Fenst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versucht jetzt nicht mehr unter Mag!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ubmenu zu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30.01.1994    - erste ver�ffentlich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