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******    ******  ******  *******            ******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*******  ******** ******* *******           ********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** **    ** **    ** **   ** **                **      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*******  **    ** **   ** ****      ***      **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******   **    ** ******  ****      ***       ***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**  **   **    ** **   ** **        ***      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**   **  **    ** **   ** **                      **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**   **  ******** ******* *******            *******    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  ***  ***  ******  ******  *******             *****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-=Version 1.01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for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Should play music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Bug fixed when editing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A new section - F9 Extras - with one option to fix the STe'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Improved dis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By pressing shift+F1-F9 it is possible to switch between sec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oint in the program also by pressing 'p' you can prin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I have added more colour for colour screen owners and fixed a 'bug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The disk editor is now a fraction of a millisecond fas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ever used a ripper or disk editor before, I stro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 you to read these instructions before you load up Pro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eST work on my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ST has been tested by people on the following list of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S Version</w:t>
        <w:tab/>
        <w:t xml:space="preserve">Memory(in me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(STe)</w:t>
        <w:tab/>
        <w:t>0.5</w:t>
        <w:tab/>
        <w:t xml:space="preserve">(my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2(STe)</w:t>
        <w:tab/>
        <w:t>1</w:t>
        <w:tab/>
        <w:t xml:space="preserve">(Thanks M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2(STe)</w:t>
        <w:tab/>
        <w:t>2</w:t>
        <w:tab/>
        <w:t xml:space="preserve">(Thanks Norm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</w:t>
        <w:tab/>
        <w:tab/>
        <w:t>0.5</w:t>
        <w:tab/>
        <w:t xml:space="preserve">(Thanks Po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</w:t>
        <w:tab/>
        <w:tab/>
        <w:t>2.5</w:t>
        <w:tab/>
        <w:t xml:space="preserve">(Thanks Cha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</w:t>
        <w:tab/>
        <w:tab/>
        <w:t>0.5</w:t>
        <w:tab/>
        <w:t xml:space="preserve">(Thanks Gand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</w:t>
        <w:tab/>
        <w:tab/>
        <w:t>1</w:t>
        <w:tab/>
        <w:t xml:space="preserve">(Thanks Grog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</w:t>
        <w:tab/>
        <w:tab/>
        <w:t>2.5</w:t>
        <w:tab/>
        <w:t xml:space="preserve">(Thanks Cha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not tested it on any TT's or mega ST's so I dont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work 100%, but I can't see any reason why they 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use ProbeST with a mono monitor or mono emulator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graphics section will only allow you to rip mono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will work Ok. I have improved the colour schem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monitors and colou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ProbeST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shareware, this means that if you use Probe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ular basis, or you enjoy using it then you are obliged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. If you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, then I will send you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follow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latest version of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nother doc file with some hints on using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big list of cheats for a lot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elp on how to use ripped musics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A selection of PD/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By sending a donation, It entitles you to free updates of Probe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written. You will also be the first to receive th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encourage me to get some coding done instead of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, so you will get a be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send a donation, or have any suggestions,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etc then please write to this addres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Woodfor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5 9J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f you do write please tell me what memory/TOS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f you find any bugs so I can try to correct them -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use this program at your own risk, do not blame m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any disks by the missuse of this program or by any bug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lease think before you act and you should do no damage to any 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, yes - please feel free to copy to anybody you like -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rrier and feel free to put it on a menu but please keep the doc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 in the AUTO folder. - Thank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o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ason I decided to write ProbeST was that I ha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that I used but was awkward quitting from each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other, so I started to write a program with parts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sections of each utility, and so ProbeST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eST consists of six different sec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 music r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A graphics r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A disk operat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A various searche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A memory/dis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A virus protec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ch section is split up into smaller sub-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in difference between ProbeST and other programs of it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ay it works as I will now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load up a game/demo/etc and you press reset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viding the program does not clear the memory) a lot of the graphic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/files are still in memory - but aren't used, so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rough memory looking for graphics/musics/files etc and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, saved to disk. This is exactly how ProbeST works and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mitation in using this method is that if the game/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reset routines to clear memory or crash when rese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obeST cannot work, this is where the disk operations section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If the program is in files then its just a case of loading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emory and searching through it, or if its in raw data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disk can be read by loading sectors from the disk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a couple of programs that ProbeST cannot sea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usually are highly protec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now we know how ProbeST works, lets take a look 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nd the individual section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disk you want to look at in drive A, and whe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music that you want to rip, or you see some graphics of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ould like to look at, then press the reset button,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ST disk in drive A and wait for ProbeST to lo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robeST loads up the words 'Welcome to ProbeST V1.01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top of the screen with a list of keys to pres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hese are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 - Search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- Search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- Dis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- Othe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5 - Dis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6 - About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7 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8 -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keys F1 - F8 we can now go into each section and see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we go into any section, I had better explain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means in each section. The pointer simply indicates the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here you last looked, ie in the graphics section from wha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ast looked a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by pressing F1 we go into the search music s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Search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most programs there is chip music and this section allow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rough memory and look for three types of chip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Max chip music - I've found a lot of his music in demos/compact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etc and in some games. David Whittaker chip music - Most of his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games. Count Zero chip music - Again a lot of demos use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but I've found some music in some gam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so for example we want to search memory for a Mad Max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is is the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F1 to search for Mad Max music, it will then ask yo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ddress, this means where do you want to start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file. You will not be able to search below 100000, so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all of memory, then type 100000 as the start address.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you for an end address - ie where do you want to stop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eST now starts searching for any music between the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ddresses and will take a while searching - it is possible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arch by pressing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music file is found then you will here a 'bell' s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have sever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 - Pla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- Return to musi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- Alter size of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y pressing F1, you should now here some glorious Mad Max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layed and by pressing the cursor up and down keys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to different tunes and by pressing the space bar it will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and return you to the abov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pressed F1 and got no sound then this can be due to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- press the spacebar to return to the above options screen.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music it is because the length of the music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o small, so press the + key a few times and press F1 again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he music playing now, but if still no music is playing, tr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up and down keys and by know you should have some Mad Max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If you want to save the music, play around with the + and -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music is as small as possible and can still be played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usic menu and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till have no music then it is very unlikely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sic file and by trying to play it usually ends up in your ST cras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ing for the other types of music is carried out in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find a David Whittaker file then ProbeST will tr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ize of the file and if it does you are OK to play it bu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with David Whittaker music as sometimes if you try to 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une the ST crashes so if you play only the first music the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 will bo OK. If ProbeST cannot find then end of the file then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to play it it will crash, but you are given the option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find a Count Zero music you will only find one tu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int in pressing the cursor up and down keys. If when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music and there is no sound, try increasing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ip a piece of music and want to use it in a dem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en PLEASE credit the author and say who its by, its only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I think I've covered all there is in ripping music files.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anymore type of music files then I will update ProbeST to 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usic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earch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ction as the title suggests allows you to visuall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memory/files and look for any graphics embedded in them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m or save out to disk. The best way of learning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to try to have a go at ripping some graphics on a standard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 *.PI1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ly go to the main menu screen and press F3 to go in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section.Press F1 to load a file into memory and it asks yo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name, type in the name of the PI1 picture file you want to loa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, it will then ask for an address to load the picture 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yping in 200000 and press return. It will now load up the pictur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200000. Press escape to return to the main menu and press F1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earch graphics section. Take note of the keys and thei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space bar - what you will now see is a 'messy' scree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ursor down and key 2 to move down the screen and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o address 200000 you will see something that resembles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you loaded in. If you forget what keys do what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to return to the search graphics menu. Now press the +/-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start of the picture file is at the very top of the scree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one this, the picture may look like it is two pictures on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, press the cursor left and right keys until the pictur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ough it is only the palette that is wrong, and try pressing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and 6 to aline the picture so that it fills the whole screen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e palette is wrong. If you now press the key 0 the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rrect now and the whole picture will look OK. If you wa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w save the picture back to disk by pressing F1 and typing in a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press return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ed to rip grahics from a demo or a game then loa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ant to rip from and when there is a screen which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then press reset, insert the ProbeST disk in drive A and wait for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use the keys 8 and 2 to search through memory until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f interest to you, try to set the palette and save it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ill have the palettes elswheere than near the graphics that w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so the procedure to find the palette is a little more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will now try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 back to the main menu and go to the disk/memory editor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view so that hexadecimal numbers appear on the screen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you wanted to rip had a bright white colour, then press F3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bytes and type 0777 (this is the RGB value for the color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, enter a start address of 100000 and an end addr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o stop searching. It will now try to find the bytes 077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is COULD be a palette - look at the bytes just before the 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ytes after it. If they all start with a zero then hav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LESS than seven then this may be a palette. Note dow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palette and go back to the search graphics screen,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press the key 0,now find the picture you want to look at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picture, if not, try searching for the palet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oChrome pictures can be found in a similar manner, excep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ssing the key 0 to set the palette, press the key . to set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Chrom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note that all the keys listed on the search graphic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an only be used when you are looking at the memory - (i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pace) except F5 (go to address) that only works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 have made this section so that you cannot look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dress 100000.This is for several reasons which I will not go i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will stop the ST crashing if you try looking too low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way of using this section of ProbeST is to practic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demo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Dis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ction allows you to load/save files/sectors/memory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up into several sec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Load file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ask you for a filename to load from the disk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address to load it into. I usually load files to address 2000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alf-meg 1.6 TOS STe. If the file is packed with any of th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s then it will depackthe file when it loads so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rough it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on Packer V2.31/V2.4/V2.51/V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 Ice          V2.31/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M Packer        V4 -(Ice/LZH/LZW/V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 Fire        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omik </w:t>
        <w:tab/>
        <w:tab/>
        <w:t xml:space="preserve">  V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uture versions I hope to add more depackers. These depack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quite often, so it should be quite easy to search throug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oaded from disk that ar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ly, if you load any files into address 200000 then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Pro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ave memory in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cion allows us to save parts of the memory to 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, you are asked for a filename, a start addres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you want to save(length of file). Please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ing to disk then MAKE SURE IT'S WRITE ENABLED! as otherw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rash. Why? well when the computer trys to tell you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write protected in the little dialogue box its makes ca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which is not yet installed, so the computer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Load sectors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load sectors from the disk into memory.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ddress to load the sectors into and the start of the sect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read from and the number of sectors to load. Thi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for the demos and games that aren't 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ave memory into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verse of the above option. This option will save memory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on the disk. If selected it will asks for a start addres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from, the number of bytes to save and the start of the secto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Put sectors in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 was a bit of an afterthought - what it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to read sectors into memory and save them immediately to disk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say about it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Save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marked out a block in memory then this op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save that block ou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Run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lows you to run another program. Simply type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you wish to run and it will load and execute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ProbeST is loaded from an AUTO folder then any program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,windows etc will NOT work. This is because you need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if you want the mouse, window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go to desktop and load ProbeST from desktop(ProbeS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folder) then you will be able to use the mouse/window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'a' will allow you to rename a file on the disk. I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Dele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s a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reate new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s you make a new folder - same as NEW FOLDER o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e empty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s a folder IF IT'S EMP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Vi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the best solution I know, but this lets you look 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isk spac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s you how many bytes free there are on the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ats the disk operations section out of the way. I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ny improvements to make here, but if you can then write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Othe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ction is a collection of the searches that I could no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ere else in the program to put them. There are two searche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and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 - Search for chea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- Search for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F1 will ask you for a start address and end addr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search between the address and print up any 'text messages'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. Most of the text will be rubbish, but if you find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understandable then write it down and try typing it in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game. This search is not really that good and I find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ong, but you will get so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F2 will again ask for a start and end address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memory looking for the start of an executable file. Again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at this search is particularl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uture upgrades I hope to add more useful searches, but as ye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of other searches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Disk/Memor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one of ProbeST's sections that will be of use to you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dit the contents of files/sectors or memory and sav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It also allows you to search for text and bytes, analyse dis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be careful when you select this option as you can do a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mage to your disks (ie wipe them) and only edit memory or di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you are doing as if you make a mistake you can crash Probe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e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come to this section you will that ove hal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up by dots and maybe there will be a few letters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iew of 256 bytes from address 100000 in memory and where Pro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n ASCII character it prints it. The dots are either where th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or a value that is not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ing at the bottom of the screen we have a list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ir functions and to the bottom right there is the addr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you are looking - you can see 256 bytes at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so we now know what the screen looks like, lets see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do if you are editing memory/files onl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Toggle view of hex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ressing F1 you can change the view of memory from a ASCII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hexadecimal view. In hexadecimal you can see all the value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SCII you will only see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edit the buffer then by toggling this opt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if you want to edit memory in either ASCII or hexadecima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case if you want to search for bytes 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Go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ctly what it says.Pressing F2 will ask you for an 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 values change as you go to the new address. In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o to any address you want but editing data below 100000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unless you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bytes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looking at memory in hex then you will be asked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you wish to look for, if you are looking at memory in ASCI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at text you want to search. You will then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t and end address to search between. If it finds what you ask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you will be relocated at the address i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set the start of a block of data you want to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Block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set the end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Block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save a data block between the block start and block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F6 - Bloc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copy the marked block to another addres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Dis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 takes you to the disk operations section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xplained - see above for all the options. When you qu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you are returned to the disk/mem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edit the memory in either ASCII or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dit the memory in hexadecimal then obviously you can onl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with the keys 0-9 and a-f and in ASCII mode you can 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. By using the cursor keys to move around you can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if you go to the very top or bottom of the screen then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cordingly move the 'window' you a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nalys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tions will present you with imformation about how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ormatted. It will tell you the number of sides,number of FATS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ctors/track etc and will check to see if the bootsector has a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For imformation on the virus protector see furthur on. By pres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you wil be returned to the edito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Op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lows you to look at and edit the sectors on the disk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rst press F10 you will see the contents of the first 256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0 on the disk, if you want to see the other 256 bytes press the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to return to first 256 bytes pres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disk is opened, you will be presented with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look at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 - Next sector - this will go on to the next sector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- Previous sector - this will go back one sector and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- Go to sector - this will ask you for a sector yoou wish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to and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- Exit - this will take you back to edit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5 - Edit - allows you to edit the contents of th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6 - Toggle hex/ASCII - changes the view from hex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7 - Save sector - save the sector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8 - Save the current sector to another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9 - Analyse disk - as explai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's the editor explained - on to the next s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About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tells you about ProbeST, the author and where to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, bug report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ction allows you to alter some of the ways in which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It has three options currently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Toggle Pack Ice unpa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ressing F1 you can toggle which unpacking routin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f you are loading files packed with Pack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Alter buff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robeST finds any music, loads in a sector, stores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it copies them into a buffer. Sometimes this buffer may be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work you are doing so you can alter the position of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ith more than half meg memory could put the bu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Load data file into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vailable in version 1, but I hope to be able to creat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beST that will include new unpacking routines, new music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etc but this is only a slight pos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Toggl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ose of you who like to use 60 Hz - here it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section here we co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last section in ProbeST and is by no means lea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will check any disks you put in the drive for any data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rus. If it finds this data it will ask if you want to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checking disks that load from the bootsector then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E VIRUS!!! as you may actually wipe the disk. If you want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s/demos from viruses then the best method is to keep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tector will say the disk appears to be clean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is executable but contains no code that would appear in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sectors I have come across that say that the disk appea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are usually ones with protectors on them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may upgrade this section to recognize some protectors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put a bootsector on a disk...  who kn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tra sectoin in version 1.01. If you have an STe with TOS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me!) you will know that getting the desktop to boot into medium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ssible without editing the DESKTOP.INF file. Well this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ty will fix your DESKTOP.INF file for you so that it boots in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. Please note that this is for STe owners with TOS 1.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ew!!! Well thats the docs for ProbeST finished I hope you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and find it useful and remember if you do to send me som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is the first program I have decided to put into the PD/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I do not know what reaction I will get. I think it's a goo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haven't seen another program like it in the PD/shareware cat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have also been told it's good (my ego know is so BIG!)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 If I get an encouraging response from the program, ie good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D/shareware catalogues and I get some people writing to me then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more programs into the PD scene and write more upgrades for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write to me and tell me what other options/sections to inclu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make ProbeST the best program of it's type and if it doe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nefit from a better program! Also if you know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this then tell me what they are so I can try to bea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rying to write or have wrote a ripper and you want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bout how ProbeST works in more detail then I may help you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thing that I may be able to help you with or if you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en please write as I would be interested in people who are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f program. If you want to know how to write a program like Pro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ad the top of the docs. I look forward to some competitio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mm... Oh yes, I nearly forgot. As ProbeST was a complex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, I must thank some people who have helped me develop it,bug re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t me test it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g THANKS go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z(how come you always found bugs?! and why did it always c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ot work when you where there?!!!! - only joking!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aking valuble suggestions and pushing me to find new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it's your turn to do something!!!!!) Pop, Steven, Nor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k C, Mic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big GO HOME to all those who thought/think I was un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it!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go to desktop you should find a file called DEMO.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o be a proper demo, it is a file practice ripping graphics and mus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. In this file there are some Mad Max musics, some Count Zero mu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graphics, so load it into ProbeST and search through and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 that's the docs done, and the end of three month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crashes, things not working, despair, boredom, joy whe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endless cups of tea, cans of coke, getting disks wiped,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disks, seeing bombs in various poses/colours/numbers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f when I can't find anymore bugs. So I hope you enjoy us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 and if you can spread this disk I would be very grat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want as many as people to see it and remember to wri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01 - Finished    7.38 PM - 15th March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