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DO NOT SEPARATE THIS FILE FROM THE REST OF THE PROBEST V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DO NOT EDIT THIS FILE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on Garry and Leslie G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Breakpoint Software's ProbeST version 2.0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be a full document explaining how to use ProbeST but r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and easily understood user manual. If you want to obta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ion then read the 'Registr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To receive the full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ise ProbeST version 2.0 then you must registe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We recognise that just saying that you get some more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o make people register for ProbeST so we have decid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nefits of registering with us,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SEND �2.95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- The File Ripper (A version of the ripper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gned for use with files. Includes many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akes searching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- The Reset Ripper (Almost identical to the on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- The Virus Protector (This program is design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mes and demos from damage from bootsector virus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you to store your undamaged bootsector in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mage and also to install a selection of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st viruses). N.B. a similar program is on s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rice if �7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documentation. This describes not only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epth but also how to ripp and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escribes how musics and graphics are stor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eST rip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s. These are replay source codes to play the mus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ripped with ProbeST (although it should play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same type not ripped with ProbeST). Thes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s will be in Assembly, GFA Basic,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1.01. This may sound strange but we will inclu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 version of the program and it's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can see how it is done! Also this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o write your own ripper, customise our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own routines to go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lie G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poi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9 Mai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35 9P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your address, the money, and the registratio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turn ProbeST version 2.0 as soon as humanly possible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lease send International reply coupons (available from Post Off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ough to return the goods you require, and use Internation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o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ProbeST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witch off ST for abou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oad up the program you want to ripp from until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hing that you want ripp is in memory (for examp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o ripp is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move the disk that is in the drive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eST disk and press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robeST will now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you the option of choosing which ripper modu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F-key to use a module, [Esc] to quit from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nfirm will appear). Once in a module [Esc] will quit back to t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Chip Music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Sample Music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Graphics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Disk/Mem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Disk Oper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Music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search memory and try to ripp any chip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ipp most chip music types these include Mad Max, Count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izer, Big Alec, TAO, Titan, David Whittaker, LAP, Blipp Blo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! (it has also identified musics which it has not been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!) and give you the option to play/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arch memory for a chip music, press 'F1' -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ll memory then simply press return and ProbeST will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 for the music. If you want to search memory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ddresses then type the start address, press return the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ddress and ProbeST will search for the musics (If you wan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r end addresses in hex then type the '$' as a prefix to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the address 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arch for music by a particular author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to enter the name of the author of the chip 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arch for. You can type 'Mad Max', 'Count Zero', 'Big Al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gatizer' etc etc (all are listed in full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beST finds a music file it will tell you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, the author and tries if possible to give an est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lay the music then press F5 - if there is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ltering the length of the file and the tune t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ave the file then press F6 and enter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can ripp music files by a total of 18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total of 36 types of music so it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ippers available (the most powerful we have yet come a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Music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allows you to ripp any samples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AVR samples ans SPL samples, as well as searc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s. If you want to search for AVR samples then press F6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all memory then press return, but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addresses then enter the start address, then the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nually search for samples by altering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hen pressing F1 to play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y the sample and it plays a hissing sound and cr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not found the sample - try altering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ntil you find a recognisable sound. Then trim it until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ar is the sample you are ripping. If it is too high pitch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lay speed to a lower frequency, or if the sample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play speed to a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sample press F2 and type in a filename (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enabled disk with plenty of space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t of ProbeST is to ripp sprites, pictures and lo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from programs. This cannot be fully explained in this spac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ocs will have a description of how the ST displays it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ripp them, and also how to change parameters which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find many sprites and logos that ProbeST Version 1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ripper is split up into two screens.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creen. This displays all the paramet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e memory as a picture. The second screen i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is used to show the displayed memory. Mos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oth screens but some, such as the save func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from each screen press space. To obtain a list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in the Graphics ripper press [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files can be ripped by changing the screen addres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up/down to find the graphics and then the 8 lines up/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as near to filling the whole screen as possible. Then u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, 8 bytes up/down and 2 bytes up/down until you final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ooking like it should do then try to set a pallette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s become much easier with practise, Jon, who didn't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ipper can ripp a picture from a reset in under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allettes available in ProbeST version 2.0,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robeST pallette then the Degas pallette and the Neo-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. The ProbeST pallette is a pre-set pallette whils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from the picture, this means that if you have s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then the pallette will be wrong. Si if it does not wo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blocks of memory can be saved using the blo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wish to save the graphic that you have fou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as save function. This will save out the picture tha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mode, the resolution and the pallette that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gas picture. you must insert a disk that has enough roo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enter a valid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/Mem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ction allows you to edit the contents of memory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of your disks. When you enter this section you will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you wish to edit memory then press 'M'.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D' and you can toggle between viewing betwee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'Help' key will bring up a list of the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edit the disk/memory then press 'Alternate+E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een box will appear - pressing the cursor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 To edit memory then (if your in ASCII mode)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text you want to write. If you are in hex mod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ytes. To end your editing, press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the sector or memory then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dit your disks if you do not know what you are doing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etely DESTROY your dis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per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reate folders, rename folders/files/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write protect/delete files, inspect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 You cannot load files using the reset ripper - if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n you need the file ri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this screen you will see a list of the file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box in the top left corner - use the cursor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 a file. If you want to enter a folder then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een contains some information about Probe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een contains a list of greetings to 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n G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slie G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point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