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E-ST V2.0  WORLD RELEASE 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    __________.  /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__  \O / ___  /\  | /  \ ___  /\ -=�LIT�/�LIT�NDO U.K H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_/  /_/  \__\/ /  |/ __//  | /  \  '0' Day Ware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_// \___  \ /      \  \  |/   / -==&gt;&gt;ST/SN�S&lt;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|   \/   \_/   \    \   \  \_    /  24 Hourz + 318 MEG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|    \___/     /____|\   \_ /   /   H/P/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 \      /       \___//   /    Good Ratios For O/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_________\/\    /____________/   /     USR 14.4K (Soon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_____________\  /________________/      � L I T E  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-=-=-=-=-=-=-=-=-=-=-=-=-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=&gt;&gt;FROSTY&lt;&lt;=- |+44-(0)51-3530299|   Co-SysOps -=&gt;SL�DG�+SID�WIND�R/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        _______   ____  ____     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__   \      / ___  /O  \   \|   |      / ___  // 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|_/   /_____/  \__\/ _  /        |_____/  \__\//  \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_   _//  /  \___  \ / \/         |  __/\___  \ \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| \  \/  /   /__/   \   \         |  _|_\__/   \\__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|_/   \_____/       /___/___|\____|____ \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________/     \      /                   \/     /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               \    /                     \    /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__ _________________\  /_______________________\  /12G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_ ___  __________________\/ ________________________\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all Our Other -=ELITE=- BBS'S Worldwi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&gt; Hit 'N' Run  +31-40-574236   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&gt; Outer Region +1-303-766-2778 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&gt; Dragons Pub  +1-514-686-5098 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&gt; Irata        +39-67-0493736  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/\/\/\/\/\/\/\/\/\/\/\/\/\/\/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