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weise zur PROTEXT-ST 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nderungen und Verbesserungen gegenber 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w. den Zwischenversionen 2.0 entnehmen Sie bitt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gelieferten Dokument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