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REAL-3D to QRT-RAYTRACE CONVER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PhotoChrome has the ablity to show 24-Bit graphics at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15-Bit resolution (STE), it seems a shame to be limited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rom just QRT itself. It would be far nicer to be able to acces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T work, but a whole range of 24-Bit screens and demos float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.D. libraries etc. With this in mind, I set about writing the 'REAL2RAW'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 It is designed to convert broadcast-quality screens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al-3D' (a bloody good Amiga rendering package) to the QRT 'RAW'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T. This will allow PhotoChrome to load them as standard QRT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play them in the top 12-bit or 15-bit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miga packages themselves (and there are a few) obviously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any 24-bit pics the user may have produced, that would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card, but must make do with 16/32/64 or 4096 colour modes at b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d fact is, that this program seems to make a far better jo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such screens than the Amiga does itsel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is in no way limited to 'Real-3D' output, the 24-Bit 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standard format I would imagine is produced by most 24-Bit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miga or even P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Douglas Little 1992 TPT Utiliti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