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E ( Version_3 )  -  Some upgrades on RDE_Version_2 +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 Distribution to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kind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Williams Compan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illiams Co's RDY always had a few "bugs" that, on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important until "larger" ST's i.e. the Mega 2 and Mega 4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. One early bug caused a failure to load on 4-Mbyte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was not allowed for in checking whether an address i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This was soon corrected before MWC left the ST-scen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serious) bug prevented Ramdisks of "total" size greater than 204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ading properly even on 4-Mbyte machines and this has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RDY/RDE to date. Seldom does one wish to have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 Mbytes even if we have 4-Mbytes of RAM (for w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econd one with another volume label) - so this bug did not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. However there are a few occasions when it is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 of size 3 Mbytes and above - and on the Falcon or TT ( I "th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 should work OK on these but I have not had the means to test i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value hearing from anyone who use it on these machines)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 much RAM that I expect that Ramdisks of 8 Mbytes and mo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come commonplace. Of course this opens up a quick way of reorga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fragmenting) hard disk partitions in a completely safe wa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oo big to be loaded on to the ramdisk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able with RDE ramdisks for they can be configured to loo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hard disk in structure (excluding BFT [i.e. log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&gt; 512bytes] partitions)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MD MAKE ; rde SIZE=8000 FATSIZE=16 FATS=24 ROO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an embryo ramdisk of size 8000 clusters, with 24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ats and ROOT directory size of 50 sectors. Then you coul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harddisk partition to such a ramdisk - using a sector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FT.TOS (included) - then defragment the ramdisk which is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ari's CHKDISK3.PRG or Simon Poole's REORG.PRG - and then "DF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ramdisk back on to the partition. Alternativel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defragmenting program it is almost as quick to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harddisk files and directories on to the ramdisk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tiguous and then DFT (or copy again) the ramdisk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PGRADE - ( NO  SIZE &lt; 2037kb  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as you'll have gathered by now, I managed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the assembler "bug" that prevented RDY/RDE's handling of large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RDE Version_3 is currently offered. For the curious the bug o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se the loop instrucuton "dbf" only uses a 16-bit counter - a "co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 according to Tim King in his 68000 Assembly Language Book!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_3 is completely compatible with RDE Version_2 (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92) and with the "All TOS" saved ramdisk files mad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RDE V_3 from the Desktop using the GUI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revised the selection of Ramdisk button-size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s now possible (the largest GUI-selectable size is now 3.5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buttons-sizes marked "720k" and "820k"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all default values then chosen will create your Ram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avourite "Floppy" Formats - the standard Atari "720k"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82-track, 10-clusters per track format that you ge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use DCFORMAT). I have yet to experience an ST or 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larger format does not work perfectly. These ar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ctor copy a floppy onto a Ramdisk (for "defragmenting" perhap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FT.TOS or similar. Note that your sector copier MUST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. DFT.TOS checks for FSIZE and FATSIZE compatability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nyway. Of course, you can also create these flopp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hell (e.g. GULAM ) also with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CMD MAKE;rde DISK=F SIZE=711 ROOT=7 FSIZE=5 FATSIZE=12 CLUST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CMD MAKE;rde DISK=D SIZE=811 ROOT=7 FSIZE=5 FATSIZE=12 CLUSTE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e equivalent command in RDS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F 711 ROOT=7 FSIZE=5 FATSIZE=12 CLUST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D 811 ROOT=7 FSIZE=5 FATSIZE=12 CLUSTE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but note that   ROOT=7 , FATSIZE=12 are superfluous as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on RDE Version_3 anyway. To see what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rgument CMD=HELP to RDE.TTP (i.e. RDE.PRG renamed to RDE.TT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from Gulam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MD HELP; rd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in the above, I have put CLUSTERS=0, so that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s exactly with floppy structures. However TOS (no doub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GOOD reason? ) always wastes 2 clusters of disk space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If you add up the number of useable sectors on a convention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total is 4 short of the total "formatted" number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Co. incorporated an ingenious scheme into their RDY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lost clusters" from being wasted by TOS. Effectively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OS there are 4 sectors more on the ramdisk tha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by upping the cluster number in the boot parameter block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last two clusters as "bad" in the FATs. This allow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lusters and is what happens if CLUSTERS=1 is specified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is also appears to work on Floppies!! - so if you can be both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each formatted disk you have hold 2 kbytes more! -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ess. I can think of no good reason why CLUSTERS=0 need ever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part from exactly mimicking other media ). So, to have a flopp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and 2 kbytes more left-over memory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CMD MAKE;rde DISK=F SIZE=709 ROOT=7 FSIZE=5 FATSIZE=12 CLUSTE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CMD MAKE;rde DISK=D SIZE=809 ROOT=7 FSIZE=5 FATSIZE=12 CLUSTE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SIZE decreased by 2 but now with CLUSTERS=1 - the default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</w:t>
        <w:tab/>
        <w:t>One of the useful features of RDSH was its abil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Label of a saved RDE ramdisk file. For example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ramdisk which you've just "happened" to nam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abel as one you've already got loaded. The solution 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der the drivelabel of the file you wish to load to a new labe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n it can be loaded and, afterwards, one would norm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label back to its original label. Now I've includ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E_V3.1 as an additional MENU item in GUI mode. You simp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file and after click on the driveable button you wish its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. RDE will check that the file is indeed a ram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e change made. This is also possible in the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hell with the new command "ALTER". For example to alte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ved ramdisk file   SIG_RAM.PRG from  I:\  to J:\ (say)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MD ALTER ; rde.prg  FILE=SIG_RAM.PRG  DISK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ll went well you will get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DE_File: SIG_RAM.PRG  | | DriveLabel I altered to J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. Needless to add, it will NOT be possi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abels of "packed" saved ramdisk files without unpa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/</w:t>
        <w:tab/>
        <w:t>In "CREATING" a ramdisk from the GUI, you can now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12 or 16 bit fatsize. In the "Get Data on a Ramdisk" and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e only buttons now active are those that pertain to genuine 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ramdisks (and NOT ALSO those of any Hard Disk parti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as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</w:t>
        <w:tab/>
        <w:t>There was a small format bug in older Versions of RDY\R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some ridiculous values to be output when it informed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FSIZE (no. of FAT sectors) was too small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and that it was adjusting it upwards to ??*?**!!. This w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"long" was printed using a "%d" (i.e. word) format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To set FSIZE you must be in command line invocation (i.e.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 could not see much point in setting it from the GUI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loppy or hard-disk compatible ramdisks, there is no point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y other value than Mark Williams Co's "least-value needed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value on their original 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/</w:t>
        <w:tab/>
        <w:t>I have also altered the ORDER in which the LIST of loaded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( with the command   ' setenv CMD LIST ; rde '   )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(like GULAM) or using RDSH.PRG (the mini-shell tailored for R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Public Domain). The order is now according to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ere LOADED - which is useful as it reminds you which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Dropped) since dropping must be done on a "Last in, Firs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use the GUI to remove ("DROP") a ramdisk,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t - the "last-loaded" is the ONLY one offered to be sacrif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lliaries &amp; 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tutorial(?) points are in order. If you wish to invoke 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GUI from a shell such as GULAM, don't forget to unsetenv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irst - otherwise it will not load i.e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nsetenv CMD ; pushd $rdedir ; gem rde.prg ; pop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uld usefully define as a GULAM alias in your GULAM.G file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>rdedir</w:t>
        <w:tab/>
        <w:t>d:\</w:t>
        <w:tab/>
        <w:tab/>
        <w:t># wherever RDE.PRG &amp; RDE.RSC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g_rde</w:t>
        <w:tab/>
        <w:t>'unsetenv CMD ; pushd $rdedir ; gem rde.prg ; pop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copier, DFT.TOS (included) is an upgrade on DF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 as part of RDUTILS in the public domain - for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buffer it can get (with Malloc) to do its sect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FT.PRG assumed you had enough left-over RAM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sk in just 1 go. This is hardly likely even on a 4-Mby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rger RAM sizes now available and they are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". I would also advise you to get DESKTOP.PRG if you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INF loaded to hard disk drive C:\ (if present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ING" RDE ramdisk. This is essential for TOS versions 1.04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for the latest TOS 2.06, the desktop NEWDESK.INF (or DESKTOP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t boot-time be copied from the booting ramdisk to C:\NEWDESK.I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any previous NEWDESK.INF that may have been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KTOP.PRG that was bundled with RDSH.PRG does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?n!! - I'd better compile an upgrade and include it &amp;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ave you some hassle if you use TOS 2.06 (done! - DESKTOP.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 on DESKTOP.PRG is included. It is still less than 2 clu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, as a bonus, displays your TOS Version at boot-up.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red of this! - so the sourcecode of DESKTOP.TOS is also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your own version of it - tailored to do som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haps. With older TOS'es it will work exactly as Version_1 - wa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ief" documentation with the earlier version is included as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no effort on my part and could be useful to first tim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Y/RDE. See also some new comments in the sourc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OMPATIBILITY - Careful how you "pack"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that's about all for now - except that the binary RD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included "unpacked" in contrast to some previous pos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cked with the POMPEY packer. Unfortunately this made them M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, that led to a few unneccessary hiccups with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this also applies to a previously posted version of RD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s is MINT Incompatible, unpack it with the Pompey Pack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that "Universal Unpacker" of Marios Yannikos, NAUGHTY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ck RDE.PRG, then I'd recommend the ICE (v_2.4)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FXPAK which retains MINT compatibility. If you NEVER use the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name of RDE.PRG to RDE.TTP and discard RDE.R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Luck,     W. Alan B. Ev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wabe@ukc.ac.uk] - May 19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listed the documentation that accompanie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lier versions of 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E ( Version_2 ) "ALL-TOS" compatible form with enhanc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rk Williams Co.'s "RDY" Reset Survivabl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 Distribution to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kind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Williams Compan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latest  version of RDE.PRG is compatible  with  ALL  TOS_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to date - and so,  unlike my previous RDE offering,  (se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 is  a genuine upgrade enabling RDY Fans to painlessly upgrad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TOS machines and continue to use their saved RDY installations.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"  saved ramdisk files on TOS 1.4 (and upwards) machines they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.  This  is most easily achieved using option "U" of the  mini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H.PRG  (see  separate  offering) - but could also be done  by  loa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on an old TOS ST and then saving it with the new "All-TOS" RD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saved with the new RDE will load without problems (i.e.  bombs)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 I  have also slightly enhanced RDE's Graphics User Interface in tha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drive  letters C:\ through to P:\ are selectable  in  this  manner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(e.g.  FSIZE,  FATSIZE, ROOT, SIZE, CLUSTERS, HELP etc.)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t  from a shell - which is why RDSH.PRG is currently also  offer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H.DOC for details) - but beginners will doubtless prefer the GUI. One no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y useful option in RDSH is option "A" which allows the Drive Lab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RDE/RDY File to be altered - very useful if one wishes to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two ramdisks saved with the same drive label!  - and for changing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to higher alphabetic positions to accommodate that huge new  hard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 just  bought  whose partitions insists on  monopolising  m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 drive letters.  I have also made other minor improvements whic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  hands" who are very familiar with the old RDY/RDE will notice  e.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RDE will not ask to Load a newly created Ramdisk if its drive  let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for  an installation-dependent  desktop  from  "booting"  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s when disk C:\ is present on the Newer TOS machines still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PRG utility in the "booting" ramdisk's AUTO folder (see below)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a  new  DESKTOP.PRG  version with some  enhanced  features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the RDSH.PRG utility (Read the DESKTOP.DOC file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this version obviates the need for the earlier RDY - for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requests  from Netters on diverse occasions.  Of course,  this 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with the Mark Williams "C" software - though they "may"  soo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 "ALL-TOS" RDY that is almost identical to this (save for "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" that comply with thei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ent RDE.PRG is quite small (~11000 bytes) having been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MPEY Packer (which,  though slow,  produces good compaction). If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sired, it may be renamed RDE.TTP (in the which case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.RSC will not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produce (below) the original documentation that I wrote for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DE - apart from the novelties mentioned above, it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Luck,     W. Alan B. Ev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wabe@ukc.ac.uk] - March 22nd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E  -  STE-Compatible form of Mark Williams Co.'s "RDY"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istribution to the Public Domain authorised by MWC [Doug Peterson] Jan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 it be clearly herein stated and understood that I can  assum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whatsoever from the use of this modified software - and, as MW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uthorised  its  PUBLIC  DOMAIN  distribution  WITHOUT  benchtesting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neither can they be held responsible for any unforeseen ad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onsequential to its use.           Alan Evans (Email: wabe@ukc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 Williams C's  "RDY"  configurable,  saveable-with-contents-to-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loading, eternal ramdisk utility has, from its inception, reigned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sophisticated reset-survivable ramdisks.  As fans of "RDY" will 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have as many RDY-ramdisks simultaneously loaded  as  volume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nd further one can be made a "booting ramdisk" so that the ST (on 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)  will boot from the auto-folder present on the  "booting"  ramdisk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 since I purchased Mark Williams C (version 2.1.7 on disk label) in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reby found how convenient an installation of that software that  "R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ed, I naturally used it to install ALL my various ST packages (Word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um, Prospero Fortran, Degas Elite etc. etc.) on "booting" RDY disk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ather large executable (.PRG) files (which nevertheless load very quick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ies.  Since those days the advent of "executable" packers such as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ow  the Lharc based PFXPAK has not only meant that the  executable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 on the ramdisk can be shrunk in size but the saved (.PRG) ramdisk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themselves be packed ( reasonably quickly with PFXPAK - but don't tr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CK-ICE!!) - which made large installations possible on a single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normally format to 82 tracks and 10 sectors giving 820 kbytes using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's  DCFORMAT  - and have experienced next to no failures).  In  this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PFXPAK) I have installed the ENTIRE Mark Williams C (v_3.0) plus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Source Debugger and Resource Editor on a Single Floppy!  (except I 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(and  better?) Gulam shell rather than "msh") which loads in ab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nto my Mega ST-4. Who needs expensive, troublesome har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ntly  I  decided to "upgrade" and buy myself  an  STE  (with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ytes) for home use.  Imagine my dissappointment when I then discover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 of my numerous "RDY" installations worked - "bombs" appeared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ried to load.  I FAXED Mark Williams Co.  to ask if there was an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orked  on the Rainbow TOS 1.6 - only to be told in one  brief 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 as I have the sourcecode,  I should HACK out a solution to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! True I had the sourcecode (but only that which came with version 2.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ich would not work satisfactorily on Mega-4 machines - when I upgra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3.0,  MWC supplied a new "rdy.prg" binary that had cured this  Mega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 but  supplied no sourcecode for the new version.  So much  for 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-Support"  - despite my MWC manual boasting of "SOFTLINE -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"  to  registered  users (such as I!).  Neither did  I  underst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new TOS and previous TOSses(?) - and I really 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unreasonable  that  MWC  appeared not to care at  all  for  its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ele  -  as  this  just was not a trivial problem  in  C  but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changes that are kept secret from "amateurs" like mysel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revealed  to  "Sofware Developers" who pay a  substantial  sum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dge (How else would they keep abreast of amate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pite my annoyance at MWC's response to my plight,  I hate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spect of not being able to use my "RDY" installations on my  (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satisfactory) new STE - and so I began to HACK.  As you can see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successful  -  the trouble being traced to  RDY's  "non-standard"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Atari  UK,  despite their willingness to help - simply  c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 me  of the proper RESET procedure - but at a Computer Show  in  L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 this  New Year,  I mentioned this to Mike  Vedermann  (of 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 and,  immediately he informed me that,  by definition, 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Vector can ALWAYS be found by *((char **)0x4) - which is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assembly code - which turned out to be the vital info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Mark Williams Co's Doug Peterson had informed me that "RDY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"PUBLIC DOMAIN" - I asked MWC (via Doug Peterson) for permission -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 forthcame - to  release this  STE-compatible  version of "RD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Networks in  order  to  save  other  "RDY"-Fans  the hass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pending a lot of time "hacking about" to get their instal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- possibly without eventual success. It  is  rather  important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"RDY", as the STE-version will  NOT work  satisfacto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 TOSses (to version 1.2) - which is why I have called the ST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"RDE" (I never  could fathom what the "Y" in "RDY" stood for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"RDE" with the older TOSses "bombs"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 herin please find "RDE.PRG"  and its resource file  "RDE.RSC"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ee below. "RDE.PRG"  is PFXPAKed as this reduces it to about 11,79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17865 or so - you can recover the unpacked binary using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harc" or by     "pfxpak -u rde.prg  bare_rde.prg"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other small problem.  It appears that the new RAINBOW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insist  on  taking its DESKTOP.INF from the "C"-drive if  there  b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booting from the auto folder of the booting  "RDE" ramdisk.  So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get  an  installation-dependent desktop?  My solution  is  to  sa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ed  "DESKTOP.INF"  file  on your "booting" RDE  installation  (a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TOSses)  -  but,   now  be  sure  to  include  the  little 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KTOP.PRG" in the auto folder.  On boot-up this checks to find if DRIVE C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 in  the which case it copies the DESKTOP.INF file on the  ram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DESKTOP.INF" - else it does nothing.  This will OVERWRITE any  DESKTO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on C:\ however - so the next time you boot-up your system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  A:\  (with AHDI.PRG in its AUTO folder) you may  get  a 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If you care about this,  copy your preferred boot-up DESKTOP.IN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"boot-up" (A:\)floppy disk - and put DESKTOP.PRG in its AUTO folder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after "AHDI.PRG"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h,  and FINALLY,  I should mention that I have altered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s"  of "RDE" - as compared with the original "RDY".  As fan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,  "RDY" recognises several "Environment VARIABLES" and, because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optimal to invoke it from a shell like Gulam - in the which  ca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s well rename it "rde.ttp" and discard "rde.rsc".  As you can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ell command (entered from "me" or Gul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env CMD HELP;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settings and list of all Environment VARIAB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e - rebootabl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7, Mark Williams Company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passed in the environmental variable '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- provides a list of installed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 constructs a new RAM disk execut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- loads a saved RAM disk 'FILE'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s active RAM disk 'DISK' with its contents t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- removes an active RAM disk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presen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passed in other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- drive identifier for RAM disk (default =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- size in kilobytes of the RAM disk data area (default =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- size in sectors of the root directory (default =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file name for RAM disk image (default = rdedisk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- should the disk install itself as the boot device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SIZE - should the disk use 12- or 16-bit tables (default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- should the disk recover two lost cluster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ZE - specify the number of FAT sectors (default = leas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I have changed the default drive identifier to G:\ (from C:\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ll many ST'ers now DO have Hard Diskdrives) for when a new ram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(setenv CMD MAKE). The default FATSIZE is now 12 bits (rather than 16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"RDE"'s fats and disk-sectors correspond to nearly all floppy 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on most floppies each FAT table occupies 5 sectors so,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"RDE" like a floppy (apart,  of course,  from "RDE"'s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bootsector - ensure that you setenv FSIZE 5 before MAKEing the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otherwise "RDE" will choose its own FSIZE - which depends on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mdisk  that  is made.  For some reason - the maximum  size  of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appears  to be 2 Mbytes (even on Mega-4's  or  STE-4Mbyte).  L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en to add that this is the case with the original "RDY" as well as  "R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If this is a "bug" it is to do, at least partially, with the FSIZ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 are  a  few  useful  "RDE" or  "RDY"  commands  to  hel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ted  to get used to this most sophisticated piece of software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    setenv CMD MAKE;setenv DISK H;setenv BOOT 1;setenv SIZE 900;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 rde CMD=MAKE DISK=H SIZE=900 BO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kes an embryo "booting" ramdisk H:\ of size 900k as the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rdedisk.prg". Simply executing this loads the ram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e second command is shorter and "should" achieve the sam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in my experience it is,  on the whole,  better to setenv th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fore calling "RD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                          setenv CMD DROP;rde DISK=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removes ramdisk H:\ - which is followed by a warm res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       setenv CMD SAVE;setenv DISK H;setenv FILE c:\mwcram.prg;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rde CMD=SAVE DISK=H FILE=c:\mwcra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  the   ramdisk  H:\  with  all  its  contents   to   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mwcram.prg"  onto a hard disk C:\ presumably - but C:\ "could" b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 ramdisk, for example!)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lan Ev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iversity of K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nt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nt, CT2 7NR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 Email: wabe@ukc.ac.u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    My  factual  account  above,   which  underlines  the  farcical  MW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  support"  for the ST that now seems to exist,  probably  arise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 3rd parties "reliably" inform me) because MWC have now  "gi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"  developing  software  for  the  ST  and  have  alledgedly  moved  o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ly-lusher  pastures  -  I  hope these rumours  prove  to  b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( not that I wish any financial hardship on MWC you  understand!!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 rather,  simply bemoan the lack of any future prospects of more 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sterly software contributions to the ST-scene as this  gifte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have come up with in the past).  MWC's generosity in making "rdy"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 -  and permitting this modified "rdy" to be distributed  deser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COMMENDATION - even though this generosity - if the rumours be tru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ght" have stemmed from a guilty conscience re.  ST support?  Who  cares?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are facts - and things are seldom ENTIRELY good or bad, are the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