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tellite Orbital Predic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1 by Bill Penner, WB7D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4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2 Dec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program  was written to be used to predict the 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ellite  using  either  standard  Keplerian  orbital  elements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 and  velocity  vector,  such  as the NASA M50 elemen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was  based  on  the orbital predication calculations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bit  prediction  program  written  by  Dr.  Thomas  A.  Clark, W3IW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 since  version  3.11  I have rewritten everything to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  accuracy,  and to provide more information.  I originally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pple  version  by Dr. W. D. McCaa, K0RZ, rewrote it for the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0XL,  adding a real time component, and then rewrote it for the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.  This program is written in Megamax Lase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program  can be ran as either an application (normal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an  accessory.   This program will run from either a floppy o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and will work on the ST, STE, MSTE, and the TT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run  the  program  as  a  program,  copy  all  data 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 or subdirectory.  The program does not need to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ame  directory  as  the  data files and can be located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 I  recommend  that during initial use of the progra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 files  and  the program should be located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efault  configuration  expects  the  data  file to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 If  you wish to locate the data files separately,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discussing configuration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 wish  to  run  the  program  as  an accessory,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403.PRG file to SAT403.ACC, and place the program on your roo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ually C: on hard drives or A: if you boot from floppy).  For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,  place  the data files in the same directory as the access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wish, you can place the data files in a subdirectory,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eed to edit the progra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run  the program as an application, double click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run  the program as an accessory, simply boot the compu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ory in the boot (root) drive as setup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program starts, if no configuration file (SATPRED.CNF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found  in  the  same  directory,  some  defaults  are assum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  will   attempt  to  locate  a  satellite  data  fil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.TXT  in  the  same  directory as the program or access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 a  reference  location  data file called DEFAULT.SPL, als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t up the program, once it is running, you will need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nformation  about what time zone you are in.  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,  you  will  automatically  be  shown a dialog box to set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 to ask for the time whenever the program is started, and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currently  in  daylight  savings.  To adjust for daylight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on  the  daylight savings button (the box should become che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daylight  savings  is  in effect.  The button, simply adds 1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asterly time) to the time offset internally when it is set.  Nex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"Ask time at boot" button.  If you have a built in real 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some  other  program for setting the time, turn off the check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when the program is started up, it will ask for the local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next  thing is to set up the location information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the program where to center the map, what location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 point  for  calculation  of  the  azimuth  (or bearing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ellite  elevation relative to the horizon and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mputer clock time and GMT.  To edit the location data,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on the [Location] button, press the left button and hold it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holding the button, drag the mouse to the Edit Station menu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 just  appeared  next to the Location button and then let g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ouse is above the [Edit Location Info] entry.  You can also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the [Location] button and then click on the Edit Station entry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point,  a  dialog box will appear.  Fill in the location nam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 sign)  to  indicate  where  the  data  is  for,  the latitu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itude for your location (in decimal degrees, i.e. 122.456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ltitude  in either feet or meters.  You can configu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either US or metric units by clicking on the units valu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 set up the offset between GMT and local time.  This valu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set  to  8 for the Pacific time zone or 5 for Eastern time z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and  then the WEST button should be darkened to indic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  from  GMT.  When all of the parameters are correct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[Save]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everything started up ok, then you should be now able to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the [Real Time Tracking] button and the first satellite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ll be shown on the screen showing where the satellit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me parameters associated with the 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main  intent  of  the  program  is  two fold. 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ded  to generate real time data for use in locating a satelli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specific  time  and to generate printed information over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 of  time.   The  program  also  provides utilities for 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ging,  editing, sorting, purging, and saving satellite orbit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rly  all  program functions can be accessed from the main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of the main menu options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atell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[Satellite] button will bring up a pop-up menu.  On this men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tellite database can be loaded, saved, merged, edited, or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tellite  data  can  be  saved in either ASCII or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[Save Satellite] is selected, an alert box is displayed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 mode to save the file in.  ASCII format is to allow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ellite  data  to  other  programs or computer types.  The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 is  in  the  standard  NASA  2 Line format.  The binary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mainly for speed.  The ASCII file does take some time to 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as  the  binary  format  can load nearly as fast as the scree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.   When [Load Satellite] is selected, the file mode is not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the program will automatically determine if the file is an ASCI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[Edit  Satellites]  option  is  where  the  satellite orb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 may  be entered or edited.  The time data can b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of two formats; year and decimal day, or MM/DD/YY HH:MM:SS.SS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 the  use  of  semi-major  axis (SMA) or mean motion (MM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.   This  option  is  changed  by clicking on the [MM] or [SM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and selecting the desired mode on the pop-up menu.  The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  can  also  be  changed  between meters and feet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eters]  or  [feet]  button and then select the desired uni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-up menu.  The option of entering a position and velocity vec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ccomodated by clicking on the [Enter M-50 Parameters] butt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bring  up  a  dialog  box  for  the  entry of these valu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onvert]   is  clicked,  the  orbital  values  of  Inclination,  RA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centricity,  Arg  of  Perigee, Mean Anomaly,  and Mean Mo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ed  in  on the edit dialog.  When entering this information,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ure that the values are correct, as bad values can sometimes to u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 to  the  software.  Once a value has been converted, you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 and  edit  the M50 values until you change the satelli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diting.  Once you change the satellite, the fields will b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[Enable  Satellites]  option is for choosing which sate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be  used for the desired processing.  The real time and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bital  data  have  two modes; single satellite and multiple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s.   In  the  [Real  Time  Tracking],  if  multiple  satell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,  the  map  will  alternate  between  the satellites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ellite  being  shown separately.  For more information see the [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 Tracking]  explaination.   In  the printing function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int out the requested data for each of the selected satell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the  [Enable  Satellites]  dialog,  options  are 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order  the satellite entries, and to purge out duplicates.  The [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]  button  calls  up  a  pop-up  menu which provides the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earch  Satellite],  [Sort File], [Purge File], [Load Satellites]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ave  Satellites].  The sort will sort first by the catalog number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 exists),  else  it will use the launch designator (if one exis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last  by  the  satellite  name.   The program assumes that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ellite has a unique catalog number and launch designator so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not  progressive  (i.e.  sorting  several  satellite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  number,  but  different launch designators).  The purg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eliminate  duplicate  entries,  keeping  the  entry with the m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 epoch.  [Search Satellite] is used to step the display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 satellite  so  that  it can be either selected, deselec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ed.   I  found that with 600+ satellites in a file, it was s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consuming to locate a desired satellite, even when I knew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 in  the  file.  The search will help speed this up.  I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, the [Find] will begin all searches from the beginning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and [Find Next] will start the search from the second entry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nable Satellites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oc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[Location]  button  will  bring  up  a  pop-up menu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 available  are [Edit Location Info] and [Load Location Info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 options  are used to load the location information from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dit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Pri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[Print]  button  brings  up a pop-up menu with [Print Orb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]  and  [Print  Reference Orbits].  [Print Orbital Data]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 out  data  from  the  start date/time to the end date/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 listed can be listed in GMT or local time, provided the [GMT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ocal]  buttons  are  properly set.  Further options can be enab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  the orbital data being printed out.  The special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enabled  by  clicking  on  the box to the left of the option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ing  a  check in the box if the option is enabled.  To de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, click again; thus removing the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vation  limit  will  limit  the  printed inforation to or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 the satellite orbit is between the two selected elev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 In-range  option  would  be  equivalent  to -5 to 90 degre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now  defaults  to  0 to 90 degrees.  The elevation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red to as the squint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  Sunlight  option  will  print  orbital  data on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ellite  is  illuminated  by  sun.  This option is provided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 who  use  the  program  to  visually  observe satellites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ellites are generally NOT visible when they are in the earth sha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alculation  for  in  sun  assumes the sun is a point sourc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words is the position of the mean sha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etween  Sunset  and Sunrise option is used to print dat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the  data  time is between local sunset and sunrise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 provided  also  for  the  satellite observers.  As expect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difficult to observe a satellite during the da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ime  between  __:__  and  __:__ will limit the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desired tim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ltitude  limit is used to restrict data to when the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an altitude within the limits shown.  Few satellites above 1000 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be  easily  observed,  so  this  option  can  limits  data t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ellites are within thi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zimuth  limit  will  limit  orbital  data to data which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 the  limits.   This  could  be  used to attempt to ident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served satellite or to limit data to portions of the sky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mbination  of  one  or  more  of the limiting op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 in  determined what satellite was observed.  By using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,  the  azimuth, and elevation limits, you can limit prin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certain portion of the 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rint  Reference  Orbits]  is used to print out the south to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orial  crossing  times,  orbit number, and longitude of cro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data is often useful for those who provide information to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ellite  users who are using the AMSAT or ARRL orbit estim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the map with the over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onfi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[Config]  button  is  used  to edit the progra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.   From  here  you  can  enable  ground tracks and In Sun/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dow  checking  on  the  [Real Time Tracking] display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68881 or MC68882 math coprocessor in your system, you hav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nabling the math coprocessor.  When the program starts up, it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ystem  for either the SFP004 (a coprocessor design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egaST  by ATARI but only sold to developers, but, also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some other third party math coprocessor upgrades) or MegaST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  with  either  a  68881 or 68882 math coprocessor.  Only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 available on your system are able to be selected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 the  program  as  an accessory, and if you run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 uses  the  floating point chip, you will probably want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 only  so as to prevent access conflicts which could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 calculations.  The default satellite, location, and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be  set  to load a different file, or directory when start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s  useful  if  you  want  to store the data files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 than the program/accessory.  The last item that can be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tellite buffer size.  The buffer size is the number of sate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an be held in the program at any one time.  No changes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 buffer  setting  if  the value is not changed,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changed, then the satellites are cleared out and a buff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set  up  provided  memory  is  available.   If not enough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,  then the old buffer size will be returned.  When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set as desired, the setting can be saved by clicking on [Save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 the  configuration  to the default name of SATPRED.CNF. 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the  option  of  saving the configuration file to another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 for  alternate  settings.   These can be loaded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oa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et Ti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button  [Set Time] brings up a dialog box that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change  the  time, if daylight savings is in effect, and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for the time each time the program boots.  To save the settings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[Config] area above and save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Hel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help  button  will bring up a dialog box with some quick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  To close the box, click anywhere within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redi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credits  will display my name and address in cas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 me.  More information on contacting me is availabl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eal Time Track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is  the  way to display the real time track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aning of the various parame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t:      Latitude of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:     Longitude of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:      Altitude abov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zim:     The bearing or azimuth angle from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ition to the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ev:     The angle between the horizon and the 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is sometimes referred to as the squint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gative values indicate the satellite i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horizon and 90 degrees indicate the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straight above the locatio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:       This is a value which ranges from 0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dicating the relative position within an or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is a parameter often used by satell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dicate when a mode change is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bit:    Number of orbits completed by the 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ten this number is mod(32768) so that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 32768 becomes orbit 0 and starts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gain.  This is appearently the resul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lder processing system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l:      This is the velocity of the satelli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pect to the GHA referenced to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arth.  This does not include the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onent of the earth traveling around the s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 Vel:  This is the relative velocit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tellite and the location position. 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lder software, this was calculated based up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dictions.  The new calculations now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instantaneous velocity and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ative velo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ge:    This is the range between the satelli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cation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acon:   This is the expected receive frequenc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acon, in MHz, adding in doppler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pple:   This is the resultant doppler calcul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acon frequency in k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satellite  position  is  shown by the '*' which i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ed   area.   The  highlighted  area  indicates  the 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tprint or area which is visible from the 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more than one satellite is selected in the [Enable Satelli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 then  the  program will cycle through the selected satell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 at  a  time.   This  can  be  handy if you are waiting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ellites to come into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 the  real  time  tracking window, several key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.   The  following  keys  are  available  in  either si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satellit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F1]      Increment time by  1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F2]      Increment time by 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F3]      Increment time by  1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F4]      Increment time by 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F5]      Restore time to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-[F1]      Decrement time by  1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-[F2]      Decrement time by 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-[F3]      Decrement time by  1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-[F4]      Decrement time by  1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keys are available in single satellit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+]       Step to next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-]       Step to previous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key is available in multiple satellit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F10]     Hold the display on the current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hange time keys are very handy to look ahead in time to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spective pass.  When you are done checking, then [F5] will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 within the configuration dialog, you can enable groun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 sun/in shadow checks.  These require additional calcul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 slow  down  the  processing slightly.  The ground track will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showing the satellite track for -0.25 to +0.75 or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AND SAVING SATELLIT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 data  formats  are used by this program for holding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;  ASCII and Binary.  The ASCII format is a text file wi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in the NASA two-line format preceded with the satellit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con  frequency  (if  one  is  set).   This  format is slow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to  load  and save, however will allow you to trad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atellite programs.  The binary format is not compatibl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 software,  however, is much faster to load and save. 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 will also save the enable status, so if you have a satell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f satellites that you like to have enabled, set the enable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 [Enable/Edit  Satellites]) and then save the file in binary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you  save  the satellite data a dialog box will pop up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 you wish to save the file as ASCII or binary.  When you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 it  will not ask, this is because the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 the format and will load the file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V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predictions  are  relatively  acurate  over a period of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s  (assuming the position of the satellite has not been al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entation  burns  and the like), but the best results are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newest orbital parameters available in the file.  The orbit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available  directly  from NASA.  To receive the information,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 asking to be placed on distribution of amateur radio pre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s  to  NASA,  Goddard Space Flight Center, Code 513, Greenbe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,  20771.   If you have interest in other satellites, you can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tion  bulletins  for  those  too  (but  you  must have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 number or flight and payload numbers).  Once you have th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can enter the data by clicking on either the Edit Satellit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by clicking on Set Satellite and then double clicking o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ellit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-Line  data  files  are also available from a number of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most popular is the Celestial BBS, in Fairborn, OH. 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is (513)427-0764 and orbital parameters are available for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.   The  data is found in the various .TLE files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 excellent  source of data is the GEnie computer serv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port  Roundtable  bulletin  board.   For GEnie signup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 GEnie  client  services, 1-800-638-9636.  The file MASTER.T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 from files from the Spaceport Roundtable on GE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information AT YOUR OWN RISK.  I assume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loss or damage as a result of use of this program. 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program off and on for over a year and the numbers ar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.   During  the  first  ham  in  space  flight,  I called NA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  orbital  information for the shuttle.  With this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tion was within about 10 seconds (the information being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2 meters in the Seattle area was over 5 minutes off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using the satellite orbital data, remember, th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 accurate  but  things do change.  Many satellites mai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orbit by occasionally doing burns to make adjustment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 burns  occur,  the  prediction will become increasingly 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 besides,  the  numbers are not perfect anyway).  T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tion is close, try to maintain curr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 have  any  problems  with this program, please leav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 on  GEnie  (BPENNER).  I generally log onto GEnie weekly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 respond  fairly quickly.  You can also reach me at Bill Pe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35 Wright Avenue, Bremerton, WA  98310 by mail, or leave a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 BBS  at  (206)479-2157,  or  if  you  wish,  you  can  call  m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06)373-4840 before 9PM Pacific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LAST, BUT NOT LEAST, THE SOAP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program  is  FREEWARE.   In  other  words, 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ed  software,  but a license is granted for non-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 the program software is distrubuted unchanged.  Do not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oftware  and  then  distribute  it, as this makes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very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 that  I do ask is that if you find any bugs or have any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ings  that  you  would  like to see in this program, or any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 programs  (like  my  A-Real Time clock, or COMCODE, a mor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ctice tool), drop me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are changes which have occurred in this ver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vious verson of 3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 All  calculations  have  been  rederived  and improved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racy and to provide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 Velocity  measurements  are  now instantaneously calculate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 making  two  position measurements and calculating the spe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 range difference divided by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The primary format for data storage has been changed to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ch  as  the .TLE files used for other tracking systems. 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age  is  still provided as an option is this method is much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not transportable to other track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Many routine have been added to allow better editing and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satellite files.  Options have been added to merge, sort, and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 satellites (duplicates deleted based upon epoch dat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 new  files to be merged and then purged to maintain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know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The satellite data buffer size has been made dynamic so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buffer  can  be  changed to user requirements.  With 4MB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20,000 satellites can be manip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A ground track has been added to the real time display. 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  is  shown  for  -1/4  to  +3/4 orbits drawn with 32 point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y  eliptical  orbits, the line may become very segmented loo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uring the period where the satellite velocity is very 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itude is very low.  When the position of the satellite is dra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atellite  will  be  in  the correct location and may not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ectly  on  the  line.   Also, the start and end of the lin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ded  to  be  connected,  this  is  because while the satelli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d one orbit, the earth has moved under the 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 The  satellite  footprint  calculation has been fixed. 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1,  I  indicated that the footprint did not always look right,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was  really  wrong!   The footprint is now correctly calcu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s with the displayed ele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 All  dialog  boxes, the real time map, and the print to scre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 in windows.  Each of these windows are moveable and can be to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other windows.  In accessory mode, the windows work with the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directories and other accessories in a gracefull ma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 Better  math  coprocessor  support has been added. 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  coprocessor  can  be disabled and support is now provid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the TT/MSTE math coprocessors.  On the TT, if multiple sate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 selected  and  displayed,  you  may  wish  to  disable  the 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rocessor,  as  the  step between satellites is almost to fas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.   The  coprocessor setting is saved when the config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The graphics are now generic and should work with any displ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has been tested on ST, STE, and TT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 Support  for  orbital  data in the form of a position and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 has  been  added.   This  data  can  be  entered  from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ellite data dialog by clicking on the Enter M-50 Parameters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 Alternate  time  formats and use of either semi-major axis or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tion  parameters  may  be  selected by the user in the edit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 The  print  routines have been modified by the addition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s  to  limit  data being printed.  The [In Range] option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  a  user  specified  value for elevation rather than assuming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grees as version 3.11 and older versions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 Many of the time references will now allow the use of eithe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GMT  time  by  setting  the button to the proper mode in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 Sunset and Sunrise is now calculated and displayed.  This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 be used to print data only between sunset and sunrise for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visual observation of satell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 The  accessory mode has been changed as not to say anything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oting process until the user selects the accessory.  This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dialog boxes that are encountered when trying to b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 Many  changes have been made to clean up the internal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oftware  to  ease debugging and addition of new routines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should now be easier to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01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Added a test to check for close passes between two objec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 can  be  made  by selecting the object(s) you wish to comp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 are  then  checked  against  the entire data base.  Be aw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 tries to do smart things like check to see if the orb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two  objects to come within a specified range of each oth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  checks,   however,  it  is  slow  because  of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on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Added  more  parameters that can be specified to limit the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 when printing.  The added parameters include altitude and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elevation  has  been  modified  to  include  minimum  and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vation.   Now,  if you see a satellite in a certain area of the sk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will  be  able  to build a box around the approximate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 to  print  information for all of the satellites.  Only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which fits the specification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Several bugs were fixed.  One was a problem the Laser C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when  dealing  with  a -0.0.  The value -0.0 is a lega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  coprocessors  and the Laser C library would enter an endless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formatting  the  -0.0 value.  If you had problem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ing when saving data into an ascii file, this was the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02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The  year shown has been expanded to four digits instead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.   This  will  allow  you  to  specify  nearly  any  year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ons don't allow much accuracy beyond a couple of weeks fo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itude satellites and a few months for higher orbit satell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There  were  several  bugs  in the print orbit routi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limits, such as between sunrise and sunset and altitude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mits were not operating as they should.  This is now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Quite  a  bit  of  underlying  code has been modifi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Math  coprocessor  routines  have  been  improved again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 ST  and  TT  type  math  coprocessors.   Several proble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ntered  when trying to use Mega STE coprocessors whe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 hang  when  trying  to use the math coprocessor due to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ing problem.  This has been remed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When switching between the coprocessor and software calcu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 some values would change slightly.  This was due to the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rocessor using IEEE math rounding and the Megamax math librar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.   New routines were written to handle proper rounding modes s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difference should b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The time offset between GMT and local time has been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 station dialog box and is now saved with the loc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  than  the  configuration  data.   Existing  configur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 data  files will work with this program and th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when saving the data files back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Doppler  frequency  has  been  removed  from  the printout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ppler frequency for a satellite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Print to screen would not display the degree symbols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 spacing was not correctly set up.  This is fixed. 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to the screen has been slightly sp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A problem in saving ASCII data files was noted which would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 strange  characters in the BSTAR field of the two-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Two  parameters  were  added  to the edit satellite dialog;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tion  rate  rate  (second derivative of mean motion) and BSTAR/AG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BSTAR/AGOM  parameter  is not used, but you can now edi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If satellite elements were of a date either before 1980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9  the  program  would complain about the date not in a ta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 has  been removed and the program will now support any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Function keys were modified slightly, now F2 will increm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10  minutes, F3 will increment time by 1 minute, F4 increment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1  second,  and  F5 will restore the system time.  Shift-F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F4 will decremen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03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A  major bug in the shadow routines caused the shadow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 as  if the sun was always located at 180 degrees longitu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dow  stuff  worked in 4.01, but when I upgraded much of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,  I  forgot  to update all of the shadow routines.  The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now appear to be working correctly.  In case your curio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 modifications  were to convert the internal calcul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 a  date  referenced from Jan 1, 1970 to a julian dat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hange  that  was referenced in the changes since 4.01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When  displaying  tracking data for multiple satellit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 hold  on  a  specific satellite by pressing the [F10]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the desired satellite data is being displayed.  Upon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key,  the  program  will  delay for a short time, display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old' in the lower right corner, and will then continuously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 as if a single satellite was selected.  To continue 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 the  various  satellites,  press  [F10] again to turn off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Screen  updates  were changed to make the update smoother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ase  the  amount  of bad data being displayed when start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or changing the time or satellite while display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When printing data, two changes were made.  Now,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output  for  printing (file, printer, or screen), the nex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,  the  default  will be set to the last selected button. 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rinter  was  always  the  default.   The  printed header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 so when daylight savings is selected, a '(DS)'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 to  the  time  mode  (local  or  GMT) to inform you that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s  mode  is  selected.  Since all calculations in the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 upon GMT time, the daylight savings flag is very import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  set  to  know how to calculate the GMT time from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cal)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 NEX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,  I  am  in  the  process  of adding a sky display, sh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ion  of  sky with a star background and the displaying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a  satellite  in respect to the stars.  Do you have any other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you  would like to see?  If you do, or if you find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 not  work as you expect, please let me know and I will do my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ing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 Penner, WB7D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(206) 373-4840 before 9pm Pacif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(206) 479-2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ie:   BPE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  is a trademark of Atari Corporation, GEnie is a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l Electric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