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lo Atariuser am 520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uma  presents  SEKA 68k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acked by INFY 15.12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suebers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: B  zum End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n n Zeilen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Zeile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Datei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Text einfu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S Datei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t finde Tex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Datei zurueck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n n Zeilen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n Zeile n ist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 n Zeilen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n n Zeilen loe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: A  Assembler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-Modus: V  Listing beim assemblieren 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 Listing auf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        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 Listingstop nach ein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optimiert Verzwe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 erzeugt Linke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: @   fuer .TTP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 direkte Eingabe von Assemblerbefehlen ab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Kopieren von Speicherbereichen (Param.: Anfang,Ende,N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  Speicher fuellen (Param.: Anfang,Ende,W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  Programm ausfueheren ab n (Param.: Adresse von Break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  Unterprogramm ab n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n Speicher aendern ab n (ESC 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  Disassemblieren ab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sn Speicher anzeigen in ASCII ab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  Einzelschritt n mal (PC muss gesetzt werden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Registerinhal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r  Register r 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VDU-Modus ueber RS 232 (Contrl C 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n  Wert n umwandeln (Hex Dez us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AGE: KF  Datei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Sourcedatei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  Programmdatei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  Bild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X  RS 232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  Direktory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  Sourcedatei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       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       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        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: CL  kopiert Linkcode in Link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  loescht Link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L  Linkerdatei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L  Linkerdatei schreib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