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Fix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edical Desig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 by: Bill Penner and Bruce D. Noonan,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program may be distributed and used, free of charge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 the program is distributed in complete form and UNmodifi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is not to be sold, however, may be included on disk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ld  for  a  small  handling fee.  Medical Design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  exclusive   rights  except  exclusive  distributio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 consists  of  the following files: SERFX20.PRG, SERIALFX.CP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ERIALFX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 is  now  a  universal serial port patch for 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 ST/STe/TT  computers.   Serial Fix now incorporates the TOS14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ERPATCH patches from ATARI, so no longer do you need several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.   A  problem  in the serial port software appears whe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  or  high speed buffered modem is used in conjunction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 any  near-continuous flow transfer program.  The ST/TT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ly  recognizing  when  the modem deasserts CTS (telling the ST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 buffer is full and don't send any more data), resul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overflowing the modem's buffer.  This results in bad data be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 results  in  CRC  errors,  packet  size problems,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CTS  (an  old  program  of mine) was only a partial fi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.  TurboCTS did manage to speed things up to the point where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e  was  generally  ok, however, that program did not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,  did not support XBRA programming requirements, and only wo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FIX works with all versions of TOS from 1.0 through 3.0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  TOS.   Serial  FIX  supports  both  RTS/CTS,  XON/XOFF, 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shaking  modes.  The desired handshaking mode is set from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 panel  or other program as you currently do now. 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ON/XOFF  and RTS/CTS can be selected by locking the RTS/CTS mode 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SERIALFX  CPX  and selecting XON/XOFF from the control panel/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PX.   This is a REAL fix to the RTS/CTS problem.  Previous fixe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TurboCTS) only fixed some of the symptoms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is composed of two parts, a program for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a  CPX  file to be used with the extensible CONTROL (XCONTROL.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FX20.PRG  is  the heart of the Serial FIX solution.  SERFX2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intended to be installed in your AUTO folder, although it can be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 the desktop.  Serial FIX replaces the current serial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T compatible port.  The ST compatible port is the only po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 and  STe  machines,  or  the  Modem  1  port  on the MegaSTe and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  is  a  control  panel  to be used with the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 panel  (XCONTROL.ACC).   The  CPX  is  used to lock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s into using RTS/CTS handshaking, regardless of the desir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 The  file  SERIALFX.CPX is to be placed in in your fol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PX files (often called 'CPX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FX20.PRG:   Once  the program has been started (either boo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'AUTO'  folder or run from the desktop), no special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ed.   The  program  replaces the system routines and the por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handshaking  are  set  just  as  they  are now, either by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, CONTROL panel, or the extensible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:   This program will allow you to lock th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 RTS/CTS  mode.   This  is often needed because a number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 been  written to ignore RTS/CTS mode (like FLASH).  If the C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 used  to  lock  the  mode  on, if the mode is set from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l,  and  a  terminal  program  is started, very likely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 turn  off  RTS/CTS.   With  the mode locked,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able  to  disable  RTS/CTS.  The CPX will give you the option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current  lock setting.  Saving the setting will caus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 to  be entered every time the CPX boots up.  So, note,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lock the RTS/CTS mode on, you must use both the SERFX20.PR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having problems getting RTS/CTS to work with your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need to check a few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   Modem:    You will need to verify that the modem is se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 RTS/CTS.   For  error correcting/compression modems the comma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ly  'AT&amp;K3'  to  enable RTS/CTS mode.  Remember, when you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working, be sure to save the configuration into the mod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AT&amp;W'.   If  your  modem  is  a non-error correcting/compression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  may not be desired as most of the modems do not re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,  and  besides,  it  is  not necessary since the mod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  data.   For  most  modems, if you wish to check to se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 are, use a terminal program and type 'AT&amp;V' and the 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the current settings.  Verify the &amp;K option has a 3 shown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K3)  is  shown in the active configuration portion of the displ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ype the AT&amp;V and the modem replies ERROR, then that comm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ed  and  you will have to check the documentation with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termine how to verify th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   Cable:     Most  manufactured  RS232  cables  should no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,  but some commercial cables and home built cables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S and CTS pins connected.  For RTS/CTS to work, the RTS pins (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and CTS pins (pin 5) need to be connected through the cab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 to  check  the  cable and are familiar with the use of a 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ing  a  continuity test, verify that the pin 4s on the two conn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 connected  together,  the pin 5's are connected together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in 4's are NOT connected to the pin 5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   Software incompatiblity: If you are still having problem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ving   all  other  AUTO  folder  programs  and  ACCESORIES 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FX20.PRG  and  XCONTROL.ACC).   If things still do not work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 hardwar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    Hardware Problem:   If you have checked everything abo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  is  still not working, you may have a hardware proble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 that the RTS or CTS circuitry in the computer or in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have failed.  Attempt to use the modem on another computer and/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 modem  on  your computer to verify whether the proble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dem or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    Last  (and hopefully LEAST) possiblity is that there is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 my  software (or an undocumented, possibly undesirable, featur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call it).  Let me know if you cannot get SERIALFX to work and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what help I can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version  of  the  software is fully XBRA complian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 starts and installs the replacement routines, the T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checked  to  determine  the  best  method of installation (rea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 speed).  Under TOS 1.0, traps 1, 13, and 14 are intercep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ed.   Under  TOS  1.2,  1.4,  and  1.6 (non-Bconmap()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s after 1.2), the xcon vector table is used, and only trap 1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 to  receive Rsconf() calls.  Under Bconmap() compatiabl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conmap  (port  6)  and  xcon  vectors  are  modified  so  that no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cep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 software  can be used to lock or unlock the seria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perform  this function, look in the cookie jar for a 'MDSa' c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ong data byte is a pointer to the following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lockfg;        /* RTS/CTS locked flag (bit 1 = locke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(*setlock)();  /* Routine to set lock statu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 bcon[6];       /* Flag for following table = "BCON"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(*auxistat)(); /* AUX port input status routine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(*auxin)();    /* AUX port input character routine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(*auxostat)(); /* AUX port output status rout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(*auxout)();   /* AUX port output character routin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(*rsconf)();   /* Rsconf() routine for AUX port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 *iorec;      /* Pointer to Iorec buff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} ser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ock status is set by pushing an integer with the value of eit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o disable lock) or 1 (to enable) and then jsr'ing the setlo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.e.  (*serfx-&gt;setlock)(1)  to enable the lock).  The call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user or sup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  access  to  the ST compatible serial port.  This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  faster  access  to serial routines on systems running a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 of  TOS.   Access  to  the  routines  is the same as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Bconmap compatibl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A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normal,  PLEASE  let  me know if you have any probl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I have attempted to make the program as compatibl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ll P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235 Wrigh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emerton, WA  98310-4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: (206) 373-4840 (before 9pm Pa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: BP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SINC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 bugs  that  were  discovered were fixed.  Both bugs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ccur  if  no  cookie  jar  was  found.  One bug resulted 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okie  jar  that  was  full of garbage and the other would not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okie  jar.  The second bug was the more common, which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CPX  reporting  that  the  program  was  not  loaded. 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PRG program a second time often worked to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SINC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 more  bugs  were  found that prevented the softwar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ed  on  some  systems and a couple of obscure problems wer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PATCH  and TOS14FIX routines have been incorporated to make SERIAL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universal patch.  A new vector table was added for people who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have  faster access to the original ST serial port so th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 directly  interface to the serial routines (as with ne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TOS)  to  bypass  the  overhead  in  exception  vector 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FX20.PRG replaces the older SERIALFX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