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lacement standard library functions for Atari ST with Alcyon C v4.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1.20.0, by Dale Schumacher, last modified 10/19/88.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defines the library archive header used by '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defines the assert() run-time condition check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p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PAGE struct and the _base variable, which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oint to the current process basepage, are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xxxx() macros and toxxxx() macros are def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the error code constants, the errn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ated error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the O_xxxx constants used by 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maximum and minimum values are defined b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these are PATHSIZE and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 few useful macros including min(), ma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) and sw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defines the return values for the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ment functions, malloc(), et.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i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s for bios(), xbios() and gemdos() call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the buffer needed to save your con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etjmp()/longjmp() or catch()/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 stat and the file mode flag consta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defines the type and macros needed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oot header file which should b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It defines dLibs, NULL, size_t, ptrdiff_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of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should be present in nearly all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defines the FILE struct, EOF and contains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for standard i/o and other 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nience, the constants TRUE, FALSE and ERRO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is file, although this is somewhat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aliases for string function names (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unctions have various names on different syst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declarations for all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time related constants and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declarations for the 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 file contains typedefs for many special and/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ames.  Many of the typedefs in this file define typ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ANSI and/or System V standard. 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veral other header files, and includes &lt;stddef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\minim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C code for new _main() and _initarg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as a non-portable hack to make very small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tandard i/o or argv/argc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\un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provided just for fun.  It defines macro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 "repeat { ... } until(HELL_FREEZES_OVER);"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_STKSIZ = 4096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defines the amount of run-time stack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.  The default value is 4K, which is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applications.  Since dynamic memory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ck, this value need only be large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s and deep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point to the first byte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data and BSS segments respectively. 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itargs(char *cmdline, int cmd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command arguments, either par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pying XARG arguments, and retrieve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from the startup module very ear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to be passed to the user's main() functio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variables "_argc" and "_argv".  The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izes these variables to indicate that n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and sets "_envp" from the value in the base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doesn't use arguments, this function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like the one in &lt;sys\minimum.h&gt; to make the program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fines the standard streams, check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are devices, and calls the user's main()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module calls this function to start the C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tandard streams are initialized by _main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>Standard input,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>Standard output,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err</w:t>
        <w:tab/>
        <w:tab/>
        <w:t>Usually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prn</w:t>
        <w:tab/>
        <w:tab/>
        <w:t>The standard printer (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aux</w:t>
        <w:tab/>
        <w:tab/>
        <w:t>The communication port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variables "_argc", "_argv" and "_envp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values to be passed to the user's main().  If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, exit() is called, with EXIT_SUCCESS statu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esn't use ANY standard i/o,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one like the one in &lt;sys\minimum.h&gt;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, char 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not actually in the standard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sent somewhere in the user's cod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it by _main() are the number of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a pointer to a list of pointers t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initial environment string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ain() is passed, by _main(), to exit()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ways return() from main(), or call exit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es and closes all open streams.  Returns &lt;status&gt;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program immediately, returning &lt;status&gt;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"Abnormal program termination" to std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_exit() with a status cod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 integer value unique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(char *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&lt;var&gt; in the environment.  If &lt;var&gt; is found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's value is returned.  NULL is returned if &lt;var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returned pointer points into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not b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(char *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&lt;entry&gt; to the environment.  &lt;entry&gt;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orm removes &lt;VARIABLE&gt; from the environment. 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NULL if looking for this variable.  The second for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IABLE&gt; to the environment, with a null value.  getenv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a '\0' character if looking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nvironment handlers don't support such "tag variable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use is not recommended.  The final form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afest to use.  &lt;VARIABLE&gt; is installed (or replac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&lt;value&gt;.  It should be noted that the putenv()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upported in many systems and therefore may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care should be taken to prevent overflow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for the environment.  Returns TRUE for success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ailure.  NO OVERFLOW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 command line interface shell.  If the "SHELL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not defined, a prompt showing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ll be given.  Each line entered will the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tem() function for execution until the command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tered to terminate the shell.  If "SHELL"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_shell_p" variable is valid, the value of "SHEL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the program pointed to by "_shell_p"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 to invoke a command line interaction of its 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_shell_p" variable is not valid, the program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ELL" will be searched for along the "PATH", 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 If the "SHELL" can't be found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escribed abo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(char *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pass &lt;command&gt; to the shell program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variable "_shell_p".  If a valid shell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, the "SHELL" environment variable is searched f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and is not empty, it will be the name of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the given command.  If "SHELL" is not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TH" variable is used as a list of directori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ame which is the first token of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tried (if none is specified) are ".TTP", ".T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PRG" and ".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l(char *program[, *arg0, *arg1, ..., *argN]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child process.  Since it is not possible to d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style fork(), the functionality of the fork()/exec(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 by these fork*() functions.  A process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concurrently if possible, which executes &lt;program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given.  A process id number is returned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ared against the return value from wait(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 &lt;arg0&gt; should be the name of th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alled, and is often ignored.  The fork*() funct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RROR if they for failure, or the child pid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lp(char *program[, *arg0, *arg1, ..., *argN]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environment variable "PATH" to find &lt;program&gt;. (cf: fork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le(char *program[, *arg0, *arg1, ..., *argN], NULL, 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environment &lt;envp&gt; to the child process. (cf: fork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lpe(char *program[, *arg0, *arg1, ..., *argN], NULL, 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environment variable "PATH" to find &lt;progra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environment &lt;envp&gt; to the child process. (cf: fork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v(char *program,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orkl() except &lt;argv&gt; points to a NULL termin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arguments.  This is particularly useful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guments is not known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vp(char *program,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environment variable "PATH" to find &lt;program&gt;. (cf: fork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ve(char *program, **argv, 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environment &lt;envp&gt; to the child process. (cf: fork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vpe(char *program, **argv, 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environment variable "PATH" to find &lt;progra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environment &lt;envp&gt; to the child process. (cf: fork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(int *rv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a child process to terminate.  Return -1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hildren.  Normal return is the process i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child.  &lt;rvp&gt; is an pointer to the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and exit status.  The high byt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e &lt;rvp&gt; will contain the valu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through exit().  The low byte will contain 0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normally, or an error code if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mdos(int 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perating system trap #1 (GEMD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given.  Return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s(int 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perating system trap #13 (BI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given.  Return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bios(int 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perating system trap #14 (XBI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given.  Return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os(int func, long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perating system trap #2 (BD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the specified &lt;parameter&gt;.  Note that &lt;paramet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a long value, even if only a 16-bit valu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pecified B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(jmp_buf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lt;context&gt; for longjmp(). You MUST include &lt;setjmp.h&gt;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this function saves the current program con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buffer provided and returns zero.  A later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jmp() function will cause the context to be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ill continue as if it just returned from setj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time with the (non-zero) return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jmp() call.  THE SAVED CONTEXT WILL NOT BE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FUNCTION THAT CALLED set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ngjmp(jmp_buf context, int 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&lt;rv&gt; to the &lt;context&gt; saved by setjmp(). (cf: set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include &lt;setjmp.h&gt;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ch(jmp_buf context, int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&lt;func&gt; with &lt;context&gt; saved for throw()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jmp.h&gt; to use.  Return the value returned by &lt;func&gt;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these functions over catch/throw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zero from the function executed, and the logically "clea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apsulation of the non-local jump operation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atterned after similar functions in LISP.  (cf: setjmp/longj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ow(jump_buf context, int 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&lt;rv&gt; to &lt;context&gt; saved by catch()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jmp.h&gt;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include &lt;malloc.h&gt; in your program if you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_BLKSIZ =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ontrols the granularity of system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malloc(), et. al.  This is the amount of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rom the system each time a new "heap" is nee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memory requests.  To help avoid a GEMDOS bug,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s can be active at a time.  Therefore, (16 * _BLKSIZ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amount of memory which can be managed by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rmal circumstances.  The exception is if any sing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mory exceeds _BLKSIZ.  In this case, a heap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than _BLK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alloc(unsigned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t least &lt;size&gt; bytes of memory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block is returned, or NUL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lloc(unsigned int n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space for an array of &lt;n&gt; element of &lt;size&gt;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orage can be allocated, it is initialized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is there is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alloc(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t least &lt;size&gt; bytes of memory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block is returned, or NUL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alloc(char *addr, unsigned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change the memory block at &lt;addr&gt; to the new &lt;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block smaller will always work, but making 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fail if there is not enough free memory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memory, NULL is returned and the block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&lt;addr&gt;.  If realloc() succeeds, a pointer to th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) new block will be returned.  If &lt;addr&gt; is NULL,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y act like malloc().  If &lt;size&gt; is 0, and &lt;add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ULL, realloc() will work like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(char *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memory block at &lt;addr&gt; back into the free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Unlike some implementations, you may not realloc()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been free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size(char *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ze, in bytes, of the memory block at &lt;addr&gt;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ize is a long value, since the block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by l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em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ze, in bytes, of the largest bloc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allocation.  Note that this value i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lloca(unsigned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t least &lt;size&gt; bytes of memory from the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automatic" variable space and will be freed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lled alloca() exits.  DO NOT use the other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like free(), realloc() and msize() on the block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function.  A pointer to the requested block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there is not enough stac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brk(int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"break" by &lt;amount&gt;.  The break is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heap and the bottom of the stack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/heap area is defined by _STKSIZ.  Initially, the he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bytes.  Since malloc() doesn't use the heap, oft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ay that way.  This function moves the location of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&lt;amount&gt; bytes, positive or negative, and returns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eak.  If this causes a collision with the stac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value reduces the heap below zero bytes, NUL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break is not moved.  Note that the heap pointer is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&lt;amount&gt; specified.  If you want to ensure that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word-aligned memory segments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mount&gt; is always even, since the heap is initially alig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rk(char *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"break" to &lt;address&gt;.  Return 0 for success.  If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 valid break value, return -1 and don't mov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(char *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current working directory to &lt;pathname&gt;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 is specified in &lt;pathname&gt;,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that drive is set.  Returns 0 for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(char *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directory called &lt;pathname&gt;.  A drive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  Returns 0 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(char *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n existing directory called &lt;pathname&gt;.  A drive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  Returns 0 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ullpath(char *full, *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&gt; is a (possibly) ambiguous file/path specifi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mbiguous file/path spec is created which include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and all intermediate sub-directories.  If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is not valid, NULL is returne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&lt;full&gt; is returned.  If NULL is specified for &lt;ful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buffer is used and a pointer to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(char *buffer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full pathname of the current working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ill ALWAYS end with a '\\' character.  &lt;pathbuf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buffer of &lt;size&gt; bytes that will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orking directory.  If &lt;buffer&gt; is NULL,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size&gt; bytes will be malloc()ed. 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buffer for success, or NULL for failu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alloc() failed, or the value is larger than &lt;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ses fullpath() to get the pathna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internal to fullpath()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(char *name, int a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a file with the given &lt;name&gt;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iven &lt;amode&gt;.  Possible &lt;a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</w:t>
        <w:tab/>
        <w:tab/>
        <w:t>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4</w:t>
        <w:tab/>
        <w:tab/>
        <w:t>fil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6</w:t>
        <w:tab/>
        <w:tab/>
        <w:t>file can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ndfile(char *afn[, *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ull file spec for &lt;afn&gt; if found. If &lt;afn&gt; ha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from &lt;ext&gt; are tried until a match is found, 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.  &lt;ext&gt; is a list of extensions separated by '\0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ing with an additional '\0', ie. ".ttp\0.tos\0.prg\0"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final null is added by the compiler to any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afn&gt; already has an extension, &lt;ext&gt; is not used. 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found, NULL is returned.  The pointer returned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und points to a buffer which is internal to fullpath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ave the value returned, you must make a cop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overwritten by subsequent calls.  Note: several d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ll filefind(), so don't make too many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long the internal buffer is going to sta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findfile(char *path, *afn[, *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indfile() but search all directories (separated by ',' or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&lt;path&gt;.  If &lt;path&gt; is NULL, the "PATH"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stead.  If &lt;afn&gt; specifies a drive or directory, &lt;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.  The internal buffer for findfile() is used by pfind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ildcard(char *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tches for a wildcard filename.  If &lt;pathna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, the first file which matches &lt;pathname&gt;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pathname&gt; may contain wildcards only in the filename p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any sub-directories.  Subsequent calls to wildcard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LL argument return the next matching filename. 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when no more files match.  Note: the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to an internal buffer which is overwritte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  It should not be modified, and should be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 place if you want to sa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splitpath(char *src, *drive, *path, *file, *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the &lt;src&gt; filename into component parts. Returns &lt;sr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component pointers is NULL, that compon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rsed, but not saved.  If a given component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he &lt;src&gt; string, the component will be empty, (ie.: 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drive&gt; component will be a drive letter followed by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: "a:").  The &lt;path&gt; component will be the sub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up to the filename, but will not include a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path the simply the root path "\", and the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leading '\' if the path is fully qualified, or "rooted", ie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this\is\a\path\name".  The &lt;file&gt; component is the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extension, ie.: "filename".  The &lt;ext&gt;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tion with no leading '.', ie.: "txt"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for the components is Drive[4], Path[128], File[10], Ext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makepath(char *dst, *drive, *path, *file, *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the &lt;dst&gt; filename from component parts. Returns &lt;d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in inverse of _splitpath(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components parsed by _splitpath() as inpu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llow a little more flexibility in that it will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which is a NULL pointer as an empty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 component may optionally have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pnam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unique filename to be used for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will have the form "TEMP$nnn.TMP" where "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numeric digits.  The name will uniqu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irectory.  If &lt;s&gt; is NULL, space will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) to store the filename and thus must be free()'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.  If &lt;s&gt; is not NULL, the filename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provided.  This function returns NULL for failur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ilenam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nam(char *dir, *p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ar to tmpnam(), but is somewha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r&gt; specifies the directory part of the filename.  If &lt;di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, the TMPDIR environment variable will be used.  If TMP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und, the current directory is used.  &lt;pfx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prefix (up to 5 characters).  The form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"dir\pfxnnn.TMP", similar to tmpnam().  The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is always obtained from malloc(), so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 it after use.  This function returns NULL for failur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ully expanded filenam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(char *name, struct stat *stat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file &lt;name&gt; and load &lt;statbuf&gt;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at file, if it is found.  Return 0 if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(-1) if no file/directory matched &lt;name&gt;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are not included in the search.  The file &lt;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cluded if you use this functions, since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siz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ze of the file &lt;name&gt; in byt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ong value.  Return -1L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handle&gt; refers to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handles always refer to charac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(char *filename, int 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file with the given &lt;filename&gt;.  I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already exists, it will be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OS doesn't do this properly, the fi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and then re-created.  &lt;pmode&gt; specifie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given to the file.  Valid &lt;p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</w:t>
        <w:tab/>
        <w:tab/>
        <w:tab/>
        <w:t>normal,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ISRO</w:t>
        <w:tab/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IFHID</w:t>
        <w:tab/>
        <w:tab/>
        <w:tab/>
        <w:t>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IFSYS</w:t>
        <w:tab/>
        <w:tab/>
        <w:tab/>
        <w:t>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ISVOL</w:t>
        <w:tab/>
        <w:tab/>
        <w:tab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_ISVOL mode is specified, it must be the only mod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des may be combined with the | operator.  The &lt;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ains information useful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(char *filename, int 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mode attribute of &lt;filename&gt; to &lt;pmode&gt;. 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mode&gt; are the same as for the creat() function.  Return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(char *filename, int iomode[, p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en &lt;filename&gt; with the given &lt;iomode&gt;. 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if the open succeeds.  A negative error c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rrors.  Valid &lt;io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_RDONLY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_WRONLY</w:t>
        <w:tab/>
        <w:t>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_RDWR</w:t>
        <w:tab/>
        <w:tab/>
        <w:t>read/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(mutually exclusive) modes above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llowing options may be |-ed with &lt;iom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_APPEND</w:t>
        <w:tab/>
        <w:t>start file pointer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_TRUNC</w:t>
        <w:tab/>
        <w:tab/>
        <w:t>if file exists, truncate to 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_CREAT</w:t>
        <w:tab/>
        <w:tab/>
        <w:t>creat() file if none exists (uses &lt;pm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_EXCL</w:t>
        <w:tab/>
        <w:tab/>
        <w:t>return EEXIST if file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_CREAT is specified (exclus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t is possible to open the character devices "con:", "aux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prn:" with this call, and negative handles (-1..-3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Error returns are always &lt; -3.  The &lt;fcntl.h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iomode constants.  The &lt;stat.h&gt; file contain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(in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 referenced by the file handle &lt;h&gt;.  Retur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econd file handle which refers to the sam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&lt;handle&gt;. (cf: du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(int handle1, int hand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&lt;handle2&gt; to refer to the same file as &lt;handle1&gt;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success, or a negative error code.  Both dup() and dup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rect calls to Fdup() and Fforce() GEMDOS call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GEMDO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v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&lt;filename&gt;, if it exists.  Return 0 for succ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(char *oldname, *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name of file &lt;oldname&gt; to &lt;newname&gt;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move files from one directory (pathname)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from one drive to another.  Return 0 for succ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(int h, long offset, int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ile pointer for file &lt;h&gt; to specified location. 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starting point for the &lt;offset&gt; distanc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rigin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_SET</w:t>
        <w:tab/>
        <w:t>from beginning of file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_CUR</w:t>
        <w:tab/>
        <w:t>from current location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_END</w:t>
        <w:tab/>
        <w:t>from end of file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offset&gt; value is the distance in bytes 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file position, or a negative error cod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(in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file position for the fi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(char *filename,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&lt;filename&gt; as a stream file.  This is the normal op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 file.  The &lt;mode&gt; is a string specifying the m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relevent to the file open.  Valid &lt;mode&gt;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ab/>
        <w:t>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ab/>
        <w:t>text (translate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of "r", "w" or "a" must be specified.  "t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dicates that &lt;nl&gt; is translated to &lt;cr&gt;&lt;lf&gt; on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a-versa on input.  If the stream is a character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is slightly different.  The output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, but on input &lt;cr&gt; and &lt;lf&gt; both become &lt;nl&gt;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", for binary mode, overides "t" and indicated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translated during i/o operations.  "a" represent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means that the file pointer will initially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file.  "w" mode will create a fil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or zero an existing file.  If "r" is the only mod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ust already exist.  A (FILE *) is returned i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, or NUL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(char *filename, char *mode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file associated with &lt;fp&gt; and opens the new fil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pen(), except that a new FILE structure is not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 structure pointed to by &lt;fp&gt; is re-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ile information.  This is typically used to redirec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streams stdin, stdout, stderr, stdprn, stdaux.  &lt;f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for success, or NULL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(int h,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 a stream with the already open file &lt;h&gt;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the same as for fopen(), but MUS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in which &lt;h&gt; was open()ed.  This functions allow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with the low level open()/creat() calls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/translated stream.  A pointer to a FILE struc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p(char *filename,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&lt;filename&gt; somewhere on the PATH and open it with &lt;m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fopen() function for valid &lt;mode&gt;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a search path other tha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use the pfindfile() function to locate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at filename to fopen().  (cf: pfindfile, f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stream &lt;fp&gt;, flushing the buffer.  Returns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uf(FILE *fp,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buf&gt; is NULL, make &lt;fp&gt; unbuffered; else &lt;buf&gt; point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UFSIZ characters to be used as the stream buffer for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buf(FILE *fp, char *buf, int bmode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buf&gt; is NULL or &lt;bmode&gt; is _IONBF, make &lt;fp&gt; unbuff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&lt;buf&gt; points to a buffer of &lt;size&gt;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stream buffer for &lt;fp&gt;.  The &lt;bmode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type of buffering desir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IONBF</w:t>
        <w:tab/>
        <w:tab/>
        <w:t>N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IOFBF</w:t>
        <w:tab/>
        <w:tab/>
        <w:t>Full buffering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IOLBF</w:t>
        <w:tab/>
        <w:tab/>
        <w:t>Line buffering (not supported, same as _IOF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(FILE *fp, long offset, int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like lseek(), except it works on strea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file positions may be misleading due to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l&gt; characters during i/o.  ftell() may be used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() to reposition a file to a prior location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() returns 0 for success, non-zero for failur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NSI standard.  Some implementations use 0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maintained for compatibility with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tpos() should be used in new code.  (cf: fset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like fseek(fp, 0L, SEEK_SET), except it also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and error flags for &lt;fp&gt;.  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like tell(), except it works on strea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file positions may be misleading due to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l&gt; characters during i/o.  This function is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old programs.  fsetpos()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de.  (cf: fset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(FILE *fp, fpos_t *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sition of the stream &lt;fp&gt; and store it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e &lt;pos&gt;.  This is the new X3J11 func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ell().  Returns 0 for success and ERROR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(FILE *fp, fpos_t *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osition of the stream &lt;fp&gt; to the valued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pointed to be &lt;pos&gt;.  Note that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work properly for a &lt;pos&gt; value which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by fgetpos() on the same stream.  This is the new X3J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replace fseek().  Returns 0 for success and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file handle associated with the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fp&gt;</w:t>
        <w:tab/>
        <w:t>i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and error has occurred on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error flag on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for compatibility.  #define'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(int h, char *data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&lt;length&gt; bytes from the file reference by file hand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 the buffer pointed to by &lt;data&gt;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actually read is returned, 0 for end of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error code.  Note that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read by this function is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read(int h, char *data, lo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read(), but uses a long value for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(int h, char *data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&lt;length&gt; bytes to the file reference by file hand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ritten from the buffer pointed to by &lt;data&gt;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actually written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aximum number of bytes that can b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write(int h, char *data, lo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write(), but uses a long value for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ad(char *data, int size, int count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&lt;count&gt; items of &lt;size&gt; characters each from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 the buffer pointed to by &lt;data&gt;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items actually read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DOES NOT translate characters, even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in transl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write(char *data, int size, int count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&lt;count&gt; items of &lt;size&gt; characters each to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read from the buffer pointed to by &lt;data&gt;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items actually written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DOES NOT translate characters, even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in transl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character from &lt;fp&gt;.  Returns the character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ungetc(char c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the character &lt;c&gt; back to be gotten by the next f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n &lt;fp&gt;.  Only 1 character may be ungotten at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tream.  Subsequent calls to fungetc() will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sa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(char c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character &lt;c&gt; to the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the file i/o buffer of the stream &lt;fp&gt;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flushed when it is full, the stream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program terminates through exit()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ffect if the stream in unbuffered. 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witching between reading and writing on a str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ge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(char c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unge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(char c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pu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2-byte value from the stream &lt;fp&gt;.  The high-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irst.  Use feof() to test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(int n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2-byte value &lt;n&gt; to the stream &lt;fp&gt;.  The high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4-byte value from the stream &lt;fp&gt;.  The high-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irst.  Use feof() to test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l(long n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4-byte value &lt;n&gt; to the stream &lt;fp&gt;.  The high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fgetc(stdi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ha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fungetc(c, stdin)".  Note that this name will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function beginning "ungetch..." due to having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characters in externa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fputc(c, stdi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fg_ch(int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getch()/putch() operation. 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&lt;cfg&gt; and may be combined with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IOB</w:t>
        <w:tab/>
        <w:tab/>
        <w:t>Use BIOS level i/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IOCH</w:t>
        <w:tab/>
        <w:tab/>
        <w:t>8-bit character codes only (cf:g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IOVT</w:t>
        <w:tab/>
        <w:tab/>
        <w:t>Enable VT-52 escape seque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configuration value at run time is _CIO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the previous configuration value, and if &lt;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-1 the valu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dependent console input function.  This fun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character from the keyboard by calling the GEMDOS "Ccon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If cfg_ch() is given the _CIOB option, input i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IOS "Bconin" function instead.  The BIOS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rocess ^C, ^S or ^Q, while the GEMDOS functions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on use for getch() is when keyboard scan cod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special function keys.  The return value from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the scan code in the high-order byte,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code in the low-order byte.  If cfg_ch()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IOCH option, the return value is always an 8-bit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scan code with the 8th bit set, or the ascii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th bit clear.  This is somewhat less informativ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code form is returned only if the ascii value is 0,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nfiguration value for compatability with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the global unsigned long variable "_getch"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character code value return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getch() but calls putch() to ech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utch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dependent (typically quite fast) console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ormally puts a character to the conso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MDOS "Cconout" function.  If cfg_ch() is given the _CI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output is sent to the BIOS "Bconout"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level functions don't process ^C, ^S or ^Q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DOS functions do.  At the BIOS level, the _CIOV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_ch() allows VT-52 escape code processing on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DOS function always does VT-52 emulation.  The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skipping this overhead, but if VT-52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, it can still be used through the faster BI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>by using the _CIOVT option.  Control codes, like '\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\r', are supported even without VT-52 emulation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is function is simply the charact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dependent function to detect if input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 function.  Returns non-zero if the console has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n(char *ip, int (*get)(), int (*put)(), char *buffer, int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line of input from the user.  Allow simple edit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S/DEL, ESC, and CR/LF to terminate input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eived by a (*get)(ip) and echoed with (*put)(c). 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uffer&gt; is returned in any case.  This func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handle editable i/o from stdin, since the psedu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code built into fgetc() now handles line edit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still useful if you want to supply your own get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(like curs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(char *data, int limit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ata from &lt;fp&gt; and puts it in the &lt;data&gt; buffer.  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mit&gt;-1 characters will be read.  Input will als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line is read.  &lt;data&gt; will be '\0' 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, if read, will be included.  A pointe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a&gt; is returned, or NULL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puts(char *data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haracters in &lt;data&gt; to the stream &lt;fp&gt;.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(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ata from stdin and puts it in the &lt;data&gt; buffer. 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when a newline is read.  The</w:t>
        <w:tab/>
        <w:t>newlin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'\0' to terminate the string.  A backspac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receeding character from the buffer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past the start of the buffer.  A pointe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data&gt; is returned, or NULL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(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haracters in &lt;data&gt; to stdout.  A new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f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puts(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haracters in &lt;data&gt; directly to the conso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pendent putch() function.  A newline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(FILE *fp, char *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to the stream &lt;fp&gt;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(char *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to the stdout stream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(char *buf, *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to the string &lt;buf&gt;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rintf(char *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directly to the console.  This function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pendent putch() for output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(FILE *fp, char *fmt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to the stream &lt;fp&gt; with a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_printf() for formatting and va_start() for stdarg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(FILE *fp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put to the stdout stream with a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_printf() for formatting and va_start() for stdarg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(char *buf, *fmt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outout to the string &lt;buf&gt; with a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_printf() for formatting and va_start() for stdarg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(FILE *fp, char *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input from the stream &lt;fp&gt;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(char *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input from the stdin stream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(char *buf, *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input from the string &lt;s&gt;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ttty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eny Tiny TTY" driver function.  This function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s, but it's name is documented to allow you to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ty driver of your own.  It's operation can be bes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ading and UNDERSTANDING the code in the routine provi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, this function is supposed to read from &lt;fp&gt;, up to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putting the character in the FILE buffer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read (similar to _fillbuf() i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eam is in binary mode, a full buffer is to be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ranslation.  If the stream is unbuffered, charac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ranslated, but ^C on input is checked for, however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lls this function will translate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newlines and ^Z will cause EOF.  Effectively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diting is not allowed if the stream in unbuffered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is done.  Note that this mode of operation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o produce unix-like results, particularly in the w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s are echoed.  It is recommended that eith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or buffered and translated mod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/TYP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rintf(char *op, int (*put)(), char *fmt, int *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all the work for printf(), et al. 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rovide direct access to this function (or it's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useful for writing your own printf()-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non-standard interface, and v[sf]print(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you should probably use the stdarg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mt&gt; points to a format control string.  &lt;args&gt;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rguments.  The format string is used to creat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with the arguments.  The &lt;put&gt; function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.  The &lt;op&gt; parameter is given to the &lt;pu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e output stream.  Calls to &lt;put&gt;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*put)(c, op);" where &lt;c&gt; is the character to output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composed of characters and format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' character introduces a format specifier. 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at specifi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[-][ |+][0][&lt;width&gt;|*][.[&lt;precision&gt;|*]][l]{d|i|u|o|x|p|b|c|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' specifies left justification.  The ' ' or '+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which preceeds positive numeric values. 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numeric fields will be padded with '0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'.  The &lt;width&gt; field is a numeric value specify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dth.  The &lt;precision&gt; field is a numeric valu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data characters to display.  If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width or the precision, an "int" valu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rgument list and used for that value.  If no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field width varies according to the data wid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ecision is specified, all data charac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dth.  If the data width exceeds the field width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will expand to allow all data character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'l' or capitalizing the trailing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ssociated value is a "long" type.  The trai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same a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>Un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Unsigned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Unsigned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Unsigned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Pointer (displayed in %06.8l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aracter following the '%' is not recogn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assed along to the output stream, thus "%%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toa(long n, char *buffer, int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long value &lt;n&gt; to a string in &lt;buf&gt; using &lt;rad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umber base.  If &lt;n&gt; is negative, '-'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buf&gt;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ultoa(unsigned long n, char *buffer, int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unsigned long value &lt;n&gt; to a string in &lt;buf&g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adix&gt;</w:t>
        <w:tab/>
        <w:t>as the number base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oa(int n, char *buffer, int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integer value &lt;n&gt; to a string in &lt;buf&gt; using &lt;rad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umber base.  If &lt;n&gt; is negative, '-'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buf&gt;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(char *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tring &lt;number&gt; to a long value. 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, a leading +/- is optional.  Charact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non-digit is reached.  Return value is un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(char *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tring &lt;number&gt; to an int value. 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, a leading +/- is optional.  Charact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non-digit is reached.  Return value is un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rtol(char *number, char **nptr, int b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tring &lt;number&gt; to a long value of base &lt;base&gt;.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to 36 are allowed.  Leading whitespace is ignor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+/- is optional.  If the &lt;base&gt; is 0, a leading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base 8 and a leading "0x" or "0X" indicates bas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processed until a character is found which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base.  If &lt;nptr&gt; is non-NULL, it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haracter which terminated the translation in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 is undefined in an ov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(char *number, char **nptr, int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tring &lt;number&gt; to an unsigned long value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ase&gt;.  Bases from 0 to 36 are allowed.  Leading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If the &lt;base&gt; is 0, a leading '0' indicates base 8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"0x" or "0X" indicates base 16.  Charact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haracter is found which is not in the specified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ptr&gt; is non-NULL, it will be set to point to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the translation in &lt;number&gt;.  Return valu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ov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canf(char *ip, int (*get)(), int (*unget)(), char *fmt, char **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all the work for scanf(), et al. 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rovide direct access to this function (or it's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useful for writing your own scanf()-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mt&gt; points to a format control string.  &lt;args&gt;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rguments, each of which is the address of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nput data may be stored.  The format str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reading of characters from the &lt;get&gt; function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needed &lt;get&gt; is called in the form "c = (*get)(ip)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&gt; is the character read (negative for errors) and &lt;i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iary pointer specified by the &lt;ip&gt; parame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needs to be un-gotten, a call to &lt;unget&gt;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*unget)(c, ip);" is made.  The format string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nd format specifications.  Any characters in &lt;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itespace characters, which are not part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r are expected to be matched one-to-one by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stream.  Scanning terminates if a mismatch occu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 to &lt;get&gt; results in an error. 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0 or more whitespace characters in the input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' character introduces a format specifier. 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at specifi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[*][&lt;width&gt;][l|h]{d|u|o|x|b|i|c|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*' specifies that a field is to be scanned by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ariable pointer should be provided for non-sto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s.  The &lt;width&gt; field specifies that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be process to fill the given format type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&lt;width&gt; characters will be processed if the fiel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&lt;width&gt; characters have been processed.  A field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whitespace character, or a character which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format, is read.  The preceding 'l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ing the conversion character)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variable is a "long" type.  The trai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Un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Unsigned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Unsigned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Unsigned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Unsigned decimal/octal/hexadecimal/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width&gt; is specified with the 'c' format, exactly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including whitespace) are read from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ten to a string.  No '\0' character is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ollowing the '%' is not recognized, it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input stream as a non-format character, thus "%%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match a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dditional conversion is the brace-format.  Shown as "%[...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..' represent a list of characters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 is a '^', the field contains any characters -not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(starting with the 1st character after the '^'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of the list is not a '^', then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contain those characters found in the list.  A right b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(']') can be included as one of the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lacing it as the first character in the list.  If the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on character is the first character, the included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next character after the '^'.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, a range should be explicitly given (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"%[0123456789]"), but to allow for po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with smarter scanf functions, this version of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s ranges represented using a &lt;first&gt;-&lt;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(eg: "%[0-9]").  To use the first-last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&lt;first&gt; must be lexically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&lt;last&gt;.  If this rule is violat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hen is the first or last character of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hen will be assumed to be just anothe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nd no range expansion will be don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taining the characters in (or not in)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ull terminated.  It should be noted tha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other formats, this conversion do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to specify that whitespac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lcnv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\&lt;char&gt; notation in &lt;string&gt; to actual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reading strings from a stream when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of control character or other character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eaning otherwise, or may not otherwise be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</w:t>
        <w:tab/>
        <w:tab/>
        <w:t>newline o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</w:t>
        <w:tab/>
        <w:tab/>
        <w:t>null character (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t</w:t>
        <w:tab/>
        <w:tab/>
        <w:t>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</w:t>
        <w:tab/>
        <w:tab/>
        <w:t>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</w:t>
        <w:tab/>
        <w:tab/>
        <w:t>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</w:t>
        <w:tab/>
        <w:tab/>
        <w:t>alarm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</w:t>
        <w:tab/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'</w:t>
        <w:tab/>
        <w:tab/>
        <w:t>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"</w:t>
        <w:tab/>
        <w:tab/>
        <w:t>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NN</w:t>
        <w:tab/>
        <w:tab/>
        <w:t>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xNN</w:t>
        <w:tab/>
        <w:tab/>
        <w:t>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&lt;nl&gt;</w:t>
        <w:tab/>
        <w:tab/>
        <w:t>"folded" line (both character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modified &lt;string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include &lt;string.h&gt; in your program if you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move(char *dest, char *source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&lt;source&gt; block to the &lt;dest&gt;.  &lt;len&gt;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opied.  No terminator is added to &lt;dest&gt;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&lt;dest&gt; is returned.  Overlap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memmove(char *dest, char *source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memmove() except a long value is used for &lt;l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py(char *dest, char *source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&lt;source&gt; block to the &lt;dest&gt;.  &lt;len&gt;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opied.  No terminator is added to &lt;dest&gt;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&lt;dest&gt; is returned.  Overlap check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memcpy(char *dest, char *source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memcpy() except a long value is used for &lt;l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set(char *dest, char data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len&gt; bytes of &lt;dest&gt; to &lt;data&gt;.  A pointer to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(char *blk1, char *blk2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cographically compare the two blocks.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relationship between the block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</w:t>
        <w:tab/>
        <w:t>blk1 &lt;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blk1 ==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</w:t>
        <w:tab/>
        <w:t>blk1 &gt;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n&gt; bytes are alway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(char *blk1, char *blk2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blocks as with mem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cpy(char *dst, char *src, char c, int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ytes from &lt;src&gt; to &lt;dst&gt; until either &lt;cnt&gt;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, or the character &lt;c&gt; has been copied.  If &lt;c&gt;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character following &lt;c&gt; in &lt;dst&gt; is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&lt;cnt&gt; reaches 0 before &lt;c&gt;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hr(char *buf, char c, int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first &lt;cnt&gt; bytes of &lt;buf&gt; for &lt;c&gt;. 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character, 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zero(char *buf, int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&lt;cnt&gt; characters in &lt;buf&gt;.  Returns &lt;bu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len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characters in a string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har *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&lt;source&gt; string to the &lt;dest&gt; including the '\0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start of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(char *dest, char *source, int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&lt;source&gt; string to the &lt;dest&gt;.  At most,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copied.  If &lt;source&gt; ends before &lt;limit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copied, the '\0' is copied, otherwise &lt;dest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cpy(char *dest, char *start, char *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characters from &lt;start&gt; up to &lt;stop&gt; into &lt;dest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pointed to by &lt;stop&gt; is not copied,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tring as &lt;start&gt;.  The &lt;dest&gt; poin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copy of &lt;string&gt; and return a pointer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for the copy is obtain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(char *string, 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&lt;string&gt; with &lt;c&gt; up the the terminating '\0'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(char *string, char c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t most &lt;n&gt; characters of &lt;string&gt; with &lt;c&gt;, u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'\0'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ubstr(char *dest, char *source, int start, in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haracters from &lt;source&gt; to &lt;dest&gt; start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&gt; and ending with &lt;end&gt;.  A pointer to &lt;dest&gt;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'\0' terminat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ubnstr(char *dest, char *source, int star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&lt;length&gt; characters from &lt;source&gt; to &lt;dest&gt;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&lt;start&gt;.  A pointer to &lt;dest&gt;, which will be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har *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 &lt;source&gt; on the end of &lt;dest&gt;.  The term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st&gt; will be overwritten by the first character of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tor from &lt;source&gt; will be copied. 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d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(char *dest, char *source, int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 &lt;limit&gt; characters from &lt;source&gt; onto &lt;dest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contains less than &lt;limit&gt; characters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s used for &lt;limit&gt;.  The terminating '\0'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A pointer to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ll alphabetic characters in &lt;string&gt;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ll alphabetic characters in &lt;string&gt;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the order of the characters in &lt;string&gt;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(char *str1, char *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cographically compare the two strings.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relationship between the string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</w:t>
        <w:tab/>
        <w:t>str1 &lt;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str1 ==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</w:t>
        <w:tab/>
        <w:t>str1 &gt;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(char *str1, char *str2, int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strings as with strcmp(), but limit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mit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(char *str1, char *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strings as with str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(char *str1, char *str2, int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strings as with strn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(char *string, char *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first occurance of &lt;pattern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if &lt;pattern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str(char *string, char *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trstr(), but ignore the case of any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(char *string, cha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fir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if &lt;symbol&gt; is not found.  '\0'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(char *string, cha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la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if &lt;symbol&gt; is not found.  '\0'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pos(char *string, cha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 of the fir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rpos(char *string, cha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 of the la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spn(char *string, char *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ength of the sub-string of &lt;string&gt;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of characters found in &lt;set&gt;.  The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&lt;set&gt; is not considered part of the match set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f &lt;string&gt; is not in &lt;set&gt;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spn(char *string, char *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ength of the sub-string of &lt;string&gt;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of characters not found in &lt;set&gt;.  The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&lt;set&gt; is not considered part of the match set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f &lt;string&gt; is in &lt;set&gt;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(char *string, char *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first occurance in &lt;string&gt;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pbrk(char *string, char *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last occurance in &lt;string&gt;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(char *string, char *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token from &lt;string&gt;.  If &lt;string&gt; is not NU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a string from which tokens ar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ound in &lt;delim&gt; are skipped over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token, characters are then accumulated until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im&gt; is found, or the terminator of &lt;string&gt;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'\0' terminated token is then retur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modifies &lt;string&gt; (by inserting '\0'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.  Subsequent calls to strtok() may specify N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string&gt; argument, in which case subsequent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or NULL if there are no mor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rim(char *string, char *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leading and trailing characters found in &lt;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&lt;string&gt;.  Return a pointer to the modified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adj(char *string, i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&lt;string&gt; by adding space if &lt;dir&gt; is positive,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if &lt;dir&gt; is negative.  The magnitude of &lt;dir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racter positions to add or remove.  Character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t the beginning of &lt;string&gt;.  A pointer to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rpl(char *string, char *ptrn, char *rpl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at most &lt;n&gt; occurances of &lt;ptrn&gt; in &lt;string&gt; with &lt;rp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n&gt; is -1, replace all.  Return the number of repla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rpl(char *string, char *ptrn, char *rpl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trrpl() except ignore the case of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unctions in this section, you must 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ource file.  Please note that the isxxxx()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isascii(), only have defined results if isascii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they only work properly on values 0x00 through 0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c&gt; to upper case, if alphabetic.  This is imple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acro and also as a function.  You may forc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version rather than the macro (which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wice) by using the "#undef toupper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c&gt; to lower case, if alphabetic.  This is imple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acro and also as a function.  You may forc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version rather than the macro (which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wice) by using the "#undef tolower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_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only if &lt;c&gt; is known to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verts &lt;c&gt; to upper case.  Results are undefined i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which is no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_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only if &lt;c&gt; is known to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verts &lt;c&gt; to lower case.  Results are undefined i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which is no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c&gt; to 7-bit ascii, putting it into the range 0x00..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0'..'9','A'..'Z',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A'..'Z',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00..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00..0x1F,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0'..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21..0x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20..0x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not iscntrl(), isalnum() or isspa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0x09..0x0D,0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-zero if &lt;c&gt; is '0'..'9','A'..'F','a'..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unctions in this section, you must 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time(time_t *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urrent system clock date/time value.  Altoug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function is compatible with the ANSI proposed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systems (notably System V),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econds elapsed since 00:00:00 GMT on Jan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lementation returns an encoded date/time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any programs which depend on this value be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conds will not work properly.  However,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which make use of the raw tim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() are implemented to be compatible with this en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properly.  In addition to returning the raw ti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&lt;rawtime&gt; pointer is not NULL, the valu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_t variable &lt;rawtime&gt;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(time_t *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rawtime&gt; to a string.  A 26 character fixed fie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from the raw time value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this string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ed Jul 08 18:43:07 1987\n\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4-hour clock is used, and due to a limitation in the 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value, only a resolution of 2 seconds is possible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ormatted string, which is held in an internal buff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(time_t *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rawtime&gt; to fill time structure fields. 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ucture is returned.  Refer to &lt;time.h&gt;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ous structu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(time_t *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re is not concept of "time zone" on the S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LL, as specified by the proposed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(struct tm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time&gt; structure value to a string.  The sam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internal buffer, as for ctime() is us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mktime(struct tm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&lt;time&gt; structure value to ra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ime(long *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ystem clock to &lt;rawti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(char *pathname, long *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modification date of &lt;pathname&gt; to &lt;rawtime&gt;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value of the system clock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clock() times, divded by CLK_TCK, will give you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start_timer(clock_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200Hz timer.  This timer value can later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since() to determine elapsed time.  These func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low-overhead way of ti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time_since(clock_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200Hz ticks since start_timer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imer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leep(int 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 operation for &lt;dt&gt; seconds.  This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imer()/time_since() tight loop waiting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time to pass.  In a multi-tasking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hould be replaced by a call which will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sk for a period of time, allowing other task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leep(int 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 operation for &lt;dt&gt; microseconds.  Works like sle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(char *base, int num, int size, int (*cmp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recursive quick-sort on an array starting a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&lt;num&gt; elements of &lt;size&gt; bytes each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&lt;cmp&gt; is used to compare elements. 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tems in the array are passed to the function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umber representing their relation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</w:t>
        <w:tab/>
        <w:t>item1 &l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item1 ==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</w:t>
        <w:tab/>
        <w:t>item1 &g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rt() function requires the use of a temporary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large enough to hold &lt;size&gt; bytes.  The defaul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s 128 bytes large.  If your record siz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bytes, YOU MUST provide an alternative storag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variable "_qbuf" points to the storage qsort()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"_qbuf" to NULL restores use of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optimized to avoid N*N sort times for ord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, performance on sorted or reverse-sorted data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est case" with this algorithm, rather than "worst case"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qsort()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sort(char *base, int num, int size, int (*cmp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n N*log(N) heap-sort on an array starting a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&lt;num&gt; elements of &lt;size&gt; bytes each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&lt;cmp&gt; is used to compare elements. 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tems in the array are passed to the function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umber representing their relation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</w:t>
        <w:tab/>
        <w:t>item1 &l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item1 ==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</w:t>
        <w:tab/>
        <w:t>item1 &g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sort() function requires no extra storage, is not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s an almost constant N*log(N) sort time.  I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it is about half as fast as qsort() on random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is a concern, it should be noted that qs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lways available, but hsort()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search(char *key, char *base, int num, int size, int (*cmp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binary search for &lt;key&gt; on the sorted data at &lt;ba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, &lt;size&gt; and &lt;cmp&gt; are like the correspon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sort().  A pointer to the matching elemen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, or NULL for failure.  The global variable "_b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ain the index of either the matching ele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of the element that the &lt;key&gt; value sh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.  The use of "_bsearch" is no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 of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search(char *key, char *base, int *num, int size, int (*cmp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linear search for &lt;key&gt; on the data at &lt;bas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, &lt;size&gt; and &lt;cmp&gt; parameters are li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qsort().  A pointer to the first match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for success, or NULL for failure.  If &lt;key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it will be added to the end of the array and &lt;num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remented.  Note that, unlike bsearch() and qsor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 parameter is a POINTER to a location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find(char *key, char *base, int *num, int size, int (*cmp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search(), but do not add elements which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&lt;num&gt; is a POINTER, even though i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is set to zero when the program is lo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zeroed by any library functions, but may be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number by many of them (particularly the standard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ervice functions).  The meaning of this error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in the symbolic #defines in &lt;errno.h&gt;, o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rror() functions as described below.  (cf: set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ror(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, to stderr, &lt;msg&gt; (if non-null and non-empty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 " and a system error messaged derived from the value of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rorf(char *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, to stderr, the name of the program, followed by "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message formatted as by printf() from &lt;fm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arguments, followed by ": " and a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erived from the value of errno.  This i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version of perror().  (cf: printf, p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rror(er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ystem error message for error &lt;errnum&gt;.  If &lt;er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utside the range of valid error number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in this section are defined in the &lt;stdarg.h&gt;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... va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for a variable argument list travers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_start(list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initializes the va_list variable &lt;list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rsing variable argument lists.  &lt;param&gt; is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nction call before the variable arguments be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MUST NOT be a regi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_arg(list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retrieves a variable argument of type &lt;type&gt;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_list variable &lt;list&gt;, and returns the value of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&lt;type&gt; should not be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_end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called after all desired variable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trieved, to reset the context of the va_list variable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opt(int argc, char **argv, char *op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eases the processing of the command line. 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haracter from &lt;optstring&gt;, with optarg set to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is required; or a '?' indicating that an invalid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; or EOF indicating that all options have been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gc&gt; and &lt;argv&gt; parameters are (of course) the argc and argv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main().  The &lt;opstring&gt; is a string of op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option takes a parameter, it is followed by a ':' in &lt;optstri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har *optarg variable (global) will b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tring from the command line.  For example, "bno:v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 option characters as 'b', 'n', 'o' and 'v', and 'o'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meter.  All options must be preceeded (in the command lin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-' character.  A single '-' character is taken to indicate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file, and terminates the argument processing.  A "--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the end of options, and is skipped over.  W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is successfully completed, the global variable opt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index into argv[] of the next argumen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arguments should be processed with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optind &lt;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(argv[optind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rror occurs during argument process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stderr and '?' is returned by getopt().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n give a usage message and abort.  I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err is set to zero, no error message will be given, but '?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be returned.  Note that command lines accepted by getopt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flexible.  The command lines "-b -v -o filename -- -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bofilename - file",  and "-ofilename -bv - file" al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', 'v', and 'o' options with the parameter to 'o'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and leave the arguments "-" and "file2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  Please examine the sample program "echo.c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getopt()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seudorandom number in the range 0..3276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uses the system random number generator, but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value out of the middle to avoid the exactl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the lowest order bit.  Source code is also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commented out, showing how to gener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sequence if the system random numb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or for porting these routines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(unsigned int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the random number generator.  This function is #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, since no seeding is possible for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b(int *src, int *dst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adjacent bytes while copying &lt;n&gt; bytes from &lt;src&gt; to &lt;d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bulk translation to/from Intel byte order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backward order of the &lt;src&gt; and &lt;dst&gt; parameter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me me... this is how Microsoft specif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bsolute value of &lt;x&gt;.  This macro evalu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wice.</w:t>
        <w:tab/>
        <w:t>((x)&lt;0?(-(x)):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arger of &lt;x&gt; and &lt;y&gt;.  This macro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argument twice and the smaller arg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i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maller of &lt;x&gt; and &lt;y&gt;.  This macro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argument twice and the larger arg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ap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&lt;a&gt; and &lt;b&gt; by chained XORs.  The macro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rt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condition&gt; is not true at run-time, this macro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 failure message to be written to stderr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umber and source file name, and aborts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NDEBUG is #defined (usually with a -D option to c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ssert()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VISION RECOR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record changes to dLibs from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s about it's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corresponds to the release of the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for the ST, and includes quite a bit of gen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 as dictated by the stricter (and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of the Sozobon compiler.  This c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Alcyon C, but now it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zob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fixes many bugs, most minor, some maj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unctions that were improved are:  mktime(), s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rim(), ctlcnv(), realloc(), fullpath(), find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earch(), tell(), putenv(), exec(), _initargs(), ma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rt(), memccpy() and sw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files were somewhat restuctured, and &lt;stddef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darg.h&gt; were added, for more ANSI X3J11 compatibilit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s\minimum.h&gt; was added as a non-portable hack to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programs when no standard i/o or argv/argc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kXXX() functions have now all been renames to their X3J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XXX() names and some were recod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eam i/o functions were overhauled, resulting 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 structure and nearly all associate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unctions handle interactive i/o with the consol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ly, emulating (partly) a tty driver which give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oriented operation for standard input on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backspace to edit, ^U to retype a line, and ^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 program (sorry, only during input) and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ll appear in the input read by the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ever agreement about how such a driver should wor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s encapsulated in the _tttty() function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parat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findfile() function now has a path parameter, b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will still be used if NUL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ldcard() function has also changed slightly 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expands the filenames with full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ew functions in this release are: mktime(), uslee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(), _splitpath(), _makepath(), bzero(), memcpy(), lmemc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pcpy(), strtol(), strtoul(), perror(), perrorf(), str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pos(), fsetpos(), vprintf(), vfprintf(), vsprintf() and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ontrol functions, spawn(), spawne(), spawn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pe() removed.  New functions forkl(), forklp(), fork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lpe(), forkv(), forkvp(), forkve(), forkvpe() and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ndle creation of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RG format extended argument passing is suppor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ontrol functions and _initarg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functions which were previously #defined in &lt;stdio.h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dos() calls are now real functions.  This allows you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se functions in fun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k() and sbrk() functions for managing the he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ypically a good way to allocate memory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) functions are much bet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) and scanf() now process capital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provided to support old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 characters to indicate long values.  It is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for use in current code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NSI proposed standard.  The scanf()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upgraded to support hyphenated ranges and retur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ink are correct values for various end-cases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-input and early forma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le() and pfindfile() have been improved and fope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been added to support use of the PATH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given for findfile() and pfindfile()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.  You must now include the '.'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This is to allow searching for the empt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files have been changed and extended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losely to ANSI and Unix System V.  As a resul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uctures and actual values for certain fla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The stat structure and related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(), stat(), creat(), open(), etc. have be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in implementation.  The open() func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mode flags like O_CREAT, O_APPEND, O_TRUNC and O_EX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new functions like swab(), tmpnam(), tempnam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dcard() have been added.  Only wildcard() is non-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think it's useful to ha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release.  Octo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