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C_DESK.ARC... (BATCHMON.TTP, CCD.T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the initial release of the public domain Sozobon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ame apparent that it didn't work well when run from the GEM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command shells (notably PCOMMAND) which force al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uppercase.  Also, the desktop TTP dialog box does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y long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2 programs, providing a couple different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viating the aforementioned problems.  As with the rest of the Sozob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he source code for these programs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zobon C includes a program, 'cc', which acts as a driver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r pieces.  The cc program uses case-sensitive switch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when run from desktop.  To get around this problem,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(called 'ccd' to distinguish it from the original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is program is functionally similar to the cc program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tches have been reassigned to prevent case clash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interactively prompting the user for the input parm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command lines.  Full documentation is in CCD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 is a batch monitor program.  A batch monitor i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 that supports scripts, but not interactive input.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ill not force parms to upper case, so the Sozobon compil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the original switch values.  There is some fur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e batch monitor instead of 'ccd', in that it gives you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compile process, including the ability to redir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mediate compiler files to a ramdisk, speeding compil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 for this is that it's not as easy to use as 'ccd', requi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more control over the process even if you don't want to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available in BATCHMON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these hacks will fix the problems peopl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, at least for now.  The Sozobon authors are totally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ncept of command shells, and the person responsible for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esting (ME!) didn't do such a hot job.  I have used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presented here (indeed, I've been using BATCHMON for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caused me to miss the 'cc' problems), and they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ozobon compiler from the GEM desktop.  I hope to be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shell program (similar to what Personal Pascal has)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(but don't hold your bre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n Le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-05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