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bs v1.2</w:t>
        <w:tab/>
        <w:tab/>
        <w:tab/>
        <w:tab/>
        <w:tab/>
        <w:tab/>
        <w:tab/>
        <w:t>10/1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gotten the v1.2 release of dLibs.  NOW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opefully, now you start writing (or porting) bet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what good libraries are all about, isn't it..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seful routines that you don't have to re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each program you create.  That's what dLibs i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C compilers (particularly Alcyon) come with bugg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libraries, and you RARELY get to see the source code, d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to fill that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RC archive is the source code (.s and .c) for 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H archive is the \usr\include header files.  The SY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the \usr\include\sys header files.  GIFTS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.  The library, it's index file (for ALN),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up module are all in the roo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see these routines distributed as widely as possibl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y will be a benefit to many people.  The only restriction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lace on the use of dLibs is this.  If you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ease don't redistribute it under the name "dLibs". 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look at, play with, modify and improve the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y want, and would gladly accept suggestions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) for changes/additions to dLibs.  I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problem of digressive versions of d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the third release of dLibs and so far I've bee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way people have been using these routines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them used a little more widely.  I expect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become more active with Minix, and since dLib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 Sozobon C, they will be getting more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ust thank the developers of Sozobon C for getting me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and encouraging me to collect up all the chang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my system for a new release.  In the process, I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ime to add many more functions to come closer to the X3J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 standard.  The end of DLIBS.DOC contains a sketch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since v1.0, and mentions most of the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I've included a getopt() function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posted version from Doug Gwyn.  I've modified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re variations in command line format, b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er version can be obtained by #define'ing STRICT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.  This is a very useful function, for those who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before.  I've included a couple of sample programs whi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(as well as a few othe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sample programs (in the GIFTS archive) is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itution stream editor (SSED) that I included with th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is version is more flexible, although it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most commonly used sed command, [s]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this release was not a single-person effort. 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Sozobon developers, Tony Andrews, Johann Ruegg and Joe T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erous helpful hints and additions as well as thei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r to help implement some of the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Libs;  John Stanley has again been a grea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particularly with the printf/scanf functions which a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;  Doug Gwyn, as stated before, wrote the code on 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is based;  Charles Anderson and David (orc) Parsons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alysis and design of the improved tty handlin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standard i/o functions;  My wife Ru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atient with my late evening hours;  And numerous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with thei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e Schumacher                         399 Beac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ias: Dalnefre')                      St. Paul, MN  5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@syntel.UUCP                        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's not reality that's important, but how you perceive thing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