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-Compiler Version 1.8   Datum: 16.03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Wenn das compilierte Programm in der Ausfhrungsgeschwindig-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hinter Ihren Erwartungen zurckbleibt, bedenken Sie bitte :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Der Compiler beschleunigt Programme, in denen viele INTEGER-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Variablen benutzt werden WESENTLICH strker, als Programme,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in denen viele Floatingpoint-Variablen benutzt werden !!!!!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un, wenn der Compiler versagt, d.h. wenn 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Interpreter anstandslos ausgefhrt wird, nach dem Com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ren aber nicht mehr luf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r Compiler ist b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an kann es liegen, da das Programm nicht luf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e verwenden den Editor-Bildschirmbereich des Inter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 fr eigene Speich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e modifizieren das Programm oder den Interpreter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rogrammlauf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e verlassen sich auf nicht dokumentierte Eigen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GFA-BASIC-Interpr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in Befehl ist leider nicht so kompatibel, wie er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 (anrufen und fra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 gibt noch einen Fehler im Compiler - leider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etwas nicht aus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alls Sie meinen, einen Fehler gefunden zu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natrlich an uns wenden. Wir sind fr Hinweise immer da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r und werden uns bemhen, den Fehler 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genauer Ihre Fehlerbeschreibung, desto schnell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ehler be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 lteren Versionen des Compilers sind einige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itigt worden. Der hlichste davon war eine fehlerha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ung von Print #1 ohne weitere Parameter mit wi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oder Abst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Wenn Sie nicht wollen, da das compilierte Programm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fang den Bildschir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30.te Byte de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s ndern. Dort steht der String, der beim Programmstart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ird. Durch: OPEN "U",#1,"xxxx.PRG"  SEEK #1,30  OUT #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das Bildschir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usgeschaltet werden. Hier ist auch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n anderen maximal neun Zeichen langen String (mit Null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ndmarkierung), der dann am Programmstart aus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Wenn Sie die Maus in einem compilierten Programm su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terpreter kann nach jedem Befehl die Maus einschalt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wegt wurde und nicht HIDEM aktiv ist. Wenn der Compiler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identisch verhalten wrde, wrden die Programme lng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samer werden. In compilierten wie interpretierte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 jeder Bildschirmausgabe die Maus abgeschaltet. An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sie in compilierten programmen jedoch nur bei Mausabfrage, A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(GEMSYS...) und bei OPTION "U" und natrlich bei SHOW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GFA System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 Ostr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