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tu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GFA-Farbkonverter mu im Autoordner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luft mit Monochrom und kann Farbsoftware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chwindigkeit: ALT+SHIFT+F1 bis F10. Je langsamer die Maus, um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NELLER ist das Programm, da der Prozessor mehr Zei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+SHIFT+( oder ) oder / oder * haben auch ihre Wirkung (ausprob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ings,     The A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K. 031992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900 Heidel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