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200000001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pag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um 18. Juli 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lnge: GFABASIC.PRG: 53943     GFABASRO.PRG: 399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N [#n]      Nach diesem Befehl werden alle Befehle vor Ausfh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ezeigt. Bei Verwendung von TRON #n erfolgt die 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 einen Datenkanal (z.B. Drucker oder Disk-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FF          Hebt TRON wieder 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W n,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W n,text  Verndern einer bestehenden Informations- oder Titelze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Es ist mit diesen Befehlen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ie Info-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telzeile eines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en Fensters ein- oder auszusch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. Ein Fenster, das beim ffnen keine Infozeile hat,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t auch durch INFOW keine. Soll ein Fenster eine Inf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 erhalten, so ist vor OPENW mit INFOW n,irgentwas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le einzuschalten. Danach ist es jederzei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nende Zeile zu verndern, nicht aber, sie 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LOSEW n zu entfernen. Es ist au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ein 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 Titelzeile zu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. 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TLEW 1,"Fenster 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W 1,"Information zu Fenster 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NW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, ohne Titel und Inf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TLEW 1,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W 1,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NW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 im Beispiel zu ON MENU GO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Beispiel wird eine Variable Menue$ verwendet. Darin findet der I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ter aber das Befehlswort MENU, so das sich der Interpreter mit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 meldet. Abhilf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.) Statt  Menue$(i)=""  schreiben  LET Menue$(i)=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.) einen anderen Variablennamen verw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 im Beispiel zu 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Beispiel steht: SPRITE 20,20,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chtig ist:       SPRITE A$,20,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:                 A$=MKI$(0)+MKI$(6553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chtig ist:         A$=A$+MKI$(0)+MKI$(6553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nung: bei ungltigen Koordinatenangaben kann der Rechner abstr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:-Aufrufe drfen nicht geschachtelt werden und nicht in CALL-Befe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tau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OSEW 0        schaltet  die  Fensterausgabe ab  und  wieder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elle normale Bildschirmausgabe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NW  0        ffnet  Bildschirm  ohne  Randelemente  wie 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 (d.h. die Menzeile wird ausgespart)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NW 0,x,y     Setzt Ursprung fr Graphik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nzungen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 n,x        Verndert Menueintrag Nr.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X=0   Hkche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(check mar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=1   Hkchen 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=2   Nicht whlbar (Disable, he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=3   Whlbar (Enable, norm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MENU x$() werden Strings, die nicht zur Titelzeile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it einen -Zeichen beginnen, automatisch disabled, d.h. h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zeichnet und nicht whlbar gemacht. Fr ein eventuelles Hck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llten alle Strings, die nicht zur Titelzeile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, mit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esser zwei) Leerzeichen begi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ON MENU GOSUB Routine sollte irgentwo MENU OFF stehen, da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enueintrge nicht mehr invers dargestel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ein sauberes Programmende sollte vor dem END-Befehl ein MENU 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betrie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der Interpreter in mittler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gestartet wird, so arb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BASIC-Programm und der Editor in dies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. Erfolgt der I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eterstart aber in niedrig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, so schaltet der Editor i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tler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um, beim Programmstart oder im Direktmodus wird w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die niedrig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 eingestellt. Da das GEM aber kein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derung untersttzt, ist es im Editor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ie Maus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n Bildschirmhlfte zu benutzen; auch die Fileselects und Alerts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ors benutzen nur die linke Bildschirmhlfte. Auerdem gibt es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bleme bei Benutzung des FLIP (F9): Es is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as Ausgabe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betrachten, allerdings ist nach Rckkehr in den Editor der 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Der Bildschirm lt sich aber z. B. mit UNDO wieder erneu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weiteren abeitet der Editor in dieser Betriebsart mit braun-ro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rift (Farbregister 3). nderung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durch Kontrollfeld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SETCOLOR 3,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namen, die sich auf das Wurzelverzeichnis beziehen, sollten auch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\ beginnen, da das TOS manchmal (!?!) sonst nur ein Laufwerk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icht, auch wenn ein anderes Laufwerk angegeben ist (A: oder CHDRI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aufwerksbezeichnung steht natrlich vor dem \ (A:\test.d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Handbuch ist die Fehlernummer 56 falsch angegeben, es mu hei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0 = Sprite-Stringlnge fal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lte Fehlermeldung Nr. 56 entf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r Diskette befindet sich ein Programm PT_EPSON.PRG. Da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elt es sich um ein kleines Filterprogramm, das in die BI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be eingeschleift wird. Nach Starten dieses Programms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deutschen Umlaute (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) bei Druckerausgabe umcodiert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-R-2-Sequenzen, so das normale, Epson-kompatible Drucker 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BM-Zeichensatz Umlaute ausdrucken. Entsprechend werden die Kl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n ([\]{|}^) mit den entsprechenden ESC-R-0-Sequenzen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lassen sich sehr einfach Texte mit Umlauten und/oder den 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echenden amerikanischen Klammern ausgeben. Das ganze hat nat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 auch einen Nachteil: Dieser Patch ist nicht kompatibel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phikausgaben, so werden Hardcopys bei Vorkommen der entsprech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Zeichen fehlerhaft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