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'OM-BAS-R.PRG ist der OMIKRON-BASIC-Runtime-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 'Sie</w:t>
        <w:tab/>
        <w:t>drfen ihn zusammen mit</w:t>
        <w:tab/>
        <w:t xml:space="preserve">Ihren Programmen verschenken bzw. verk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'Einmal gestartet, liest er den Dateinamen in der Datei 'OM-BAS-R.BAT'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 'startet das</w:t>
        <w:tab/>
        <w:t xml:space="preserve">entsprechende BASIC-Programm. Auf dieser Disk ent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 'die</w:t>
        <w:tab/>
        <w:t xml:space="preserve">Datei 'OM-BAS-R.BAT' den Namen 'SELECT'. Wenn Sie also den Runti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 'Interpreter</w:t>
        <w:tab/>
        <w:t>starten, luft automatisch das Programm</w:t>
        <w:tab/>
        <w:t xml:space="preserve">'SELECT.BA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 'Das</w:t>
        <w:tab/>
        <w:t>Programm 'SELECT.BAS' stellt nun eine File-Selector-Box</w:t>
        <w:tab/>
        <w:t>dar und</w:t>
        <w:tab/>
        <w:t xml:space="preserve">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 'das</w:t>
        <w:tab/>
        <w:t xml:space="preserve">ausgewhlte Programm mit dem Befehl 'RUN Name$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'Wenn Sie Ihr eigenes Programm automatisch starten lassen wollen, ms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 'also den Inhalt der</w:t>
        <w:tab/>
        <w:t xml:space="preserve">Datei 'OM-BAS-R.BAT' ab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2 'Eine weit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en Runtime-Interpreter zu starten,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4 ' - Kopieren</w:t>
        <w:tab/>
        <w:t>Sie sich eine zweite Demo-Diskette (fr</w:t>
        <w:tab/>
        <w:t xml:space="preserve">Ihren Ku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 ' - Selektieren Sie 'OM-BAS-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8 ' - Whlen Sie im Desktop unter 'EXTRAS' den</w:t>
        <w:tab/>
        <w:t xml:space="preserve">Punkt 'ANWENDUNG ANMELD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0 ' - Geben Sie dort unter 'Dateityp' ein: [B]</w:t>
        <w:tab/>
        <w:t>[A] [S]</w:t>
        <w:tab/>
        <w:t xml:space="preserve">[Retur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2 ' - Whlen Sie unter</w:t>
        <w:tab/>
        <w:t xml:space="preserve">'EXTRAS' den Punkt 'ARBEIT SICHER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4 'Jedes BASIC-Programm, das Sie 'ffnen' (Doppelklick</w:t>
        <w:tab/>
        <w:t xml:space="preserve">mit Maus) wird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 'zusammen mit dem Runtime-Interpreter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0 'Das</w:t>
        <w:tab/>
        <w:t>ebenfalls auf der Diskette befindliche Programm</w:t>
        <w:tab/>
        <w:t xml:space="preserve">'PROTECT.BAS' w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2 'ein</w:t>
        <w:tab/>
        <w:t>mit SAVE abgespeichertes Programm so um, da es</w:t>
        <w:tab/>
        <w:t xml:space="preserve">nicht mehr aufgelis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4 'werden kann. Wenden</w:t>
        <w:tab/>
        <w:t>Sie also 'PROTECT.BAS' nicht auf Ihren einzigen</w:t>
        <w:tab/>
        <w:t xml:space="preserve">Sour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6 'code an, sonden immer nur auf ein Duplikat dav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8 'Das</w:t>
        <w:tab/>
        <w:t>Programm PROTECT.BAS ist selbst</w:t>
        <w:tab/>
        <w:t xml:space="preserve">nicht listba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