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2020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...........................................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 DOS    is  a  single-user operating system designed for the Motorol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8000   or  compatible  68000  microprocessor.    GEM  DOS  requir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inimum system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68000 micr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Bit-mapped  video  controller  card  and  a  display  with  320  by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128K bytes of Random Access Memory (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160K bytes of Read-Only Memory (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n optical or track mouse or other pointing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figuration represents a system that can exercise th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GEM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68010, 68020, or 68070 advanced micr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High-resolution,  color  bit-mapped  display and controller (640 by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resolution, barrel-shifter hardware for very  high  speed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256K bytes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192K bytes of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isk drives and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Optical drives and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inter and communication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guide describes the programming interface to GEM DOS and i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et that also includes these man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GEM DOS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C Language Programming Guide for  GEM  DOS  (supplement  to  the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ming Guide for CP/M-68K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Mince User's Guide, prepared by Mark of the Unicor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 Kermit  User's  Guide  prepared  by Columbia University Ce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GEM DOS Supplement to the Kermit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uide assumes you are an  experienced  programmer  familiar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 68000  assembly  language and the C programming languag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 familiar  with  GEM  DOS,  refer  to  the  manuals  listed 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 the  GEM  DOS  User's  Guide.  If you are not famili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68000 assembly language, refer to the following Motorola man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16-Bit Microprocessor User's Manual, third edition MC68000UM(AD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MC68000 Resident Structured Assembler Reference Manual M68KMASM(D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ummary of the contents of this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ction  1  discusses   the   GEM   DOS   system   architecture,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and termi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ction  2  describes  the  programming  loading  procedure,  trans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nvironment, and how to exit a transi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ction 3 describes the GEM DOS comand file (transient program)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ction 4 lists the system function call categories and  describ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unctions and their entry parameters and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ction 5 describes the GEM DOS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ction 6 describes the GEM DOS lin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ction 7 describes the GEM DOS archiv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ction 8 describes the DUMP, SIZE68, and SENDC68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ction 9 describes the SID-68K   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ppendix A lists the 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ppendix B shows the format of the GEM DOS bas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ppendix C contains a decimal-ASCII-hexadecimal convers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ppendix D lists the error messages returned by the GEM DO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ppendix E describes the Motorola S-Recor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G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SYSTEM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-1 describes the three modules that comprise GE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-1.  GEM DOS System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CP)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Disk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DOS)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OS)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TRANSI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ient Program Area (TPA) consists  of  all  the  contiguous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not  occupied  by  the  operating system when GEM DOS is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GEM DOS loads executable command files from  disk  into  the  T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s  are  also  called  transient  programs because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nor configured within the  operating  system.    Section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format of a GEM DOS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, "The CCP and Transient Programs," describ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 2, "The CCP and Transient Programs," describes how GEM DOS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PA for programs it loads into memory fo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PROGRAMMING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-2 lists the assembly language programming tools provided  with 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 These tools are described in Sections 5 through 9 of thi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-2.  GEM DOS Programming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68      Creates and modifies object modul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      Processes   assembly  language  source  modules 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object module lib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     Displays files in hexadecimal and ASCII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68    A linker that combines assembled or compiled object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modules from a runtim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68      Another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68      Prints the symbol table of an object or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     Converts  relocatable  object  modules  from 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C68   Converts a command file to the Motorola S-recor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-68K   Tests and debug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68    Displays the size of each program  segment  within 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m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EF      Creates  a  table  of the symbols defined and refere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68 to assemble the file and either LINK68 or LO68 to link it.    AR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 library  modules  that can be linked with LINK68 or LO68. 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kers use and create the same file formats.  However, if you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ing with runtime modules, LO68 provides bette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68 is described in Se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 DOS  also supports a C language compiler for the 68000 micr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C Language Programming Guide for GE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GEM DOS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DOS file specification consists of four fields:    a  one-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designation  delimited  by  a  colon (d:), a directory path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s are delimited by backslashes (\), a one- to eight-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 and  an optional one- to three-character filetype separ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by a period (.).  Directories and files have the  same 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.  The format of a file specification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\filenam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LIBRARY\OBJS\FLOAT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rive designation, path, and filetype fields are optional.  The co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, and period delimiters are required only when you  include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in the fil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designation   values   range   from  A  through  P  when  the 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supports 16 drives, the maximum  number  that  GEM  DO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 See Section 4.5, "File Management Func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characters  in  the  filename  and  filetype  fields  cannot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rs (the colon, backslash,  and  period).    The  CCP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 a  command line and its file specifications (if any)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 before par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-3 lists some additional characters you should avoid using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s.  These characters are reserved because several G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commands and utilities have special use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-3.  Delimite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OS supports two wildcards, the question mark (?) and the  asterisk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 utilities  and  BDOS functions allow you to specify wildca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 to perform the operation or  function  on  one  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? wildcard matches any one character in the character position 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this  wildcard.    For  example,  the  file  specification  WH?TMA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 that  the  third  letter of the filename can be any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f the remainder of the file specification matches.  Thus, the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 matches exactly one charact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* wildcard matches one or more characters in the field or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eld that this wildcard occupies.  GEM DOS internally pads the fiel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portion of the field occupied by the * wildcard with ? 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earching for a match.  For  example,  GEM  DOS  convert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 G*.BAT  to G???????.BAT before searching for a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 Thus, any file that starts with the  letter  G  and  h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ype of BAT matches this fil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details  on  wildcard support by specific BDOS functions,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 in Section 4 of this  guide.    For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 on  these wildcards and support by GEM DOS utilities,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OS User's Guide and Sections 5 through 9 of thi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 GEM DOS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-4 list the terminology used throughout this guide to  describe 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alues and program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-4.  GEM DOS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bble    4-b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8-b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16-b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word  Signed 32-b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32-bit value that specifies a storag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 A  fixed  displacement  that references a storage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ata source, 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egment The   section  of  a  program  that  contains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The section of a program that contains initializ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s       The  block  storage  segment is a section of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uninitializ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-5 describes conventions used in thi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-5.  GEM DOS Programmer's Guid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      Square   brackets   in  a  command  line  enclose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        The capital  letter  H  follows  numeric  valu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hexadecimal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      BDOS function numbers are enclosed in parentheses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    The mnemonic Ctrl-X indicates that you are to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abeled Ctrl while you press the key represen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Se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CP AND TRANSI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iscusses the Console Command Processor  (CCP),  built-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ent commands, loading and exiting transient programs, and the G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ecution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CCP BUILT-IN AND 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 initial cold start, GEM DOS displays  a  sign-on  messag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.   The drive containing the system disk is logged i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OS displays its "{a}" prompt  to  indicate  the  currently  logg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 and  that  the  operating system is ready to receive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the prompt, a user types the filename of a batch or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its  command  tail, if required.  GEM DOS supports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built-in and transient.  Built-in commands are part of  the  C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ent  commands  are  loaded  in  the  TPA  and do not resid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GEM DOS.  The GEM DOS User's Guide describes the built-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ent commands that GEM DOS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ransient  command is a machine-readable program file that GEM DOS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isk into memory for execution.  Section 3  describes  the  form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ent comm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enters a command line, the CCP parses it and tries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ecified.  The CCP asssumes a file is a command file when it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etype  BAT.    When  the  user specifies only the filename, the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current directory  and  drive  for  a  file  with  a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a filetype of BAT.  If the CCP does not locate a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filename specified, it searches for a command file whos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LOAD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 the  CCP or a transient program can load a program into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DOS Load and Execute a Process Function (4B) described in Section 4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program is loaded, the TPA contains the program segments (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and bss), a user stack, and a base page.  A base page exist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loaded  into  memory.   The base page is a 256-byte dat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defines  a  program's  operating  environment.    The  base  p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 by  the  Load and Execute a Process (4B) functio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4.7.  GEM DOS allocates 256 bytes (minimum) for the program's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1  The TPA and Base Pag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Transient Program Area (TPA) that GEM DOS establis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program is shown in Figure 2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&lt;-------- High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&lt;---- Initial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ppli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Us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re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BS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Dat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ex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se Pag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&lt;-------- Low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-1.  GEM DOS TP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ack pointer is directed at the top end of the TPA.  Th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 contains  pointers  as  described  in Section 2.3.  To insur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future releases of  GEM  DOS,  it  is  recommende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not  required  by your program be freed for use by oth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tack should be moved down to an acceptable  value 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or  within  the bss, and an M_SHRINK (4A) function should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dditional memory is needed later, perform an  M_FREE  (49)  or  M_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8) function to determine the amount of available memory (specify nbyte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 for the M_ALLOC call); follow this by another call to M_ALLOC to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 of  that  memory  allocated.  These operations reformat the TP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2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&lt;---------- High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vailabl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oth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cess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&lt;-----------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ppli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se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BS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DAT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EX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SE PAG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&lt;----------- Low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-2.  Adjusted TP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BASE PA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2-1 lists the byte offset, length, value, and briefly  describ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 in  the  base page that Load and Execute a Process (4B) initi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ansi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-1.  Base Pa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 Length  Value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4     p_lowtpa     Base address of the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   4     p_hitpa      High address of the TPA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  4     p_tbase      Base address of text (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C        4     p_tlen       Length (in bytes) of text (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4     p_dbase      Base address of initializ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4     p_dlen       Length (in bytes)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4     p_bbase      Base address of BSS un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C        4     p_blen       Length of BSS uninitializ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        4     p_env        Pointer to the environm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80       x80    p_cmdlin     Command li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ll other base page field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EXITING TRANSI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OS supports two ways of exiting  a  transient  program  and 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o the CC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teractively, when the user types Ctrl-C at the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 programmed return to the CCP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Program Terminate (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Terminate and Stay Resident 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Terminate Process (4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 Ctrl-C  from  the  console  returns  control to the CCP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ses any of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Read Character from Standard Input Device (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Write Character to Standard Output Device (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Read Character from Standard Input, No Echo (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Write String to Standard Output Device (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Read Edited String from Standard Input Device (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heck Status of Standard Output Device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terminates execution of the main program and any additio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beyond the CCP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Section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OS COMMAND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EM  DOS  command  file  format  is  the  output  of the RELMO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utility.  RELMOD accepts a CP/M-68K.. format relocatabl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enerated by LINK68 or LO68, the GEM DOS linkers, and converts i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OS relocatable file.   RELMOD,  LINK68,  and  LO68  are  describ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s  consist  of  a  file  header  followed by the text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.    Optionally,  a  command  file  contains  a  symbol  tab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ion  information.    These  components  are  shown in Figure 3-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il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Heade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Text an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Data Segmen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Symbol Tabl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if present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Relocation Dat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if present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-1.  GEM DOS Command Fil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THE HEADER AND PROGRAM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gure  3-2  shows  the  format  of  the  header   for   non-seg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guous)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H |      601AH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H |  Number of bytes in text segme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 |  Number of bytes in data segme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AH |      Number of bytes in bs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|  Number of bytes in symbol tabl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|        Reserved, must be 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H |        Reserved, must be 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H |     Reserv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-2.  GEM DOS Command Fi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14-word,  601AH-type  header  denotes a relocatable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 text, data, and block storage segments.  Note that GEM DOS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 programs with non-contiguous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t offsets 12H, 16H, and 1AH are reserved and must be zer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egment image follows the field at offset 1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segment contains  the  executable  instruction  code.    Th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 contains  the  initialized  data  variables.    The  text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must be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lusion of the symbol table and relocation information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ontrolled by the GEM DOS linkers, described in Sectio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SYMB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ymbol  table  defines the symbols referenced by a command fil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symbol table is associated with an index  that  indicates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 number.    Entries are numbered sequentially starting with zero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3-3, each symbol table entry is  composed  of  seven 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scribe the symbol's name, type, an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Symbol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Na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Typ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Value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-3.  Symbol T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3-1 describes the fields of a symbol tabl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3-1.  Symbol Table Entr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Symbol   name,   null-padded   right  if  less  than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Symbol type as indicated by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H:  bss-based 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0H:  text-based 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00H:  data-based 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0H:  extern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H:  equate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H: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H:  eq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H: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Symbol value where the value can be  an  address,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value of an expression, and so forth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s interpret the value when  the  symbol  is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800H) as the size of a common reg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PRINTING THE SYMB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print the symbol table of an object or command file with the NM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 Use the following command line to invoke NM6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NM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68 operates on object or command files.  NM68 does not sort the  symbo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, it prints them in the order in which they appear in the fil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name is printed, followed by its  value  and  one  or  mor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ype-descrip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equ (equ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equreg (equated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bs (absol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 the I/O redirection facility to store NM68 output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irect NM68 output to a file, specify a greater-than-sign  (&gt;)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specification  following  the filename for which NM68 is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RE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ocation information indicates the offset  between  longword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ed.   The offset from the beginning of the text segment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word that requires relocation is stored as  a  longword  follow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 table.  Following that, bytes are used to store succeeding off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offset between two longwords to be relocated  is  greater  than 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,  the relocation information has a byte of 1 for each multiple of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, plus a byte whose value indicates any  remainder.    A  zero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 indicates the end of relocation information.  Note that GEM D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 16-bit relocatabl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igure 3-3.  Table 3-2 lists the  relocation  offset  byte  valu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Symbol Tab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Offset of 1s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Longword to Relocat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Longword Value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ucceeding Offse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(Byte Values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End of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location Inform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(Zero Byte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-4.  Location and Format of Re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3-2.  Relocation Offset Byt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hrough 254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254 times the number of "1" bytes that preceded thi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location information is relative to the beginning load address (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Section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the GEM  DOS  system  function  calls,  their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return values, and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EM  DOS  system  calls  are  divided  into  the following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Device I/O, File  Management,  Drive  and  Directory  Mana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ntrol, Memory Management, and Time.  Table 4-1 lists each G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all according to these categories.  Also listed in  Table  4-1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 to  the  sections  of  this  chapter that describe each ca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1.  GEM DOS System Call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Device I/O, Sect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, Sect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Directory Management, Sect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trol, Sect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, Section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Section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FUNCTION CAL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DOS parameter-passing convention supports function call 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 and other high-level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call reference from a high-level language construct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that  contains  the  number  of  the  function  call,  any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 and  other relevant data (such as a drive code or file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forms a TRAP #1 instruction.  GEM DOS then processes  the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ecutes the appropriate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 format of a GEM DOS function call parameter block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4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(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unction Number        |  Block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1st Paramet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2nd Paramet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3rd Paramet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-1.  Function Call Parameter Bloc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s of the parameters and  the  function  number  in  Figure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  to  the  order  in  which  they  are  placed on the stack by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 Specifically, the C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(functionnumber, P1, P2, P3, ... P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the Pn parameter into the  parameter  block  first,  followed  by 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 P1,  until  the function number is the last entry in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1  GEM DOS File and Devic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CREATE  (3C),  F_OPEN  (3D),  and  F_DUP  (45)  return  a  16-bit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 value  in register D0.L.  This identifier is called a "hand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 is used to later identify files or devices that have been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created  with  the system call that originally returned it.  Alth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is 16 bits long, your program should test the entire long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 in  D0.L  to determine if the value represents an error cod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4-2 lists the handles that identify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2.  GEM DOS Devic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Standard lis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an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Standard AUX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can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Standard error device (std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can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Standard output device (std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an redirec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Standard input device (std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an be redirec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can use these handles without previously opening them. 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direct I/O for these devices with F_FORCE (4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program  can  open  the following devices by specifying a devi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_OPEN (3D)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console device,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auxiliary device, A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list device,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bit bucket, N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/O for the devices opened by name cannot be redirected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F_OPEN (3D) and F_FORCE (46) in Section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2  Retur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 DOS function calls return all byte, word, and long data in register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.  Those function calls that return more  information 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an information return buffer in D0 or fill in a caller-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individual function call descriptions explain how data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  Error Retur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EM  DOS  function  calls place a negative number in D0 to indic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turn.  See the  individual  function  call  descriptions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 4-3  lists the error codes returned by the GEM DOS function ca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.  Also listed in Table 4-3 are the  numbers  of  the  PC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 error codes that correspond to the GEM 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3.  BDOS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DOS    PC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Equiv.  Code         Err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L       1     EINVFN       Invali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L       2     EFILNF    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L       3     EPTHNF 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L       4     ENHNDL       No handles left (too many ope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L       5     EACCDN     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L       6     EIHNDL      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9L       8     ENSMEM      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L       9     EIMBA        Invalid memory bloc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6L       15    EDRIVE       Invalid dri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9L       18    ENMFIL       No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4L             ERANGE       Rang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5L             EINTRN      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6L             EPLFMT       Invalid program loa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7L             EGSBF        Setblock failure (due to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GEM DOS SYSTEM CALL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 4-4 lists the hexadecimal number and mnemonic of each GEM DO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 The table includes the parameters a process  must  pa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ll and the values the system returns to the call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4.  GEM DOS System Call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  Mnemonic             Inp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P_TERM0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_CONIN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C_CONOUT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C_AUXIN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C_AUXOUT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C_PRNOUT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C_RAWIO              FF/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C_RAWCIN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C_NECIN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C_CONWS              *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C_CONRS              *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C_CONIS              non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D_SETDRV             Driv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C_CONOS              non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C_PRNOS              non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C_AUXIS              non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C_AUXOS              non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D_GETDRV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    F_SETDTA             DTA (Long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4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  Mnemonic             Inp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S_SETVEC             Vecto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   T_GETDATE            non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-4 = day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5-8 = month (1-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9-15 = year (0-1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B    T_SETDATE            Date Word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-4 =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5-8 = (1-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9-15 = (0-1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    T_GETTIME            non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-4 = 2-sec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5-10 =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0-15 =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    T_SETTIME            Time Word (binary):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-4 = 2-sec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5-10 =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0-15 =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F    F_GETDTA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S_VERSION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P_TERMRES            Mem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S_GETVEC             Vecto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D_FREE               *Retur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ode           # of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s/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.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D_CREATE             *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   D_DELETE             *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4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  Mnemonic             Inp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B    D_SETPATH            *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    F_CREATE             *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   F_OPEN               *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E    F_CLOSE             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    F_READ              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Bytes          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F_WRITE             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Bytes          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F_DELETE             *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F_SEEK             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      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F_ATTRIB             *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Value          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  F_IOCTL              Subfuncti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or Drive Code Bit Map of Devi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Count or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uffer              # of Bytes Read/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 F_DUP               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  F_FORCE              Standar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4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  Mnemonic             Inp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  D_GETPATH            *Path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M_ALLOC              # of Bytes or -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# of available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   M_FREE               Memory Block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    M_SHRINK             Memory Block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byte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   P_EXEC               Loa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ath String         Base Page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mmand Tail       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nvironmen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C    P_TERM               Statu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    F_SFIRST             *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    F_SNEXT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   F_RENAME             *Pa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ath String (New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   F_DATIME             *Time/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/Se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used in Table 4-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=  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=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      = 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       =   Disk Trans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=   File or Devic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String   =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,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CHARACTER DEVICE I/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 4-5  lists  the  number,  mnemonic,  and  name of the GEM DO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escribe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5.  Character Device I/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  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C_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C_C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C_AU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 C_AUX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C_PR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C_RAW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  C_RAW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C_NECIN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  C_CON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A      C_CON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B      C_C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C_C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C_P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C_AU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C_AUX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1:  Read Character from Standard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coni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least significant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C_CONIN reads a character from the  standard  input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choes it to the standard out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GEM...  VDI compatible console is the stand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C_CONIN places the console scan  code  in  the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f the high word returned in D0.  Otherwise, thi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00.  See Figure 4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C_CONIN  reads  a  Ctrl-C  character,  it  flush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ahead buffer and executes a warm boot ope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 Hw    Lb Hw    Hb Lw    Lb 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00   |  code  |   00   |  cha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or  00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-2.  D0 Contents Returned from C_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2:  Write Character to Standard Ou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conou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c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Character to be displayed in lower 8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8 bits should be set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CONOUT  displays  the  character contained in the low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of the c parameter on the standard output device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 compatibility  with future extensions to the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, the upper 8 bits of c should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CONOUT translates tab characters into  columns  of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  This function also checks for Ctrl-S (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), Ctrl-Q (strat scroll), and Ctrl-P  (printer 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rocesses  Ctrl-C, which aborts the operation and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3:  Read Character from Standard Auxiliary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auxi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AUXIN receives a character from the  auxiliary  por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t in D0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4:  Write Character to Standard Auxiliary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auxou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c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Character to be sent to the auxiliary 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8 bits, upper 8 bits should be set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C_AUXOUT  sends the character contained in the lower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 parameter  to  the  auxiliary  port.    To 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  with   future   extensions  to  the 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, the upper 8 bits of c should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5:  Write Character to Standard Prin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prnou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c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Character to be sent to the standar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n lower 8 bits, upper 8 bits sh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C_PRNOUT sends the character contained in the lower 8 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c  parameter  to  the standard printer devic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compatibility with future extensions to  the 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, the upper 8 bits of c should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6:  Raw I/O to Standar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rawio (p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par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6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parm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      Specifies the operation to be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F   To read a character from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haracter to be sent to Std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m = 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Character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m = 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If  parm is FF, C_RAWIO reads a character from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device and returns it it D0.W.  If a charac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 standard input device D0.L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parm  is  not  FF,  C_RAWIO assumes the wor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be sent to the standard output dev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7:  Raw Input from Standard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rawci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RAWCIN reads a character from the standard  input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returns  it  in  D0.L  without  echoing i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RAWCIN does not perform a check for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8:     Read Character from Standard Input, N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neci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8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NECIN reads a character from the  standard  input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returns  it  in  D0.L  without  echoing i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are interpreted  by  this  func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heir  proper  effect; see "Line Editing Command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 of the GEM DOS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9:    Write String to Standard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conws 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*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p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Points to a null-terminated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written to the standard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CONWS  transmits  the  null-terminated  character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p to the standard output device, charac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is  function  also  processes  Ctrl-C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s the operation and warm boots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A:  Read Edited String from Standard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conr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*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p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Points to an 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CONRS  reads  characters  from the caller's defaul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and writes them to the input buffer  pointed  to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  parameter.  The format of the input buffer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4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1        2                          MAX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+--------+--------+--------+ - - - +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X   | NCHARS | CHARACTERS . . .|       |   0DH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+--------+--------+--------+ - - - +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-3.  C_CONRS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0  of  the  input  buffer  specifies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e buffer can hold.  C_CONRS sets byte 1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acters received.  This value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tor character, a carriage return (0DH).  C_CON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characters it  reads  from  the  standard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 into  the buffer beginning at the third byt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ll reads a carriage return, it  stops 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input buffer fills to one less than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0, C_CONRS ignores additional  input  and  soun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 until it read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CONRS  performs  line-editing functions on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 read  from  the  console  (Backspace,  Ctrl-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,  Ctrl-R,  Ctrl-S,  Ctrl-U,  Ctrl-X)  and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boot on Ctrl-C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B:    Check Status of Standard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conis (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no charact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CONIS checks the status of the  caller's  standard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o determine if a character is ready to b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10:  Check Status of Standard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cono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1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console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CONOS checks the status of the caller's console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it is ready to receive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also  processes  Ctrl-C,  which  abor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warm boots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11:  Check Status of Standard Prin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prno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1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printer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PRNOS   checks  the  status  of  the  printer  devi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it is ready to receive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12:  Check Status of Standard Auxiliary Devic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auxi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1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no charact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C_AUXIS checks the input status of  the  caller's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device to determine if a character is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13:  Check Status of Standard Auxiliary Devic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auxo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1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it is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C_AUXOS checks the status of the caller's auxiliary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it is ready to receive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FILE ACCES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 4-6 lists the number, mnemonic, and name of the GEM DOS syste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6.  File Access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  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      F_SET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F      F_GET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      F_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     F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E      F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      F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F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  F_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F_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  F_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   F_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    F_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      F_S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      F_S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     F_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     F_DA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1A:  Set Disk Trans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etdta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*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1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addr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      Address of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The  44-byte  buffer  whose  location  is  specified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ETDTA  may  begin  on  an even or odd address.  F_S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E) and F_SNEXT (4F) use the DTA  to  return  fil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 not set the DTA, GEM DOS uses the default DTA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80 in the Base Page.    F_GETDTA  (2F)  retur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tion of the DT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2F:  Get Disk Trans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getdt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2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F_GETDTA  returns  the current address of the DTA buff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.L.  You can set the DTA by calling F_SETDTA (1A).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only  F_SFIRST  (4E)  and F_SNEXT (4F) use the D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ile searc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C: 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create (name,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  *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at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name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att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Points to a null-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the drive, path, and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Specifies the file's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System,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Entry is a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L (Path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L (No handle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L (Access Den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F_CREATE  returns  error  code  -36L  (Access  Denied)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 that  a  file with the name specified 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lready exists or that the directory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D:    Op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open (pname,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*p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 3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pname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mod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ame     Points to a null-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the drive, path, and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evice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File acces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Read acces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Write acces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Read/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L (File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L (No handle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L (Access Den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F_OPEN positions the file pointer at the beginn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 You  can  change  the  pointer's loc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EEK (42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handle returned by F_OPEN to refer to the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 read,  write,  seek, and close operat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F_ATTRIB (43)  to  get  the  file's  attribu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DATIME to get or set its date and 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E:    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close 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handl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File handle of file to be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L (Invalid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The  handle  you specify in the parameter block on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CLOSE should be  one  that  was  previously  return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OPEN (3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disk  buffers associated with the file are flus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directory entry is updated on successful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F:    Read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read (handle, cnt, p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c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 *p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handl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cnt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pbuffer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File handle (returned from F_OPEN) of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      Number of bytes to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uffer   Points to the buffer into which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to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L (Invalid handl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0:    Writ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write (handle, cnt, p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c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 *p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handl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cnt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pbuffer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File handle (returned from F_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      Number of bytes to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uffer   Points to the buffer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s to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L (Access Den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L (Invalid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41:    Dele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delete (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  *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name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Points to a null-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rive, path, and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L (File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L (Access Den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2:  Seek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eek (softs, handle, s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sof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s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softs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handl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smod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     A signed value, N, used to indicat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negative values are useful in mod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 below +N moves pointer toward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-N toward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File handle (returned from F_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de     Indicates how the file pointer is to be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Move pointer N bytes from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Move pointer N bytes from it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Move pointer N bytes from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ginning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L (Invalid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L (Invalid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3:    Get/Set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attrib (p, wrt, 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*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wrt,m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p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wr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mo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Points to a null-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thedrive, path, an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t       Specifies the operation to be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Return the file's attributes in D0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et the file's attribute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      Indicates file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H 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H  Hidden from directo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  System, hidden from directo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H  Entry contains th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Entry is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H  Archive (file written to and clo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L (File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L (Path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4:    I/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ioctl (subfun, hndrv, cntval, buf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ubfun, hndrv, cnt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bu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subfu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handrv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cntva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bufptr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    F_IOCTL subfunction code valu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Substitute interrup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Get devi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Read from device control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Write to device control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Read from drive control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Write to drive control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Get in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Get out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Get medi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drv     Handle or drive code, subfunction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Table 4-7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val    Byte count or bit map of values,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ptr    Pointer to buffer or, for subfunction -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device's interrup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's current interrupt vector for subfunction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of device information for subfuct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transferred for subfunctions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or character device input stat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or character device output stat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type for subfuncti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On  entry  to  F_IOCTL,  offset  02  of the paramet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 subfunction  code  value  that  determin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to  be  performed.   Other entry parameters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subfunction you call.  Table 4-7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IOCTL  subfunction calling restrictions. 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subfunctions follow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7.  F_IOCTL Calling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 Device     Standard      File    Drive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 Handle  Handle  Handle  Number          Count/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X       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X       X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X       X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      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    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X       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X       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-1: Specify a character device handle at offset 04, 0 a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,  and  the  address of the device's interrupt handl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08 of the F_IOCTL parameter block.   Subfunction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 current interrupt vector for the devic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you specify.  Note  that  only  a  character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can be specified for this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0:  Specify a disk file or character device handle at offset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_IOCTL parameter block.  Subfunction 0 retur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map  of  device  information  shown  below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-35L, -37L) in register D0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t 7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5   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0 =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D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1 = Device ca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t 7 =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1 = CON: input (std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1 = CON: output (std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1 = N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1 = CL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6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1 = Charact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D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1 = Device ca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2:  Specify the handle of a character device at offset  4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bytes to be read at offset 6, and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uffer  into  which  this  subfunction  is   to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device's control channel at offset 8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_IOCTL paramete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2 returns the number of bytes read or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register D0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3   Specify  the  handle  of a character device at offset 4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to be written to the  device's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 at  offset  6,  and the address of the bu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bytes are to written at offset 8 of  the  F_IO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 3  returns  the number of byte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control channel or an error number in register D0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4   Specify the number of the drive at offset 4,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read from the drive's control channel a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and the address of a buffer at offset 8 of  the  F_IO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number can be 0 for  the  default  drive,  1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A, and so on up to the number of drives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rticu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4 returns the number of  bytes  rea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's control channel or an error number in register D0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5   Specify  the number of the drive at offset 4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written to the drive's control channel  at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and the buffer from which the bytes are to be writt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8 of the F_IOCTL paramete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5 returns the number of bytes  writte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's  control  channel  or  an  error number i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6   Specify the handle of a disk file  or  device  whose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you  want  returned  at  offset  4  of  the F_IO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.  If the handle you specify is a disk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6 returns zero in D0.L when the fil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OF, or a non-zero  value.    If  the  file  poin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sitioned after reaching EOF, this subfunction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valu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andle you specify is for a  device,  subfunction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non-zero value in D0.L to indicate a ready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zero to indicate that the device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7   Specify the handle of a disk file or  device  whos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you  want  returned  at  offset  4  of  the F_IO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.  If the handle you specify is for  a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subfunction  7  returns  zero  in D0.L w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is at EOF, or a non-zero value.  If the poin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sitioned  after  reaching EOF, this subfunctio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andle you specify is for a  device,  subfunction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non-zero  value to indicate a ready state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value to indicate that the device  is  not  read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8   Specify  the  number  of  the  drive  whose  media ty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at offset 4 of the F_IOCTL parameter  block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rive  number  you  specify is valid, thi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zero to indicate that the drive contains 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 or  a  non-zero  value  to  indicate  that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fixed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number you specify  may  be  0  for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 1 for drive A, and so on up to the number of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your particual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5:  Duplicate a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dup (stdh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tdh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stdhn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hnd    Standar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L (No handle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L (Invalid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F_DUP accepts a standard file handle as input and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 handle that refers to the same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F_SEEK  (42)  to  change  the  loca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 for either handle, the pointer of its duplic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able 4-2 for the GEM DOS standard hand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6:  Force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force (stdhnd, nsth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tdhnd, nsth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6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stdhn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nsthn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hnd    Standar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hnd    Non-standar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L (Invalid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F_FORCE forces the  standard  device  handle  specifi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02 of the parameter block to point to the s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vice as the non-standard handle  specified  at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file  whose  handle you specify in stdhnd is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FORCE closes before returning.  If you use F_SEEK (42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the  location of the pointer for either hand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of its duplicate is also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able 4-2 for the GEM DOS standard hand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E:    Search for First Occurrence of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first (pspec,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*psp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at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pspec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att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ec     Points to a null-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rive, path and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; only the file name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ec may contain * or ?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Specifies the search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H  File is normal fi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H  File is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H  File is hidden from directo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  File is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H  Entry is a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Entry is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H  File's archive bi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L (File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9L (No mor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F_SFIRST  searches  for  the  first  directory  entr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pspec according to the value of at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FIRST uses the value of attr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 attr  is  00H,  the  search is restricted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ies.  F_SFIRST does  not  return 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volume  labels,  subdirectories,  hidden fil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attr is set to the hidden (02H) or system (04H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,  they  are  included with the normal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et.  You can use F_SFIRST to search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entries except volume labels by setting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dden, system,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attr  is  set  to  the  volume  label  value  (08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FIRST restricts its search to volum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F_SFIRST finds a directory entry that matches psp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, it formats the DTA as shown in Table 4-8.    F_GET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F) returns the current location of the DT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8.  DTA Contents from F_S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 Offset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20      Reserved for O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File'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3     File's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25     File's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29     Longword of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43     File's 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F:    Search for Next Occurrence of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n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9L (No mor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F_SNEXT   uses  the  parameters  specified  in  a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FIRST (4E) or F_SNEXT call to locate the  next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entry.    Offsets 0 to 20 of the DTA mus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ouched from the previous SFIRST or SNEX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_NEXT locates a matching entry, it updates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DTA buffer initialized by the previous F_SFIR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NEXT call as shown in Table 4-8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56:    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rename (res, p1, p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*p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*p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56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Must be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p1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p2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     Points to a null-terminated string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, path, and name of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     Points to a null-terminated string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and new name for the fil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L (Path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L (Access den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The word at offset 2 in the parameter block is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use  and  must be zero.  The file nam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2 string must not exist.  If you specify  a  driv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2  string, it must be the same driv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pointed to by 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a different directory path in the p2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 that   the   operation   moves  the  fil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n the sam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RENAME returns -36L in D0 if the read/only  attribu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be renamed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57:    Get/Set File Date and Time St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datime (buf, h,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*bu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5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buff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 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se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      Points to a buffer that contains the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ord and the date in the secon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Contains the file handle returned from F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A flag that specifies the opera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Set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Return date and time to b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The  format  of  the  date and time contained in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buff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(word 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0 - 04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5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1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(word 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0 - 04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5 - 08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9 - 15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DRIVE AND DIRECTORY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4-9 lists the number, mnemonic, and name  of  the  GEMDOS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nagemen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9.  Drive and Directory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  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      D_SE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D_GE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D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D_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     D_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B      D_SET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    D_GET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E:    Set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setdrv (newd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newd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newdrv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rv    Specifies the number for the current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Driv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Driv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0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1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2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D_SETDRV  designates the drive whose number is specifi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04 in the parameter block as the current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bit map of the system drives in D0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19:  Get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getdrv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1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D_GETDRV  returns  the number of the current drive in D0.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0 = A, 1 = B, 2 = C, up to 15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6:  Get Drive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free (pbuffer,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*p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6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pbuffer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d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uffer   Points to the buffer into which D_FRE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       Specifies the drive code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urrent Drive, 1 = Drive A, 2=Drive 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6L (Invalid drive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The  format  of  the  buffer  pointed  to  by  pbuffer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turn from D_FREE is shown in Figure 4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  Number of Free Bytes on Driv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Number of Available Cluste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   Bytes per Secto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|  Number of Sectors per Cluste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-4.  D_FREE Information Retur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9:   Create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create (pat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*p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path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 Points to a null-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thedrive and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to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L (Path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L (Access den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D_CREATE  does not change the directory path if an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thname contained  in  the  path  string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 If D0.L contains 0 on return from D_CREATE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is created at the end of the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A:    Delete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delete (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*p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path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 Points to a null-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thedrive and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L (Path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L (Access den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5L (Internal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If the subdirectory to be deleted is  not  empty,  D_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-36L  (Access  denied).   D_DELETE also retur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if you attempt to delete  the  current  or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B:    Set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setpath (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 *p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path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 Points to a null-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thedrive and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be mad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L (Path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If  D0.L  contains  0 on return from D_SETPATH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set to correspond with the pat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7:    Get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getpath (pathbuf,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*path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pathbuf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dri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buf   Points to a 64-byte buffer in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GETPATH writesthe complete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  Contains the drive code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current drive, 1=drive A, 2 = drive B,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6L (In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D_GETPATH writes the pathname (beginning from the root)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directory  for  the  drive  specifi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 into the null-terminated buffer poin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athbuf.  D_GETPATH does not include the drive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thname  nor  does  it  begin  the  pathname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 (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 PROGRAM 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4-10 lists the number, mnemonic, and name of the GEM DOS syste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-10.  System and Program Control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  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P_TER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S_SET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S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P_TERM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S_GET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     P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C      P_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0:    Program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term0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P_TERM0 terminates the calling process and retur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process with a return code of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25:    Set Exception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setvec (vecnum,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vec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2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vecnum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address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num    Vect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New address for vect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S_SETVEC  associates  a  vector  number 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0:    Get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versi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The lower byte of the word  returned  in  D0  cont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 version  number;  the  upper byte contains the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.  0001 = version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1:    Terminate and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termres (n_bytes,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n_bytes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 rc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_bytes   Memory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  Ex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P_TERMRES allows  the  calling  process  to  termin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running  process  and leave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n_bytes (offset 02)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c field at offset 06 of the P_TERMRES parameter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n  exit  code  that  is  returned 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 register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r use of P_TERMRES  might  make  your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 to  port  to  future  versions of thi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35:    Get Exception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setvec (vec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vec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3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vecnum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num    Vect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S_GETVEC returns the address associated with th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B:    Load or Execute a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exec (load, pcspec, pcmdln, penv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lo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*pcsp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*pcd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*penv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loa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pcspec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pcdln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penvstr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    Indicates the type of load func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Load and execu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Load overlay, do not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spec    Points to a null-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the drive, path, and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dln     Points to a command tail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vstr   Points to the ASCII strings that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f the process'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oad/execute (load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oad overlay (load=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L (File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9L (Insufficient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6L (Invalid program load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The  address  contained  in  the  pcdln  field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80H in the base page of the program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environment strings pointed to by  the  penv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at  offset  0C  in  the  P_EXEC  parameter bloc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as a series of null-terminated  strings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strings  are  terminated  by a null wo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contained in the penvstr field is copied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env field at offset 2C of the bas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ild  process exit code returned by P_TERMRES in D0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pecified at offset 02 in the parameter  block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voke Terminate Process (4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for a description of the base p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C:    Terminat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term (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cod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Exit code returned to parent proces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or Execute a Process (4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P_TERM terminates the current process and transfer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calling  process.    All  files  opened   by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process ar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 MEMORY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the following GEM DOS function 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llocate Memory (M_ALLOC,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ree Allocated Memory (M_FREE, 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hrink Size of Allocated Memory (M_SHRINK, 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FREE  (49)  and  M_SHRINK  calls  require  the  address of a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returned by M_ALLOC (48) as  a  parameter.    M_ALLOC 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in  units  of  bytes  and  can also be used to return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DOS command line interpreter allocates all of available 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rograms that are loaded under it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8:   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alloc (n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n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8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nbytes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ytes    The number of bytes to alloc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L (FFFFFFFF) to retur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's star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vailabl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bytes = FFFFF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If   the  nbytes  field  of  the  M_ALLOC  parameter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number of bytes of memory  to  allocat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call returns a pointer to the starting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mory block in D0.L.  If the allocation operation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.L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set  nbytes to -1L (FFFFFFFF), M_ALLOC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availabl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9:    Free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ree (m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mad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maddr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dr     Starting address of memory block to b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L (Invalid memory block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M_FREE returns  a  memory  block  previously  alloc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ALLOC  (48)  to  the  system.   If the maddr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  does  not  specify  an  address  tha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a previous M_ALLOC call, M_FREE returns -40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.L to indicate that you have used an invali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A:    Shrink Size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shrink (res, mp,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*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4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Must be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mp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size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      Beginning address of memory block to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Length, in bytes, of memory to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L (Invalid memory block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7L (Growth restriction fail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The word at offset 2 in the parameter block is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use and must be zero.   mp  must  specify  a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ddress that was previously returned by M_ALLOC (4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you pass to M_SHRINK in the size field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block does not specify a redu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ize, M_SHRINK returns -67L in D0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_SHRINK to return memory that your  program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 to  the  system for allocation to oth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M_SHRINK, move your  program's  stack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into  an  area  of  memory  that  you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and know  will  accomodate  your  program's 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ogram  later  requires  additional memory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ALLOC to determine the amount of memory available (n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-1).  Then call M_ALLOC with nbytes set to the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 your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 TI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the Get Date (2A), Set Date (2B), Get Time (2C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ime (2D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2A:    Ge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getdat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2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0 - 04 Day,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5 - 08 Month, 1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9 - 15 Year (since 1980), 0 -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2B:    Se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setdate (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2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dat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Contains the date to be set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0 - 04 Day,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5 - 08 Month, 1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9 - 15 Year (since 1980), 0 -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L (Error) if date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2C:    G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gettim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2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0 - 04 Binary number of two-second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5 - 10 Binary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1 - 15 Binary number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2D:    S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settime (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function code 2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|      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Contains the time to be set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0 - 04 Binary number of two-second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5 - 10 Binary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1 - 15 Binary number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L (Error) if time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Se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68 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ASSEMBL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EM DOS Assembler, AS68, assembles an assembly language sour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xecutiononthe68000microprozessor.Itproducesa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 and, optionally, a listing.  You can find a summary of the AS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et at the end of this section.  Exceptions  and  addi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Motorola instruction set appear in sections 5.6 and 5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INITIALIZING AS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file AS68SYM.DAT is not on your disk, you must create this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AS68 before you can use AS68 to assemble files.   To 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68, specify the AS68 command, the -I option, and the filename AS68IN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AS68 -I AS68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68 creates the output file AS68SYMB.DAT,  which  AS68  requires  w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s  programs.  After you create this file, you need not spec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gain unless you reconfigure your system to have different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INVOKING THE ASSEMBLER (AS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AS68 by entering a command with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68 [-F pathname] [-P] [-S pathname] [-U] [-L] [-N] [-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O object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pathname [&gt;listing 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5-1 lists and describes the AS68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1.  Assembl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pathname    Specifies  the  directory  in  which the temporar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If this option is not specified, AS68 cre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in the current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          Initializes the assembler.  See Section 5.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          If  specificed,  AS68  produces  and prints a lis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device, which, by default, is  the 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  the  listing,  including error messages,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&gt;listing  filename  parameter.    Note  that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are  produced  whether  or  not  the  -P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No listing  is  produced,  however,  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-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pathname    Indicates   the   directory   that  contains  the 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ile, AS68SYMB.DAT.   This  file  is 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initialize AS68.  AS68 reads the file AS68SYM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assembles a source file.  If you  do  not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AS68 assumes the initialization fil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         Causes all undefined symbols in the assembly to  be 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global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   Ensures  all  address  constants are generated as long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-L option for programs that require  more  than 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ecution  or  if the TPA is not contained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bytes of memory.  If -L is not specified,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d  to  run  in the first 64K bytes of memory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n the assembly does not fit  within  one  word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          Disables  optimization  of  branches  on forward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AS68 uses  the  2-byte  form  of  the 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 and  the  4-byte  BSR  instruction whereve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stead of the 6-byte JSR  instruction)  to  speed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and reduce instruc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         Enables AS68 to accept the 68010 microprocessor op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 the  file  to  assemble;  you  must  suppl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listi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program listing to the standard output  devic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eater-than symbol, &gt;, to direct the listing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listing includes assembler error messages.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f you do not specify -P with a listing filenam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s are redirected to the listing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 ASSEMBLY LANGU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5-2 lists the AS68 dir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2.  AS68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m label,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 (common) directive specifies a label and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common area that  programs  assembled  separately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.  The LO68 linker links all areas with the sa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address.  The largest common area  of  a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same  label  determines  the  final 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mm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          The data directive instructs AS68 to change  the 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gment to the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ss            The bss (block storage segment) directive instructs AS6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theassemblerbasesegmenttotheblock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.   You cannot assemble instructions and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s.  However, you can define symbols and  reserve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ss with the ds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 operand[,operand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c (define constant)  directive  defines  one  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 in  memory.    The  operands  can  be symbo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ssigned numeric values by  AS68,  or 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constants in decimal or hexadecimal, or str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s.  You must separate operands with 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 enclose  string  constants  in  single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.  Each ASCII character is assigned  a  full  by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The eighth bit is alway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the length of each constant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parameter (byte = b, word = w, longword = l). 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parate the letter from the dc with a period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pla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c.b           The constants are byte constants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an odd number of bytes, AS68 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dd byte on the right with zero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next   statement   is   another  dc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.  When the next  statemen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b directive, the dc.b uses the odd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constants are not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2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c.w           The constants are word constants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an odd number of bytes, AS68 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word on the right  with  zero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 an even byte count.  The onl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n odd number of bytes is  with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constant.    Word  constant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c.l           The constants are longword constants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 than  a  multiple  of  four  byt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68 fills the  last  longwor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with zeros to force a 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bytes.    Longword  constant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s operand     The   define   storage   directive   (ds)  reserves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.  The contents of the memory that it reserv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nitialized.    The  operand  specifies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words, or longwords that  this  directive  res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otation for these size specificatio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s.b           reserves memory locations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s.w           reserves memory locations in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s.l           reserves memory locations in long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           The end directive informs AS68 that  no  more  source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 this  directive.    Code,  comments,  or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cannot follow this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c           The endc directive denotes the end  of  the  code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ly  assembled.  It is used with oth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ditionally assembl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qu (or =)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quate  directive  (equ or =) assign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n the operand field to the symbol in the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that  precedes  the directive.  The syntax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e directi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.equ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=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2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and operand fields are required.  The label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nique;  it  cannot  be  defined  anywhere  el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expression cannot include an undefined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one  that is defined following the expression.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o symbols are not allowed for this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ven           The even directive increments the location counte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ven  boundary.    For  example,  if specifi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counter  is  odd,   the   location   counter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 by  one  so  that the next instruction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begins on an even boundar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globl label[,label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xdef label[,label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xref label[,label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rectives make the label(s) external.  If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defined  in the current assembly, this statemen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vailable to other routines during a load by LO68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bels  are  not defined in the current assemb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undefined external references, which LO68  link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 values with the same label in other routin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pecify  the  -U  option,  the  assembler  makes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ined labels ex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eq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n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l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l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g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g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directives  test  an  expression  against zero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ndition.  If the expression is true,  the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ssembled; if false, the code is ignor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nd  conditional  directive  (endc)  is  found.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s and the conditions they tes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eq           equal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ne           not equal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le           less than or equal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lt           less than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ge           greater or equal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gt           greater than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2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c 'string1', 'string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nc 'string1', 'string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ditional string directive compares two string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condition is true if the strings are exactly the 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nc' condition is true if they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ffse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 directive creates a  dummy  storage  sectio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 a  table  of  offsets  with  the  define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 (ds).  The storage definitions are not pas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ker.    The  offset  table  begins  at 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expression.  Symbols defined in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are  internally  maintained.    No  instruction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-generating directives, except  the  equate  (equ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 mask  (reg) directives, can be used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 directive is terminated by one of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rg expression The  absolute  origin  directive  (org)  sets 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  to  the  value  of  the  expression.   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 are assigned absolute memory loca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 of the location counter.  The  expression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ny forward, undefined, or external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ge           The page directive causes a page break which forces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top of the next page.  It does not requir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 or a label and it does not generate machin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ge directive allows you to set the page lengt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code.  If you use this directive and  pri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by specifying the -P option in the AS68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pages break at predefined rather than random 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ge  directive does not appear on the prin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2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g reglist    The register mask directive builds a register mask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 by a movem instruction.  (See Table 1-1.)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gisters can be listed  in  ascending  orde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?[-R[/R?[-R?...]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 the  R  in  the  above  format  with  a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Any of the following mnemonic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-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-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-R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illustrates a sample regist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-A4/A7/D1/D3-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commas to separate registe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,A2,D5,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ction #      The section directive defines a base segment.  Th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numbered from 0 to 15 inclusive.  Section 14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 to data.  Section  15  is  bss.    All  other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denote text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ext           The  text  directive instructs AS68 to change th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gment to the text  segment.    Each  assembly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egins with the first word in the tex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 SAMPLE COMMANDS INVOKING AS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as68 -u -l test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assembles the source file TEST.S and produces the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O.  Error messages appear on the screen.  Any  undefined  symbo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as68 -p  smpl.s &gt; smpl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assembles the source file SMPL.S and produces the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PL.O.  The program must run in the first  64K  of  memory;  that  is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can  be  larger  than 16 bits.  Error messages and the list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the file SMPL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 ASSEMBLY LANGUAG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differences between the AS68 assembly  language  and  Motorol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are described in the follow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  AS68,  all assembler directives are optionally preceded by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qu or e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s or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S68 does not support, but accepts and ignores the  following  Moto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 Motorola  .set  directive  is  implemented as the equat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q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S68  accepts  upper-  and  lowercase  characters.    You  can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and  directives  in  either  case.    However,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case-sensitive.  For example, the label START  and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or AS68, all labels must terminate with a colon (: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if  a  label begins in column 1, it need not termina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or AS68, ASCII string constants can be enclosed in  either  sing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or AS68, registers can be referenced with the following mnemon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-r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-R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-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-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-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-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  and  lowercase  references are equivalent.  Registers R0-R7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D0-D7 and R8-R15 are the same as A0-A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Use caution when manipulating the location counter forward in AS68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 can  move  the  counter  forward only.  The unused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zeros in the text or data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or AS68, comment lines can begin  with  an  asterisk  followed  b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  sign  (*  =),  but only if one or more spaces exist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and the equals sig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 This command loads R1 with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 Branch to subroutine X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include a space after the asterisk, as the location 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nipulated with a statement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ex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or AS68, the syntax for short form branches is bxx.b rather than bxx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 Motorola assembler supports a programming model in which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maximum of 16  separately  relocatable  sections  an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absolute  section.  The AS68 distributed with GEMDO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is model.  Instead, AS68 supports a model in which a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segments, text, data, and bss as described in Section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File Form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 ASSEMBLY LANGUAG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nhancements have been added to AS68  to  make  the 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more effic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When  the  instructions  add,  sub,  and  cmp  are used with a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n the source or destination, they generate  adda,  sub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a.   When the clr instruction is used with an address register (A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nerates sub Ax,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dd, and, cmp, eor, or, sub are allowed with immediate  first  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generate addi, andi, cmpi, eori, ori, and subi instruction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operand is not register-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ll  branch  instructions  generate  short  relative   branches 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including forward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ny  shift  instruction  with  no shift count specified assumes a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of one.  For example, asl rl is equivalent to asl #1,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 jsr instruction is changed to a bsr instruction if the resulting  b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is shorter than the js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  .text   directive   causes  the  assembler  to  begin  asse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the text segment.    The  .data  directive  ca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to begin assembling initialized data in the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.bss directive instructs the assembler to begin defining stor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ss.  No instructions or constants can be placed in the bs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ss  is  for uninitialized data only.  However, the .ds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define storage locations, and the location  counter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.globl directive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lobl label[,label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 the  labels  external.    If  they  are  otherwise  defined 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 or appearance as a label),  they  act  within  the 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 as  if  the  .globl  directive  were not given.  Howev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this program with other programs, these symbols  are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other  programs.   Conversely, if the given symbols ar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urrent assembly, the linker can combine the output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with that of others which define the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 common  directive  (comm)  defines  a  common region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programs that are assembled separately.  The synta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direc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m label,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pression  specifies  the number of bytes allocated in th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.  If several programs  specify  the  same  label  for  a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,  the  size  of  the  region  is  determined by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on directive assumes the label is an undefined external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current assembly.  However, the linker, LO68, is special-c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ll external symbols, which are not  otherwise  defined,  and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  non-zero value, are defined to be in the bss, and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ft after the symbol to hold expression bytes.  All  symbol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 defined  in  this  way  are  located  before all the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ss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.even directive causes the location counter (*), if  position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odd  address,  to  be advanced by one byte so the next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d at an eve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instructions move, add, and sub, specified with an immediat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  and  a  data  (D)  register as the destination, generat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lists the error messages generated by AS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 INSTRUCTION SE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two tables that describe  the  assembler 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 distributed  with  GEMDOS.   Table 5-3 summarizes the assembler (AS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et.  Table 5-4 lists variations on the instruction set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able  5-3.   For details on specific instructions, refer to Motorol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Microprocessor User's Manual, third edition, MC68000UM(AD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3.  Instruction Se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            Add Decimal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 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       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            Arithmetic Shif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            Arithmetic Shif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c             Branch 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hg            Bit Test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lr            Bit Test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        Branch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t            Branch Test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             Branch t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st            Bi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             Check Register Against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            Clear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       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c            Test Condition, Decrement, and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s            Signed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u            Unsigned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            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g             Exchang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  Sign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        Illegal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       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r             Jump t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       Load Effecti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           Link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            Logical Shif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            Logical Shif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      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           Move Multipl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p           Move Peripher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s            Signed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        Unsigned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3.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cd            Negate Decimal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            N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             No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            One's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             Push Effecti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Reset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            Rotate Left without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            Rotate Right without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xl            Rotate Left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xr            Rotate Right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e             Return From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r             Return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Return from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d            Subtract Decimal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c             Set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  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       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           Swap Data Register Ha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             Test and Set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       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v           Trap o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           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k           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4.  Variations of Instructio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add    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a      Ad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      Ad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      Add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x      Add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-4.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  and      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i      AND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i to 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i to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  cmp      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a      Compar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m      Compa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i      Compar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       eor      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i      Exclusive OR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i to 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i to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   move   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a     Mo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q     Mov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rom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u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      neg       N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x      Negate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or       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       OR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 to 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 to sr OR Immediate to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  sub      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a      Subtr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i      Subtract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q      Subtract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x      Subtract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Section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OS LIN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kers are provided with GEM DOS:   LINK68  and  LO68.    Both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command files in the format required by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both  LINK68  and  LO68  produce  files in CP/M-68K 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Use the RELMOD  format  conversion  utility  to  translate 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files  from  CP/M-68K  format  to  the  GEM DOS reloca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MOD is described in Section 6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LINK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68 is a linkage editor that combines object files into a command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68  accepts object files produced by other language processor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68 or the C compiler.  LINK68  produces  an  executable  file  in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  or  noncontiguous  command  file  format. Noncontiguo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t supported by GEM DOS.  See Section 3 for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68  resolves  all  references  to external symbols and concate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 in the order specified.  The  entry  point  of  the 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 is the first instruction in the first ob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You must use LINK68 to create an executable command file even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object file contains no unresolved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AS68 common directive to specify a  common  area  sha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 modules,  LINK68  resolves all common areas with the sam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ddress in the bss segment.   If  more  than  one  file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 storage  with  the  same  name,  LINK68  uses  the largest 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1  Invoking LINK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voke LINK68, enter a command of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68 [file =] object-file-1 [,object-file-2,...object-file-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voke LINK68  without  any  command  tail,  the  linker  lis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and returns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file  specification is the name of the command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and object-file-1 through object-file-n are  the  object  fil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. For example, the following command creates the output file M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link68 math = sin,cos,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omit the filename to the left of the equal sign, LINK68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using the first filename in the command line, and  assig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type 68K.  For example, the following command creates SIN.68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link68 sin,cos,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2  LINK68 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invoke LINK68, you can specify command-line options th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k operation.  There are two kinds  of  options:  global  and 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 options  apply  to  the entire link operation.  Local opt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the individual files being linked. You enclose  global  option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immediately preceding the output filename (if specifie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 You enclose local options in square bracke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filename to which they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use spaces between filenames to improve readability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and you can put more than one option in square brackets by sepa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 with  commas.  LINK68 also allows you to abbreviate an option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hortest unambiguous form.  Table 6-1  lists  the  LINK68  op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ir use.  Abbreviated forms are in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GEM  DOS  requires that the linked file have the magic number 601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68 produces the output file  with  this  magic  number  only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 a  relocatable  file with contiguous text, data, and bss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ly, to create a command file to run under GEM DOS, do not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BSOLUTE,  DATABASE[n],  BSSBASE[n],  or  TEXTBASE[n] option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LINK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6-1.  LINK68 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(AB)   Tells  LINK68  to  generate  an  absolute  file   with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ion  bits.    The  default is a reloca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ommand files must be relocatable  to  run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MODS (AL)    Tells  LINK68  to  load all modules from a library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referenced.  The default is  to  includ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modules that are actually refer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SBASE[n] (B[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base address for the  uninitialized  data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ss)  in  discontiguous  programs.  The n is a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 The default value is the first even word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6-1.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(C)     Tells  LINK68  that  the  following named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command line.  LINK68 ignores the re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command  line.  Nested command fil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is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the  file  containing  the  re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[n] (D[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 the  base  address  of  the  data   segment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guous programs.  The n is a hexadecimal val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the first even word after the tex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(IG)     Tells LINK68 to ignore 16-bit address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(IN)    Tells LINK68 to load an unreferenced module from a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rmat  for  this  option  is  the  following,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-name is the module you want to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[INCLUDE [module-nam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S (L)      Tells LINK68 to put local symbols in the symbol t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is no local symbols.  LOCALS only appl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n the command line that it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LOCALS option turns this option off.  Use LOCAL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CALS  in combination to put local symbols from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ymbol table.   LINK68  always  ignores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starting with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LOCALS (NO)   See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(S)     Tells  LINK68  to  put the symbol table 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no symbol table 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FILES[d:]  (TEM[d: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 LINK68  to  use  drive  d  for temporary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the currently  logged-in  drive.    If 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FILES,  it  must precede any input files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6-1.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ASE[n] (TEX[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 the base address for the text segment.  The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xadecimal value.  The default is 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 (U)   Tells LINK68 to ignore the presence of undefined symbo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put files.  LINK68 lists the undefined symbol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processing.  The default action is  to  lis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ined symbols, then stop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are  examples  of  LINK68  command lines.  Address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.  The first command line example links the  files  FOOMA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LIB  into  a command file named FOOBAZ.  It also tells LINK68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table in FOOBAZ, and place the temporary files o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link68 [sym, tem[b:]] foobaz = foomain, foo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example tells LINK68 to  read  the  command  line  from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IT.INP.  Note that closing brackets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link68 [com[linkit.i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NKIT.INP might contain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link68 [ab, tex[500], d[2a00], b[3000]] scree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nsl [l], iolib[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creates the file SCREEN from the files SCRNS1 and IOLIB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ells LINK68 to create SCREEN as an absolute  file  with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 starting  at  500H,  the  data  segment starting at 2A00H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data segment starting at  3000H.    It  also  tells  LINK68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local symbols from SCRNS1 and all the modules in IO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3  REDIRECTING DIAGNOSTIC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 LINK68 sends all diagnostic output to the console. 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direct this output by using the &gt; character in the command lin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command creates MYFILE.68K on drive A, using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emporary files, and sends  the  diagnostics  output  to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KMSGS.TXT on drive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link68 [tem[b:] myfile.68k = moda, modb &gt;d:lnkmsg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LO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O68  linker  combines  AS68  assembled (object) programs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command file.  All  external  references  are  resolved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 must  be  used  to  create  executable programs, even whe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program contains no unresolved references.   The  argument 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concatenated in the order specified.  The entry point of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nstruction of the firs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GEM DOS requires that the linked file have the  magic  number  601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68  produces the output file with this magic number only when you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relocatable  file  with  contiguous  text,  data,  and   bss  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ly,  to create a command file to run under GEM DOS, do no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T, -Z, -D, -B, and -S options and select the -R option when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lists the error messages that LO68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  Invoking LO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 LO68  by  entering  a  command  of  the  following  form. Table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68 [-F pathname] [-R] [-S] [-I] [-U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O filename] [-X] [-Z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Daddress] [-Baddress] object filename [object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message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6-2.  LO68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pathname     Specifies the path name to the directory in which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          Preserves  the  relocation bits so the resulting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          Strips output (if specified); the output is stripp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able and relocation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           Does  not  generate 16-bit address overflow messag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semble a program without  the  AS68  -L  opti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  might  generate  address  overflow  messag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tains addresses longer than 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name          Forces linking of a library module that resolves  th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even if the name is not referred to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being linked.  Normally, library  modules  ar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  when they are needed to resolve referenc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.  You can use this option to create a program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ibrary if the module resolving the name parameter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ules in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filename     Gives the object file produced by LO68  the  filena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pecify  following  the  -O option.  The -O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re separated by one or more spaces.   If 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y a filename, the object file has the name C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          Includes all local symbols in the symbol table excep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 with the letter L. If not specified,  LO68 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global  symbols  in  the  symbol  table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iscard compiler internally generated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begin with the letter L while retaining symbol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ddres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addres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T and -Z options  are  equivalent.    The 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given  is defined by LO68 as the beginn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ext segment.  This address defaults to zero,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specified as any even hexadecimal number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FFFFFFF.  This option is useful for  putting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ROM.    Hexadecimal  characters  can be in upperc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6-2.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ddress*      The hexadecimal address given is defined  by  LO68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address  for  the  data  segment.  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the  next  byte  after  the  end  of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,  or  it  can  be specified as any eve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0 and FFFFFFFF.  This option  is 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or  putting  programs  in  ROM.  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characters can be in uppercase or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ddress*      The hexadecimal address given is defined  by  LO68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address  for  the bss.  This address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byte after the end of the data segment, or i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pecified  as any even hexadecimal number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name [object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 of  one  or  more  object  files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AS68.  These  are  the  object  files  that  LO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messag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specified,  error  messages  produced   by   LO68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ed  to  the file that you specify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er-than sign  (&gt;).    If  you  do  not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 error  messages  are  written  to 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output device,  which  typically  is  your 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  Sample Commands Invoking LO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lo68 -s -o test.68k test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links assembled file TEST.O into file TEST.68K and strip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table and relocation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lo68 -t4000 -d8000 -bc000 a.o b.o c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ks assembled files A.O, B.O, and C.O to the default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C.OUT.    The text segment starts at location 4000H;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at location 8000H; and the bss starts at location C0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lo68 -i -o test.68k test.o test1.o &gt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ks assembled files TEST.O and  TEST1.O  to  file  TEST.68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16-bit address overflow errors are ignored; error messages ar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 RELMOD FORMAT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68 and LO68 produce files in CP/M-68K  relocatable  format.  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MOD  command to translate linker output file from CP/M-68K format to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eloca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MOD command line is in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MOD inputfile outp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putfile is the CP/M-68K format file  produced  by  the  link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file is the name of the file translated to GEM DO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MOD can also be used to translate GEM DOS format files back to CP/M-68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simply specifying the GEM DOS file as the  input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/M-68K file as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Section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rchive  utility,  AR68, creates a library or replaces, adds, dele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, or extracts object modules in an existing library.  AR68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 C  Run-time Library distributed with GEM DOS and docum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OS Supplement to the C Language Programmer's Guide for CP/M-68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 AR68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voke AR68, specify the  components  of  the  following 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omponents are enclosed in square 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68 DRTWX[AV][F pathname][OPMOD]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MOD1[OBMOD2...][&gt;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multiple  object  modules in a command line provi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does not exceed 127 bytes.  The  delimiter  characte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consists of one or mor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7-1 lists and describes the components of the AR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7-1.  AR68 Command Lin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68      Invokes  the Archive utility.  However, if you specif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68 command, AR68 returns the following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and syste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ar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AR68 DRTWX[AV][F pathname] [OPMOD]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MOD1 [OBMOD2...][&gt;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TWX     Indicates  you must specify one of these letters as an AR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Each of these one-letter commands and it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in Section 7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        Indicates  you  can specify one or both of these on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ese options are described with the command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7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path to the directory in which the 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reated  by  AR68  resides.    If  no  path  n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current default directory  is  used.    AR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 a temporary file called AR68.TMP that AR68 u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atch pa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MOD     Indicates an object module  within  the  library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.    The  OPMOD  parameter indicates the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dditional object modules reside when you in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in the library and specify the A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  File specification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MOD1 [OBMOD2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one or more object modules in a library that AR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, adds, replaces, or extr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spec Redirects the output to the file specification you spec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ending  the  output  to  the  standard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which is usually the console device (CONSOLE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direct the  output  for  any  of  the  AR68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7.4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  AR68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68  sequentially  parses  the  command  line  once.    AR68 searches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s, replaces, or deletes object modules in the library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which you specify them in the command line.  Section 7.4 describ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s AR68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R68 processes a command, it creates a temporary file called AR68.T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t  uses  as  a  scratch  pad.  After the operation is complete AR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s AR68.TMP.  However, AR68.TMP  is  not  always  erased  if 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   If this occurs, erase AR68.TMP with the ERA command and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for error messages output by AR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  AR68 COMMANDS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describes  AR68  commands  and  their  options.   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  the effect and interaction between each command and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1  The 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 command deletes from the library one or more object modul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.  The D command supports the follow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Lists  the  modules  in  the  library  and  indic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re retained and deleted by the D command.   The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precedes  modules  retained in the libra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letter c and modules  deleted  from  the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owercase letter 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ar68 dv myrah.arc orc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red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blu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rc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whit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  command  deletes  the module ORC.O from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AH.ARC.  In addition  to  listing  the  modu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,  the V option indicates which modules ar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2  The 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 command creates a library when the one specified in the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 not exist, or replaces or adds object modules to an existing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cify one or more object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place more than one object module in the  library  by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odule  names in the command line.  However, when the librar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modules with the same name, AR68 replaces only the firs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 that matches the one specified in the command line.  AR68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already in the library only if you specify their names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 of  new  modules  to  be  added to the library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ame of a module you want replaced after the name of  a 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adding  to  the library, AR68 adds both modules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R command adds new modules to the end of the library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command adds an object module to a library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object module does not already exist in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You specify the A option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 name  of  the  module  follows  the name of a module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 in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indicates where AR68 adds modules to the library. 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position by including the OPMOD parameter with the A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  command  also supports the V option, which lists the modu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and indicates the result of the operation performed on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A and V optio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The A option adds one or more object modules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specified i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ar68 rav sdav.o myrah.arc work.o mail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much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dav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il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less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V command adds the object modules WORK.O  and  MAIL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module  SDAV.O in the library MYRAH.ARC.  Th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described below,  lists  all  the  modu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.   New modules are preceded by the lowercas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d existing modules are preceded by the lowercas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The  V  option  lists the object modules that the 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or ad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ar68 rv jnnk.man nail.o wrench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w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ham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nail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crew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rench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 command replaces the object module  NAIL.O  and 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ule WRENCH.O to the library JNNK.MAN.  The V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object modules in the  library  and  indicat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 are replaced or added.  Each object modu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is preceded with the lowercase letter r  and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at is added is preceded with the lowercase let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3  The 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  command  requests  that AR68 print a table of contents 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modules in the library.  The T command prints a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all modules in the library only when you do not specify names of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in the command line.  It supports the followin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The V option displays the size of each file in th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s shown in the follow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ar68 tv wine.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-rw-rw- 0/0    6818 ros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-rw-rw- 0/0    2348 whit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-rw-rw- 0/0     396 red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  command  prints  a table of contents in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.BAD.  In  addition  to  listing  the  modu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,  the  V  option  requests the size of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rw-rw-rw- 0/0 that precedes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is  meaningless  for GEM DOS. However,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 a  UNIX...  system,  the  character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 the  file  protection  and  file  owner. 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decimal number that  precedes  the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name indicates the number of bytes in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  The 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  command  writes  a  copy  of an object module in the libra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filespec parameter specified in the command line.  This comm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extract  a copy of a module from a library and rename the cop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it to another disk, as shown below.  For this command, the  &gt;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ar68 w go.arc now.o &gt; b:\root\newd\fil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  command  writes  a copy of the object module NOW.O from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ARC to the file FILE.O in the NEWD subdirectory o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5  The X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command extracts a copy of one or more object modules from a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rites them to the default disk.  If no object modules ar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, the X command extracts a  copy  of  each  modu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The X command supports the followin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The  V  option  lists  only  those  modules  the  X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s from the library.    It  precedes  each 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with the lowercase letter x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ar68 xv jnnk.man saw.o ham.o screw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saw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ham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screw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  AR68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AR68  incurs  an  error  during  an  operation,  the oper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 The original library is not modified  if  the  operation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modified  the  library.  Thus, no modules in the library ar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, added, or extracted.  Refer to  Appendix  D  for  error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by AR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specify  the &gt;filespec parameter in the command line to re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and one or more errors occur, the error messages ar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file.    Thus,  you  cannot detect the errors without display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file to which the output was sent.  If  the  content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file  is  an object file (see the W command), you must use the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described in Section 8 to read any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Section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OGRAMM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the DUMP,  SIZE68,  SENDC68,  and  XREF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   DUMP  displays the contents of files in hexadecimal an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.  SIZE68 displays the total size of a memory  image  comman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  size  of  each  of  its  program segments.  XREF produces a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symbol table for GEM DOS object files.  SENDC68 creates a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 S-records  from  a  command  file.    (Refer  to Appendix 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the S-record form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 DUM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MP utility (DUMP) displays the contents of a GEM  DOS  file  in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and  ASCII  notation.  You can use DUMP to display any G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gardless of the format of its contents (binary data, ASCII text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1  Invoking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 DUMP  by  entering a command with the following input compon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[ -sxxxx ] filename1 [ &gt;filename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8-1 lists the DUMP command line components and their 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8-1.  DUMP Command Lin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xxxx    xxxx is an optional offset (in hexadecimal) into th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specified, DUMP starts dumping the content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yte-offset xxxx and continues until  it 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the entire file.  By default, DUMP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ing the contents of the file from the beginn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til it dumps the contents of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1 Name of the file you want to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na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er than sign (&gt;) followed by a filename or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 optionally  redirects  the output of DUMP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ny valid GEM DOS  specification,  or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evice names, CON: (console) or LST: (list de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this optional parameter,  DUMP 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utput to the conso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2  DUMP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 sends  its  output  to  the  console  (or  to  a  file  or devi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), 8 words per line,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rr oo (ffffff):  hhhh hhhh hhhh hhhh hhhh hhhh hhhh h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aaaaaaaaaaaaaa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onents of a DUMP command lin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rr            Record number (GEM  DOS  records  are  128  bytes)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              Offset  (in  hex  bytes)  from the beginning of the G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          Offset (in hex bytes) from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h            Contents of the file displayed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        Contents of the file displayed as ASCII characters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not representable in ASCII, it is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iod (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3  DUMP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, DUMP is invoked to  display  the  conten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 that contains data in both binary and ASCII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dump dump.6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00 (000000):  601a 0000 1b34 0000 011d 0000 0e5e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`....4.......^.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10 (000010):  0000 0000 0000 0000 0900 ffff 6034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...........`4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20 (000020):  5275 6e74 696d 6520 436f 7079 7269 6768 *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opyrigh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30 (000030):  7420 3139 3832 2062 7920 4469 6769 7461 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2 by Digit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40 (000040):  6c20 5265 7365 6172 6368 2056 3031 2c30 *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V01.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50 (000050):  3320 206f 0004 2268 0018 2649 d3e8 001c 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."h..&amp;ISh.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. . . (and so on)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  SIZE68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68 utility (SIZE68) indicates if the program segments within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mand files are contiguous or non-contiguous, displays the  siz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rogram segment and the symbol table, and reports if the comm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locatable or non-relocatable.    SIZE68  displays  both  decim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values  for  the  sizes of the program segments and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 GEM DOS command files usually have a filetype of .PRG or .R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size of a command file's segments returned by SIZE68 and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file returned by the DIR command are not equal.   The  file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 by  SIZE68  includes  the size of the text, data, and bs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and the size of the symbol table but does not include the siz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eader  and and relocation bits.  For more details on the DIR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GEM DOS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.1  Invoking SIZE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SIZE68 by entering a command line with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68 filename [filename2 filename3, ... ] [ &gt;out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68 command line component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File specification  of  a  file  whose  size 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3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r  more additional file specifications of fil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you want to determine. SIZE68  can  proces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provided the command line does not exceed 12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IZE68 also accepts wildcard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outfile        Specifies the file specification to which SIZE68 sends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    If   you   do   not  specify  an  outpu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SIZE68 sends the output to the conso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file specification, you can specify a valid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, or one of  the  logical  device  names, 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sole) or LST: (list de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.2  SIZE68 Examples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contains  two  examples  that  show SIZE68 command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following SIZE68 command line example return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gments in on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SIZE68 SIZE68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68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ext length            =   9312        2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a length            =   1178         4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ss length             =   9140        23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able length     =      0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.text          =      0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68.PRG  contains  a  9312-byte  (decimal) text segment, a 1179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cimal) data segment, and a 9140-byte (decimal) bss; the seg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 and  SIZE68  is relocatable.  Hexadecimal nota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values are displayed in the last column of SIZE68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following SIZE68 command line uses a wildcard file specfica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formation on an object file, a command file, and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SIZE68 FI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ext length            =   1072         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a length            =    188     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ss length             =      0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able length     =   1708         6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.text          =      0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ext length            =   9888        26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a length            =   1060         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ss length             =   9396        24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able length     =      0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.text          =      0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 that  when  you  specify  a  file  that  is  not a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.MSG, an ASCII file, for example), SIZE68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