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ON Pasca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ASCAL.DOC - information about the usage of the ST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Pascal unit (STPASCAL.UNI) implements a large set of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ypes, functions and procedures found in the S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PASLIB, PASGEM and PASTRIX. They are included into the MAX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package for your benefit, so that you won't have to wast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ime rewriting your ST Pascal applications for the MAXON Pas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hall in the following show what a typical ST Pascal program re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, together with a list of the unit's interfa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Although the greatest possible effort has been made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nit operates exactly as the original ST Pascal librari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guarantee that all converted programs will behave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with the ST Pascal. If you are experiencing troub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us a note describing the problem - if possible with a listing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 that we can update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rewrite an ST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write an ST Pascal program two step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rrecting strictly compiler relate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moving the $I files and incorporate the ST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Compiler rela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place all logical "OR" bars ("|") with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uld of cause only be done in expressions and NOT in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place all logical "AND" characters ("&amp;") with "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place all logical "NOT" characters ("~") with "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write SHL and SHR express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ST Pascal statement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:= SHL(2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written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:= 2 SH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write all LOOP..E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hange compiler options where required; modules require quit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rewriting (splitting 'em up into INTERFACEs and IMPLEM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ee what you can do with the special directives BIOS, XBIOS, GEM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c... Quite a few of 'em can be found in other MAXON Pascal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DO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hange calls to IO_Check to the corresponding {$I+} and {$I-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ry to compile and fix whatever else you come across (sh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,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Incorporating the ST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you have to remove the following $Include directives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 GEMCON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GEM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GEMSU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TRIXC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TRIX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TRIXSU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fter the PROGRAM heading, you include the 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TPasc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we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inal example, we give the "before" and "after" head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 GEMCON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 GEM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Type  = (hello, good_by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 GEMSU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TPasc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Type  = (hello, good_by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exist in the current implem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O_Result return codes don't correspond to those documented in the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cal manual as the original function, together with IO_Check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ghtly interfaced with the ST Pascal runtime section.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_Result returns exactly the same error codes as the MAXON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limitation on the number of menus a program can ha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, 20 menus with 20 titles each are available. If you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ither,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best of luck, and - as "The Hitch Hiker's Guide to the Galax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: DON'T PAN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interfa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e list the interface section of the STPASC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STpasc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S T   P A S C A L   G E N E R A L S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_MaxInt    = Max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_Device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_Device =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_String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Fn        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Path       = 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fa           = PACKED ARRAY [1..1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_Integer  =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_Integer   =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String       = PACKED ARRAY [ 0..Max_C_String 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Ptr     = ^C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Name      = String [ Max_Fn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_Name      = String [ Max_Path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sions 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rt_Round(r : Real)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rt_Trunc(r : Real)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ng_Round(r : Real) : Long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ng_Trunc(r : Real) : Long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(long : Long_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toPstr(Cstr : C_string; VAR P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toCstr(Pstr : String; VAR Cstr : C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ath 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wrOfTen(n : Integer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ystem 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sePage(VAR p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mmand line 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md_Arg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md_GetArg(n : Integer; VAR 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tion(s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est 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name(s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p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O_Resul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torage 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eek(a : Long_Intege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peek(a : Long_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peek(a : Long_Integer) : Long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ke(a : Long_Integer; valu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poke(a : Long_Integer; valu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poke(a : Long_Integer; value : Long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_B(source, dest, number : Long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_W(source, dest, number : Long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_L(source, dest, number : Long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ime/date 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ock : Long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ate(day, month, yea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ime(hour, minute, second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ate(VAR day, month, yea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Time(VAR hour, minute, second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VT-52 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_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_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_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_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_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_Up_Sc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_Down_Sc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_H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_Ho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GotoXY similar to HighSpe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_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_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lect_color(col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lect_Background(col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v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v_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er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t_Of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_Of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_Of_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t_Of_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ap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ap_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upervisor 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up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per(o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G E M   S E C T I O N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Port        =  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          =  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_Index     =  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Len        =   8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Depth      =   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Tree       = 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Window      =  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WTitle     =   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_Tree         =  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_String       =   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Keyboard     =   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Button       =   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Mouse1       =   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Mouse2       =   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Message      =  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Timer        =  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Mode   =   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_Mode     =   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_Mode       =   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_Trans_Mode =   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1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2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3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4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5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6 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7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8 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9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10 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11 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12 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13 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14 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15 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16  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17 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18  = 1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19 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20  =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21  = 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22  =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23  = 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24  =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1 = 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2 = 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3 = 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4 = 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5 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6 =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7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8 = 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9 = 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10= 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11= 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12= 3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Dash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ted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Dot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ed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DotDot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    =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ckened  = 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ened  = 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nted    = 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d = 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 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ed   =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_Font= 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Font = 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Box     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Text     =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BoxText  = 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Image    =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ProgDef  = 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IBox     =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Button   = 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BoxChar  = 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String   = 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FText    = 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FBoxText 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Icon     =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Title    =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     = $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 = $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   = $0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_Btn   = $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able   = $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_Btn  = $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Ob    = $0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_Exit = $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_Tree  = $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  = $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  = 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ed    = 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   = 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  =  $0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Name     = $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Close    = $0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Full     = $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Move     = $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Info     = $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Size     = $0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UpArrow  = $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DnArrow  = $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VSlide   =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LArrow   = $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RArrow   = $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HSlide   = $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All      = $F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=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 = 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 = 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= 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 = 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 = 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= 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 = 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_White    = 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_Black    = 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_Red   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_Green   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_Blue    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_Cyan    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_Yellow  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_Magenta  = 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_Selected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Redraw 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Topped  =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Closed  = 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Fulled  =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Arrowed = 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HSlid   =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VSlid   = 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Sized   = 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Moved   = 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_PrevXYWH= 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_FullXYWH= 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_HSlide  = 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_VSlide  = 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_HSlSize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_VSlSize =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Open    =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Close   = 4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_Reg      = 0..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Modes     = Replace_Mode..Rev_Trans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_Types     = Solid..DashDot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_Types    = None..Hatch1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_Device     = Screen_Device..Printer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_Type       = (Open_Vals, Ext_Va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Type     = (M_Arrow, M_Text_Curs, M_Bee, M_Point_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_Flat_Hand, M_Thin_Cross, M_Thick_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_Outln_Cro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_Ptr       = ^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16         = ARRAY [ 0..15 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Form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t_x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t_y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k_colo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_colo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k       : Word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      : Wor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_Title   = String [ Max_WTitle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_Buffer = ARRAY [ 0..15 ] OF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_Parms     = ARRAY [ 0..11 ] OF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In_Parms   = ARRAY [ 0..15 ] OF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Out_Parms  = ARRAY [ 0..45 ] OF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s_In_Parms   = ARRAY [ 0..11 ] OF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s_Out_Parms  = ARRAY [ 0..11 ] OF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_In_Parms  = ARRAY [ 0..1 ] OF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_Out_Parms = ARRAY [ 0..0 ] OF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  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, y : short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, y, w, h : short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30          = String [ 30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255         = String [ 255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_Just        = (TE_Left, TE_Right, TE_Ce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_Range     = Root..Max_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_Index     = Null_Index..Max_T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_Type        = G_Box..G_Tit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_Ed_Info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_ptext     : String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_ptmplt    : String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_pvalid    : String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_font     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_junk1    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_just     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_color    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_junk2    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_thickness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_txtlen   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_tmplen    : short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_Ptr        = ^Text_Ed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_Info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Ob_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_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_I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_BoxChar  : (thick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or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_Box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_F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_FBoxText : (info : Ted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_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_Prog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_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_Icon     : (ptr : long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_Title    : (str : String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_next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_head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_tail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_type 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_flags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_state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_spec  : Spec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_x    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_y    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_w    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_h     : short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          = ARRAY [ Tree_Range ] OF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_Ptr       = ^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_Ptr       = Tree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_Ptr     = Tre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_Block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_pmask : long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_pdata : long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_ptext : long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_char 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_xchar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_ychar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_xicon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_yicon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_wicon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_hicon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_xtext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_ytext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_wtext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_htext : short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_Block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_pdata : long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_wb   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_hl   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_x    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_y    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_color : short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Blk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b_code : long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b_parm : long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_Blk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b_tree      : long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b_obj      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b_prevstate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b_currstate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b_x        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b_y        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b_w        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b_h        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b_xc       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b_yc       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b_wc       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b_hc       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b_parm      : long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it_Gem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it_G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ES_Version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_Alert(alert : Str255; def_btn : short_integer)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w_Dialog(n_items, x, y, w, h : short_integer) : Dialog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_Dialog(dial : Dialo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_DItem(dial : Dialog_Ptr; i_type, flags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, y, w, h : short_integer; border, color : short_integer) : Tree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DText(dial : Dialog_Ptr; item : Tree_Index; s : Str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 : short_integer; just : TE_Ju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DEdit(dial : Dialog_Ptr; item : Tree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late, valid, initial : Str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 : short_integer; just : TE_Ju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bj_SetState(dial : Dialog_Ptr; index : Tree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 : short_integer; redraw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bj_State(dial : Dialog_Ptr; index : Tree_Index)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bj_SetFlags(dial : Dialog_Ptr; index : Tree_Index; flags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bj_Flags(dial : Dialog_Ptr; index : Tree_Index)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enter_Dialog(dial : Dialo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_Dialog(dial : Dialog_Ptr; start_obj : short_integer)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DEdit(dial : Dialog_Ptr; item : Tree_Index; VAR s : Str25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do_Dialog(dial : Dialog_Ptr; start_obj : short_integer)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_Dialog(dial : Dialo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In_File(VAR path, name : Path_Nam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Ex_In_File(VAR path, name : Path_Name; Title: Str30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Out_File(prompt : Str255; VAR name : Path_Nam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w_Menu(n_items : short_integer; about : Str255) : Menu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_Menu(menu : Menu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_MTitle(menu : Menu_Ptr; item : Str255)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_MItem(menu : Menu_Ptr; title : Tree_Index; item : Str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_Menu(menu : Menu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ase_Menu(menu : Menu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nu_Hilight(menu : Menu_Ptr; title : Tree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nu_Normal(menu : Menu_Ptr; title : Tree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nu_Check(menu : Menu_Ptr; item : Tree_Index; checked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nu_Enable(menu : Menu_Ptr; item : Tree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nu_Disable(menu : Menu_Ptr; item : Tree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nu_Text(menu : Menu_Ptr; item : Tree_Index; VAR mtext : Str25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w_Window(w_type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title : Window_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_max, y_max, w_max, h_max : short_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_Window(handle : short_integer; x, y, w, h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_Window(handle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_Window(handle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WSize(handle, x, y, w, h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WName(handle : short_integer; VAR title : Window_Tit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WInfo(handle : short_integer; VAR info : Window_Tit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rder_Rect(wind : short_integer; VAR x, y, w, h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ork_Rect(wind : short_integer; VAR x, y, w, h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rst_Rect(wind : short_integer; VAR x, y, w, h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_Rect(wind : short_integer; VAR x, y, w, h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ct_Intersect(x, y, w, h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x1, y1, w1, h1 : short_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nt_Window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ring_To_Front(handle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Window(handle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Window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Clip(x, y, w, h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_Mode(mode : Draw_Mod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Color(reg : Color_Reg; red, green, blue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_Color(color : Color_R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_Style(style : Line_Typ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int_Color(color : Color_R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int_Style(style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int_Outline(o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_Color(color : Color_R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_Style(style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_To(x, y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ine(x1, y1, x2, y2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_To(newx, newy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(x, y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int_Rect(x, y, w, h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ame_Rect(x, y, w, h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int_Oval(x, y, x_rad, y_rad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ame_Oval(x, y, x_rad, y_rad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int_Round_Rect(x, y, w, h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ame_Round_Rect(x, y, w, h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int_Arc(x, y, x_rad, y_rad, beg_ang, end_ang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ame_Arc(x, y, x_rad, y_rad, beg_ang, end_ang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_String(x, y : short_integer; s : Str25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MForm(VAR form : Mouse_Fo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Mouse(m_type : Mous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_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_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_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gin_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_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_Event(emask, bmask, bstate, n_clicks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cks : long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1_flag : Boolean; m1x, m1y, m1w, m1h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2_flag : Boolean; m2x, m2y, m2w, m2h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message : Message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key, brtn, bclick, mx, my, kstate : short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)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gin_Up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_Up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d_Get(handle, request : short_integer; VAR v1, v2, v3, v4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d_Set(handle, request, v1, v2, v3, v4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ys_Font_Size(VAR w_char, h_char, w_box, h_box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_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ad_Resource(fn : Str255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_Menu(index : short_integer; VAR menu : Menu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_Dialog(index : short_integer; VAR dial : Dialo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_Alert(index : short_integer; VAR alert : Str25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ee_Resour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nu_Register(id : short_integer; VAR name : Str255)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DI_Call(cmd, sub_cmd : short_integer; nints, npts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ctrl : Ctrl_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int_in : Int_In_Parms; VAR int_out : Int_Out_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pts_in : Pts_In_Parms; VAR pts_out : Pts_Out_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lat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ES_Call(op : short_integer; VAR Int_in : Int_in_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R INT_out : Int_out_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addr_in : addr_in_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Addr_out:addr_out_par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gBox (x1,y1,w1,h1,x2,y2,w2,h2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endx,endy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ubberBox (x,y,w1,h1:short_integer; VAR w2,h2 :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Box (x1,y1,w,h,x2,y2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owBox (kl_x,kl_y,kl_b,kl_h,gr_x,gr_y,gr_b,gr_h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rinkBox (kl_x,kl_y,kl_b,kl_h,gr_x,gr_y,gr_b,gr_h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_Width(width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_Endstyle(start_style, end_style :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_Rotation(angle : 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Justified_Text(x,y,Laenge,wort,zeichen:short_integer; s:Str25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_Alignment(hor,ver: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bj_Find (obj :Dialog_ptr;start, depth, x, y : short_integer):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bj_Offset (t:Dialog_ptr; index:short_integer; VAR x,y: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nd_Window (x,y :short_integer)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nd_Resource (r_type, r_index : short_integer) : tre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bj_Size (t:Tree_Ptr; index:short_integer; VAR x,y,w,h: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bj_Draw(t:Tree_ptr; start,tiefe:Tree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_clip,y_clip,b_clip,h_clip: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_Color(Border, Text : short_integer; Mode : Boolean;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de : short_integer)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bj_Redraw(Box:Dialog_Ptr; item:Tree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_Heigth(Hoehe:short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_Dialog(Box:Dialog_Ptr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