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.............................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aturbelegungModula-2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---------+--------+--------+--------+-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F1|F2|F3|F4|F5|F6|F7|F8|F9|F1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---------+--------+--------+--------+-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links|Wort|Wort|rechts|String|Suche|Fehler|Zeile|Markieren|Zeil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auen|links|rechts|auen|eingeben|unten|unten|unten||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+--------+--------+--------+---------+--------+--------+--------+-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|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|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|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|ersetze|Suche|Fehler|Zeile|Schneiden|Zeiche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links|Wort|Wort|Wort|laufendes|oben|oben|oben||recht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auen|links|rechts|rechts|Wort|||||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+--------+--------+--------+---------+--------+--------+--------+-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-Einfgem_PASTE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-Cursorinlinkeobere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-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