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000030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Modula 2 Kapitel 3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p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pitel3:Demonstr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SoerstelltmanlauffhigeModula-2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esemKapitelwerdenSielernen,wiemaneineinfach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uffhigesModula-2Programmerstellt,dasaufIhremATARIaus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hrtwerdenkann.DaskonkreteProgrammtutnichtmehr,als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"Hallo"amBildschirmzudrucken.Aberselbstfr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leineProgrammmssenSiealle4Komponentendes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utz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DenTexteditorzurEingabedesProgrammtex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DenCompilerzurbersetzungdiesesTexte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chinenbefeh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DieStandard-Bibliothek,dieFunktionenzumAusdruck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enamBildschirmzurVerfgung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DenLinker,umdieseBibliotheksfunktionenzuIhrem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bindenunddamiteinlauffhigesProgrammzuerzeu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rProzesssollSiemitdergrundlegendenArbeitsweise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,CompilerundLinkervertrautmachen,aber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lstndigereBeschreibungallderleistungsfhigenEig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aftendieserProdukteistindennachfolgendenKapitel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buchesent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nochwirddieserProzessSienichtlehren,wiemaninModu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ert.DiesgehtweitberdasZieldiesesHandbu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aus.FallsSiebeabsichtigennicht-trivialeProgramme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reiben,abernochnichtmitderSpracheModula-2vertrauts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nsolltenSieeinesderBcherimAnhangEkonsult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einProgrammzuerstellenmssenSiezunchstseinenText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Text-Editoreintippen,dermitIhremSystemgeliefert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ersteSchrittbestehtalsodarin,imDesktopdas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.PRGzusuchenundmiteinemDoppelklickzuaktivieren.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LadendesEditorserscheintdasGEM-File-Selektor-Men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ldschi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sSiedasSystemzumerstenMalstarten,existiertnochk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zumEditieren.DeshalbmssenSiejetztdenNameneinesne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eingeben.DazudrckenSiezunchsteinfachdieTaste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derTastatur.NuntippenSiedenNamendesFiles,das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ditier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LO.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Extension.MODimFilenamendientalsErinnerungfrSie,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FileeinenModultextenthlt.AuerdemistdieW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nstig,daderEditorundCompilerebenfallsdieExtension.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Standardannahme(default)benutz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erscheinteineMeldung,dieSiedaraufhinweist,da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chesFilenochnichtexistiert.DieOption'EnterNew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eueingabe)kanngewhltwerden,fallsmansichvertipp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dasFiledenfalschenTypbesitzt.DaSiejedocheinne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anlegenwollen,whlenSiemitderMausdasFeld'Continu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Fortsetzung).DerEditorwirdjetztmitderArbeitbeginne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neneinefreieSeiteprsentieren,aufderSiedasProgramm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b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istesanderZeitwirklichProgrammtexteinzugeben.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oristeinfachinderBedienung.Siemssennurdastipp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SieeingebenwollenundderEditorzeigtesIhnen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schirman.SolltenSieeinenFehlermachen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mitdenPfeiltastenandieFehlerstellebewegenund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derTasteDELETE(nichtBACKSPACE)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SiefolgendenTexte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LEHall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OMTerminalIMPORTBusyRead,WriteString,WriteL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ch: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iteString("HallovonIhremerstenModula-2Programm!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iteL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iteString("WeitermitderLeertaste...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EATBusyRead(ch)UNTILch=40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Hal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enSiedarauf,daSiegenauzwischenGro-undKl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ungallerBuchstabenunterscheiden!(Modu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sselwortemssenimmergrogeschriebenwerden.Wen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machen,wirddiesederCompilerentdeckenundSiem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FehlerspterwiedermitdemEditorbeseit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SiedasProgrammwieangegebeneingetippthaben,mss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nochaufderFloppyspeichern,damitesderCompilerl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.DazubewegenSiedenMaus-ZeigerinderoberstenBildschir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aufdasWort"File".EineListevonOptionen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en.WhlenSiedieobersteOption("Savefile!")mit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zeigerundklickenSiedielinkeMaus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EditorwirddasFilespeichernundSiekehrenzum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nchsteSchrittistdiebersetzungdessoebeneingegeb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s.WhlenSiedazudasIconmitdemNamenMODULA.PRG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ierenSieesmiteinemDoppelkl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umerscheintnachderLadezeitdesCompilersdasGEM-Fi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ahl-Men.AberdiesmalsolltederFilenameHALLO.MODbere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unterenlinkenTeildesMenssichtbarsein.BewegenSie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ahldiesesNamensdenMauszeigeraufdenFilenamenunddr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dielinkeMaustaste.BesttigenSiedieWahl,indemSie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MausdasFeldOKanklicken.WardasProgrammrich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tippt,sowirdderCompilerjetzteinFilemitdemName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LO.L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Disketteschreiben.AnsonstenwirdermitderMel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or(s)occuredduringCompilation[O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bersetzungbeendenundeinFile(HALLO.ERM)mit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undenenFehlernschreibenundSiemssendenProgramm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neutbearb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llsallesklappte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enRestdiesesAbsat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pringenundgleichmitdemnchstenweitermachen.Istjed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ehleraufgetreten,mssenSiedasProgrammwiederedit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startendenEditordurcheinenDoppelklickaufdas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OR.PRGundwiederholendieobenbeschriebeneProzedur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ahldesFilesHALLO.MOD.DaskorrigierteFilewirddann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nbeschriebenmitderOption'Savefile'aufder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speichert.Danach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wiederversuchen,dasFile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SieIhrerstesModula-Programmerfolgreichbers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,bestehtderletzteSchrittderProzedurdarin,das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linken,d.h.IhrProgrammcodewirdmitProgrammcodeaus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ortiertenModulenzueinemFileverbunden,dasdirektaus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twerdenkann.WhlenSiedazudasIconmitdem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R.PRGundaktivierenSieesmiteinemDoppelkl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dasStandardFile-Auswahl-Menerscheint,whlenSiedas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LO.LNK,wieSiedasFileHALLO.MODfrdenCompilergewh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ten.DerLinkerwirddannIhrProgrammbinden,wobeier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tokollderOperationenamBildschirmausgibtunddabeidas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LO.PRGerzeugt.AmEndedesLink-VorgangeskehrenSiezum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asIconmitdemNamenHALLO.PRGsuchenund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Doppelklickstarten.DannwirdIhrerstesModula-2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SoschreibtmanModula-2Bibliotheks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imletztenKapitelerzeugteModulisteineigenstndi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tand-alone)Programm.IndiesemKapitelwirdeineinfa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bliotheksmodulentwickelt,dasPseudozufallszahlenerzeugt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Bibliotheksmodul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mansowohleinDefinitions-als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mplementationsmodul.BeidemssenmitdemEditorer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undmitdemCompilerbersetz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TextdesDefinitionsmodulsistuntenangegeben.GebenSiei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emEditoreinundnennenSieihnRANDOMNU.D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TIONMODULERandomNumbe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Random(MaxValue:LONGCARD):CARDIN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RandomNumber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TextdesImplementationsmodulsistnachfolgendan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SieihnmitdemEditoreinundnennenSieihnRANDMOMNU.M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LEMENTATIONMODULERandomNumbe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=10000000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1=1000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=3141582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seed:LONGCA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Random(MaxValue:LONGCARD):CARDIN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Multyply(p,q:LONGCARD):LONGCA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p0,p1,q0,q1:LONGCA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1:=pDIVm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0:=pMODm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1:=qDIVm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:=qMODm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(((p0*q1+p1*q0)MODm1)*m1+p0*q0)MOD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Multipl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d:=(Multiply(seed,b)+1)MOD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CARDINAL(((seedDIVm1)*MaxValue)DIVm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Rando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Random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SiebeideModuleeingegebenhaben,bersetzenSiebe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enSiejedochdarauf,zuerstdasDefinitionsmodul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etzen.BeiderberesetzungdesDefinitionsmodulserzeug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ilereinFilemitderExtension.SYM(alsAbkrzung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ymbol").DieseswirdsowohlzurbesetzungdesImplementatio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dulsalsauchjedesModuls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,dasdasBibliotheks-Mod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om-Numbersverwendenwill.WirddasImplementationsmod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etzt,sogerzeugtderCompilereinFilemitder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LNK(alsAbkrzungfr"link").DiesesFilewirdbeimB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Linken)jedesModuls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,dasdenZufallsgeneratorbenu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letztesBeispielzeichnetdasfolgendeProgramm100Lin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flligaufdemGrafikbildschirm.DiesesModulimportiert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mdenZufallsgenerator,dersoebenentwickeltwurd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LELin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OMRandomNumbersIMPORTRando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OMAESGraphicsIMPORTGrafHand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OMVDIOutputsIMPORTPolyLi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OMVDIControlsIMPORTClearWorkst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Points:ARRAY[0..3]OF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le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:CARDIN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mmy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le:=GrafHandle(dummy,dummy,dummy,dumm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i:=1TO100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ints[0]:=INTEGER(Random(600))+20;Points[1]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GER(Random(360))+2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ints[2]:=INTEGER(Random(600))+2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ints[3]:=INTEGER(Random(360))+2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lyLine(handle,2,Point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i:=0TO65500DO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