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0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odula 2 Kapitel 5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5:Der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llgemeine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TDIModula-2/STSystementhlteinenMulti-Pass-Compil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pracheModula-2.EsisteinevollstndigeImplementati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chezusammenmiteinigenErweiterungenderSprache,wie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Buch"ProgrammiereninModula-2"vonProf.NiklausWirth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eben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CompilerliestalsEingabeeinText-File,dasentwed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teiloderdenImplementationsteileinesModuls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AusgabeerzeugtderCompilerSymboltabellenfrDefini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undrelokatiblen68000Native-CodeinLink-Filesfr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tions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desModula-2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denCompileraufzurufen,mssenSiezunchstdasIcon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nMODULA.PRG(imOrdnerCOMPILER.FLD)finden.Whl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miteinemDoppelklick.DanachwirdIhneneinBild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lesangezeigt,dieSiekompil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MitderMausod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tztdenNamendesgewnschtenFiles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ilerwirddiesesFilelesenundzukompilieren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llesgutgeht,wirdderCompilereinFile(mitder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.LNKoder.SYM)erzeugenundzumGEMDesktop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wirdderCompilereineMeldungdrucken,dieanzeig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ehleraufgetretenist.IndiesemFallmssenSie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editieren,umdenFehlerzubeseitigenund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,dasProgrammzukompi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-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areineinemModula-2Modu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urAngabeder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-Optionenverwendetwerden,diedenerzeugtenObjek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Compiler-OptionbestehtausdemZeichen"$"gefolgt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robuchstaben"C","P"oder"T",deneneinesderZeichen"+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"oder"="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ptionenhabendiefolgende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zeugenormale68000CLRInstruktionen,umVariabl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zusetzen.DereinzigeFall,indemdiesuner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,ist,wennmaneinRegisterineinemChi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wobeiderLesezugriffderCPUvordem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ber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zeugedennormalenEingangs-undEnde-Codefrdie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dur.DereinzigeFall,indemdies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ist,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dieseProzeurausMaschinenspracheaufrufen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zeugeCode,umBereichsberprfungenz.B.frARRAY-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'Schalter'habendiefolgende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DieOptionistaktiv.DiesistdieAusgangsstellung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Optionist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DieOptionwirdaufdenZustandvordemletzten+oder-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optionenmssendieerstenOptionenineinem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EineOptionwirdnichterkannt,fallsirgendwelch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Leerzeichen!)vorderOptionstehen.BeispielefrOp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mCompilererkanntwerden,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$T-Bereichsberprfungausschalte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$T+undwiedereinschalte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$T=undwiederausschalte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FehlerbeiderbersetzungeinesMo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auptursachenfrFehlerbeiderbersetzung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erText,derbersetztwerdensoll,istkeinkorr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-2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erCompilerkanneinesderFiles,dieerzurberse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sModuleszustzlich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nicht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sichderFehlerimQuellprogramm,sowirddie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meldenundeinFile(mitderExtension.ERM)erzeu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nEditorberdieexakteFehlerpositionund-Ursache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t.SiemssenalsonurdasProgrammneueditierenund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en.BeimAufrufdesEditors,nachderAuswahldes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wirdderCursorauferstenFehlerimProgrammstehe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BeschreibungderArbeitsweisedesEditorsfin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apitel4diesesHandbuchs.DieListeder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denAnhan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erCompilereinesderFilesnachdenenersuch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,sowirdereineMeldungamBildschirmausgeben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desFilesangibtundSieaufforden,einenneuenNamen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oderfortzufahren.DieseFehlertretenbesondersdann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CompilernacheinemSymbol-File(Extension.SYM)s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zueinemvonIhremModulimportiertenModul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olcheFehlervermeiden,solltenSiedieersten8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Modul-Namenswiedieersten8BuchstabendesFile-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Esfolgeneinige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-NameSymobl-File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NumbersRANDOMNU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sREALS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PatchDISKPATC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Compiler-EigenschaftenundErweit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derSpracheModula-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ErweiterungenderSpracheentsprechendenen,dieProf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thinseinemPaper"RevisionsandextensionstoModula-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84/14.5.84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listevonDefinitionsmodu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Objekte,dieineinemDefinitionsmoduldeklarier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unautomatischexportiert.EineexpliziteExportliste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entfallen.Istsiedennochspezifiziert,sowir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derSyntaxdesCASE-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yntaxderCASE-AnweisungunddesvariantenRecordswurd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=CaseLabelList":"Statement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=CaseLabelList":"FieldList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=[CaseLabelList":"StatementSequ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=[CaseLabelList":"FieldListSequ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DieserlaubtdieAufnahmeleererVarianten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Strich-Zeichen("|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ltenSyntaxkonntedie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cha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:DoACommand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':DoBCommand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':DoCCommand;(*kein|hie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rrungstiften,daein|amEndederletzenVar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rlaubtwar.InderneuenSyntaxistdie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isungzulss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cha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:DoACommand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':DoBCommand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':DoCCommand;|(*|isthiererlaubt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:BittebeachtenSie,dadieneueSyntaxauch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CASE-Anweisung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cha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t.Mansolltenichterstauntsein,fallsmanbeiderLauf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"CASElabelrangeerror"erhlt,wenndi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sberprfungeingeschaltetist.DennderAusdruck'ch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mitkeinerdernicht-existierendenFallmarkenbere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zwischenStringund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neuenCompilersindStringsderLnge1zuweisungs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Typ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olgendeCodewirdjetztunterst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:ARRAY[0..10]OF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:="A";(*"A"isteineKonstantevomTypCHA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onymfr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Zeichen"~"(176C)istjetzteinSynonymfrdasSymbol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einfacheTy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nNamenLONGCARDundLONGINTbezeichnenStandard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Typensinddie32-bitbreitenGegenstckezuden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CARDINALundINTEGER.AlleStandard-Operationenwerd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Typenuntersttzt.BittebeachtenSie,dasie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16-bitTypennichtkompatibelsind,obwohldiese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ungmitdenTransfer-Funktionenumgang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zurImplementation:WegenderStruktu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OROLA-68000ProzessorssinddieOperatoren"*"und"DI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langenTypenlangsameralsdienormalen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istdiefolgendeZuwei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long:LONGC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:CARDI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:=314159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:=CARDINAL(longMOD666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zumDebugging(Fehlerbeseitigung)whr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einesModulseinzu-bauen,dereinfach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ann,ohnedaimfertigenModuleinLaufzeit-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ollteaucherwhntwerden,daTeilausdrckemitbool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ausdemCodegestrich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MitderDek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t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=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denAus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x*yDIVz&gt;a)AN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x*yDIVz&gt;a)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samteTeilausdruck(x*yDIVz&gt;a)nichtim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daerdasErgebnisdesGesamtausdruck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,daFunktions-Prozeduren,die"Seiteneffek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globaleVariablen)besitzen,zuunerwartetenResult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h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asieindenobigenFllenberhau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.Essolltebetontwerden,dadie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lokalerDateninFunktioneneinenschl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til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function(42)=1)ANDFALSETHEN...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bigenBeispielwirddieFunktions-Prozedur'function'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yp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Compilerenthltvieleneu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denTypSE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.AmwichtigstenistdieImplementation'gro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.DerCompileroptimiertdieLngeeinerMengegem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Wertes.DiefolgendeTabellezeigtdieerzeug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Bereich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.152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ET2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.314(LONG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.n(n&gt;31)(n+7)DI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zulssigeAnzahlanElementenineinerMenge,d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Compileruntersttztwird,ist65536(64k).EineMeng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legtdaher8kBytes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erforderngroeMengeneinenMehraufwand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aufdem68000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OF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ilerentschrftdieModula-2Syntaxdahingehend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kationdesTypsSETOFCHARzulssigist.Element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genstammenausdemIntervall0..255.EineMeng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nach32Bytes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chset=SETOF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alphabet=chset{"A".."Z","a".."z"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ch: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et:ch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chINalphabetTHEN...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et:=chset{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(cset,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"a"INcsetTHEN...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Me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ode-ErzeugungfrgroeMengenwurdeoptimiert,u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headbeiderVerarbeitungdieserTypenzuverringer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HinweiseerlaubendemBenuztereinenochweiterg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ktionderVerarbeitungs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Mengenkonsta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frMengenkonstantenwirdimCodedes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EineAusnahmebildetdieleereMenge:Die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leerenMeng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keinenzustzlichen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lset=SETOF[0..1023];(*128Byte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:=lset{0..1023}(*belegt128Byte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:=lset{}(*keinSpeicherplatz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AusdrckemitMe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mitgroenMengenwerdenvomCompilergutoptimier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herbesser,eineneinzelnenAusdruckmitMengen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Teilausdrckezuverwen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INset1)OR(cINset2)OR(cINset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manbes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IN(set1+set2+set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SpezielleEigenschaftendesModula-2/STComp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KapitelfhrtallespeziellenUnterschied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enderImplementationfrdenATARIModula-2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array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Array-Parameter(wiez.B.ARRAYOFCHAR)mssenals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ergebenwerden,drfenjedochauchmit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,fallsessichumStringkonstanten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WriteString(VARs:ARRAYOF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String("DiesisteineString-Konstant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-Anwei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ufvariableineinerFOR-AnweisungdarfnichtvomTyp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wenndieSchrittweitenicht-1oder1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chrittweiteineinerFOR-Anweisungdarfnich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767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-Anwei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MarkenineinerCASE-AnweisungdrfenkeineWer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767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ausdrckeals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ausdrcke,diealsParameterbergebenwerden,drfen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Mengensein.GroeMengensindsolche,diemehrals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