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ys.atari.st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 Programming info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Feb 91 10:52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ing Laboratory, U of Newcastle upon Tyne, UK NE17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 that alot of people have been clammering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recently. Some time ago a Mathew Lodge of ST world (UK mag)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 This information has appeared here before in 3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ublished by various people in variou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you should not hold this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ble and if you wan't to be sure of correct informatio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kit. So if there are any errors don't blame Atari or Ma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 b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no excuse for not writing STe specific SW so how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a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C.Halliday@newcastle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Mathew Lodge's Original Posts Follow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the documentation for STE DMA sound output. 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ve typed it in. Screen blanker postings when I've got a copy of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please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ut he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"Atari STE Developer Information Addend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 DMA Sou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Acces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900      R/W      00 - sound disabled (rese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- sound enabled, disable at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sound enabled, repea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8902      R/W      Frame base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904      R/W      Frame base address (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906      R/W      Frame base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8908      RO       Frame address counter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90A      RO       Frame address counter (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90C      RO       Frame address counter (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890E      R/W      Frame end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910      R/W      Frame end address (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912      R/W      Frame end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8920      R/W      Sound mod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x xxxx m000 00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for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Monophon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for 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  6258 Hz sample rate (rese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 12517 Hz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25033 Hz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50066 Hz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8922      R/W      MICROWIR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924      R/W      MICROWIRE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/controller commands (device address is alway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DDD DDD Set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 000 -8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100 -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XXX   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xDD DDD Set left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00 -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010 -2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1xx   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xDD DDD Set right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00 -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010 -2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1xx   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xxD DDD Set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00 -12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10  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100 +12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xxD DDD Set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00 -12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10  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100 +12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xxx xDD Se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-12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Mix GI sound output (ST sound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o not mix GI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sound data is stored in memory as a series of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peaker displacement from -128 to +127. Zero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or middle speaker position. Playback is programmabl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ates : 50kHz, 25kHz, 12.5kHz or 6.25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horizontal blanking phase, samples are fetched from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sound chip, and fed into a Digital to Analogue Converter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DAC is then filtered by a four-pole low pass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equal to around 40% of the sample frequency. The sign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a two pole 16kHz low-pass filter, and 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 Volume/Tone controller (LMC1992)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vailable from the RCA jacks on the back of the S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ed into an amplifier and hence to speakers, headpho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tereo and mono sample replay is provided, but both stere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xed along with the ST's sound chip output for monito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Sound chip output can also be sent to the stereo output j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 playback mode, the same data is regarded as word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yte of the word being the sample for the left channel,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he right channel sample. In mono mode, each byte is outpu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tereo channels, but data is still fetched one w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means that mono sample data must always be an e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grouped together in frames. Each frame can be played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automatically forever (until stopped). Two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frame start and end address - the en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first byte beyond the end of the sample. Thus a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th a frame start address of 101024 would have a fra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101536. Table One gives the location and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ou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ing a sample is really quite straightforwar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data in memory, load the start and end address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or mono mode and the playback frequency. Finally, write a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ontrol register, and the sample will pla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continuous sound and linking frames together a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and hardware support is provided for these processes.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ip produces a 'DMA sound active' signal which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input of MFP Timer A. This signal is a one when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, and zero otherwise. At the end of a repeated fr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oes from one to zero, and then back to one again. Th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 into event countdown mode allows you to generat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rame has been played a se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petition is seamless - there is no time delay betwe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, and the start of it's replay, because the fram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double buffered. Writing to these regis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data into a holding area, and the contents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ctually go into the true registers when the chip is idle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rame, if one is currently being 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wanted to play two consecutive frames, you w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ddresses, and set the control register to th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ame will start playing, and you can immediately wri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ddresses of the next frame, without waiting for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. There will still be an interrupt from Timer A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, and you could use that to load the address of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thing to note is that the 'DMA sound active' sign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-ORed with the 'monochrome monitor detect' signal, and 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IP I7 input of the MFP. This was provided to en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und without using the last free timer of the MFP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difficult to use, since you will get a different sign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 mono or colour monitor is attached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t 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 ground the 'mono detect' line, resulting 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t is read from the MFP. Colour monitors don't g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left floating), and the bit reads one. When DMA sound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inverted (because of the XOR with the 'DM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ne'). TOS actually looks at this bit during vertic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o see if the monitor has been changed, but TOS on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MA sound chip has been appropriately modifi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'DMA sound active' line goes from active to idle (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after the last sample has been fetched. There is a four-word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In, First Out) buffer inside the chip, so it will be e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in stereo mode) before the sound actually finish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rame registers in this time, then the join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and tone controller of the STE is connected via a MICRO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interface. The idea behind this is that further devic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s in the future. The MICROWIRE bus is a simple thre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, with a protocol to allow multiple dev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case, the data stream consists of N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more don't care bits, and then M bits of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hardware interface in the STE consists of two 16 bi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one for the data to be shifted out, and a mask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t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in any bit of the mask indicates that the corresponding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 is valid. Data transmission starts as soon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as been written to, so the mask register must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akes approximately sixteen micro-seconds, and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read during this time, a 'snap-shot'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ut will be obtained. This means that if you wait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turn to its original state, you can be sure tha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/tone controller is addressed by a two bit addres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 (binary) and a nine bit data field. Table One detail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nt to the device, and the addresses of the MICRO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STEs memory map. Actually sending thes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it looks. Simply set the mask register to $07FF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lower nine bits with %10 in the upper tw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tting the mask to $07FF and the data register to $0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master volume to $14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w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/o Dept. Computer Science  * "Baldrick, fetch me a turkey _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ity of York    * big_, you'd have thought its mo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lington         * had been rodgered by an Omnibus"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rk, UK       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1 5DD         * JANET : SOCS18@uk.ac.york.vax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rw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Access Size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= ==== 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204    R/W    6      Video address counter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206    R/W    8      Video address counter (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208    R/W    8      Video address counter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nge here is that these regis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and write, allowing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the video refresh address to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 _at any tim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820C    R/W    8      Video base address (low) (VBASELO)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n't exist on the ST, but on the ST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itioning of the screen bas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_WORD_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820E    ??     8      Line offset (LINEWID) - the number of extr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o the address counter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_MINUS ONE DATA FETCH_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 screens that are wid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display. Clearing this register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 acts like an ordinary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8240 to FF825E       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now four bits for each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 and blue components. To gi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ility with the ST,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is above the most significant bit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 0321 0321 0321;  x=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 GRN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8264    ??    4       Horizontal bit-wise scroll (HSCROLL).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of each line to be delayed by 0-1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s giving instant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ine scrolling isn't quite as trivial as it looks. The pixe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HSCROLL, and the documentation then says the foll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WID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are actively scrolling (HSCROLL&lt;&gt;0), this regis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dditional width of the display line _minus one data fetch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low resolution one data fetch would be four words, on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chrome etc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extra data fetch becomes clearer if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happening. If you fine scroll by n bits, then 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ly missed off the left hand edge of the screen. Bu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ne of pixels, n bits must be added to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is constitues one extra data fetch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eyond the usual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three low resolution pictures side by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you wanted to scroll across them, you would set LINEW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when HSCROLL=0 (no extra data fetch). When HSCROLL&lt;&gt;0, LINEWI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156 (four less due to the extra data fetch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play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ing is trivial - simply set the video address b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ddress at horizontal blank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 - for now - more info on the new controller port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w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/o Dept. Computer Science  * "Baldrick, fetch me a turkey _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ity of York    * big_, you'd have thought its mo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lington         * had been rodgered by an Omnibus"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rk, UK       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1 5DD         * JANET : SOCS18@uk.ac.york.vax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 CONTROLLE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sag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00  xxxx xxxx xxxx 3210 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02  UDLR UDLR UDLR UDLR  Joystick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3 Joy2 Joy1 Jo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9210  xxxx xxxx NNNN NNNN  Paddle 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12  xxxx xxxx NNNN NNNN  Paddle 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14  xxxx xxxx NNNN NNNN  Paddle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16  xxxx xxxx NNNN NNNN  Paddle 1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9220  xxxx xxNN NNNN NNNN  Light pen/gu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222  xxxx xxNN NNNN NNNN  Light pen/gu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joystick ports were added, directly interfaced to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rather than using another IKBD controller. The table abov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hardware registers for the joysticks, paddles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/pen inputs. Note that the joystick registers are bidirec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written as well as read. If the registers are 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s are driven until the registers are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ddle controllers can be connected with eight bit resol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, and the current position of each of the four pad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registers shown in the table. No informa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eets as to the voltage range that the A/D converte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but I would guess that it is 0-5V. The triggers on the pad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zero and one of $FF9202 (Joystick 0 left and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gun/pen position is reported in $FF9220 and $FF922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accuracy is four pixels in low resolution, eight pixels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, and sixteen pixels in high resolution. The y-ax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one pixel in all modes. The x position onl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319, and therefore must be left shifted for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Again, no electrical information is provide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ght gun/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w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/o Dept. Computer Science  * "Baldrick, fetch me a turkey _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ity of York    * big_, you'd have thought its mo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lington         * had been rodgered by an Omnibus"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rk, UK       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1 5DD         * JANET : SOCS18@uk.ac.york.vax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