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A C H T R A G . D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.1988 UPDATE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nderungen der Version 1.3 gegenber der Version 1.0 (Zusammenfass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Graphiktablett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Druckertreiber instal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. 24-Nadel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. Katalog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. Acht Seiten 'Previe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ndere Druckertreiber (160dpi,240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Zustzliche Bildformate (beim La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STAD-Scanner  /HAWK-Scanner/Easytizer/SPAT(Silverreed)/HANDY-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100 Graphikseiten/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Sprh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HP-LaserJet (und Kompatible) und Atari-Laserdruckertrei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Pufferbernahme in den 3D-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Fehlerkorre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Ergnzungen zur STAD-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Graphiktablett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stzlich zur Taste "g" (s. Anleitung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och die Tasten "h" und "j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enutzen von Graphiktabletts hilfreich sein. Sie bewirken unterschied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en an Graphiktabletts. Dabei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": Nur die getrennte Graphik- und Menuecursorverwaltung wird auf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Tabletts, die die Maus emu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": Graphiktabletts von Eidersoft(Triangle-ProDraw) und k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neueren Versionen von CRP. (lei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tari-Maus wird etwas langs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": Graphiktabletts von CRP und k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Einschrnkung bei der Atari-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ruckertreiber instal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rtreib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aus dem Druckparametermenue nach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So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zwischen verschiedenen Treiber umzuschalten.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(epson-kompatible) Druckertreiber wird durch Drcken der lin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Taste beim Anclicken der Treiber-Box reinitialisiert. Wichtig is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reiber aber auch immer, da das .prt-File mit den Escape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rtreib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beim Laden des Programmes automatisch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igen beiden Files ....prt und ...trb mssen auf die STAD-Arbeits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(also auf demselben Niveau wie das STAD.prg sein) u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TOEXEC.TRB" und "AUTOEXEC.PRT" umbenann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Druckeranpassung in der Anleitung leider etwas zu kurz gekomm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sie hier etwas nher erlu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tari ST liefert ein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640 * 400 Pixel. 640 Pixel pro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80 dpi. Die Epsonkompatiblen Drucker besitzen einen Mo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B,2A,04) der dem entspricht. Damit drfte es bei Ausdrucken des Bildschi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 A4-Seite (entspricht 2 Bildschirmen) und dem Ausdruck des Pufferinh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Schwierigkeiten geben. Allerdings ist der Ausdruck im Verhlt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 dpi zu 72 dpi gestreckt. Durch Wahl von 216 dpi bei der vertikalen Auf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kann diese Streckung etwas reduziert werden. Dann treten ab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am Bild (z.Bsp. bei Mustern)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rucker, die diese 80 dpi nicht liefern, gibt es deshalb Probleme.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Treiber fr 9-Nadeldrucker (160dpi und 240dpi) sollen hier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fen. Z. Bsp. kann der Atari SMM 804 nur 60dpi,120dpi,160dpi 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entsprche Pixel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von 480,960,1280. Wie man sieht fehlt 6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1280 ist ein Vielfaches von 640 (das Doppelte). Damit ist klar w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dpi-Treiber funktioniert: er druckt mit 160dpi, aber jedes Pixel dopp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kann ohne Bitmanipulationen, wie es bei den anderen Modi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w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 werden. hnlich funktioniert das bei Druckern, die z. Bsp.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 60dpi,120dpi,240dpi besitzen. 240 dpi entspricht 1920 Pixel pro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vierfacher Dichte. 1920 ist dreimal 640, also wird jedes Pixel dre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i c h t i g: Da viele epsonkompatible Drucker auch mit vierfacher Dich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o mit 240dpi dru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it diesem Treib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, um dadurch ein Bild mit vierfacher Dichte zu er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"Verkleinerung": Hier wre ein Ausdruck mit 160dpi ideal. Leider besi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epsonkompatiblen Drucker diesen Modus nicht. Deshalb wird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dpi, also 1920 Pixel pro Zeile, verwendet. Da aber nur 1280 (zwei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e) gebraucht werden, bleibt rechts ein Rand. Auerdem wird das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em gestreckt. Bei Wahl von kleineren Zeilenabstnden kann das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ringert werden, es treten aber Vernderungen am Bild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"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": Dieser Modus wurde implementiert um einen mastabsge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:1 Ausdruck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 Hier wird der 72dpi-Modus verwendet. Bei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epsonkompatiblen Druckern entspricht das des Escape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B,2A,05. Um hier auch einen Ausdruck mit doppelter bzw. vierfacher Dichte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en, wird intern (fr die Verrckung der Pixelzeile) no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mit 120dpi (960 Pixel pro Zeile) benutzt. Diese Mod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nach nur Drucker benutzen, die 72dpi und 120dpi dru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n 24-Nadeldruckertreibern: sie bentzen alle die 180dpi * 180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ieser Drucker. Hier werden auch die Bildschirme 1:1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ird nicht die ganze DIN-A4 Seite damit aus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a.  24 Nadel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24-Nadeldrucker gibt es jetzt nur noch einen 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Nadeln.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Nadeln.t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rbeitet mindestens mit den Drucker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P6/P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Nadler von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kosha SL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 NB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scapesequenz 1B,38, Ausschalten des Papierende-Detektors, ist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NEC nicht dokumentiert bzw. implementiert, scheint ihn aber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b. Katalog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Katalogfunktion" druckt 8 Screens auf eine DIN A4 - Seite. Anor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reens (abhngig vom aktuellen Screen): (s.a. HAWK-Scan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1 | 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2 | 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3 | 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4 | 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n 9-Nadlern mit reduziert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bei den 24-Nadler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erdruckern wird die hoh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enutzt (180*180dpi, bzw. 300*300d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i c h t i 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gleichzeitiges Drcken der linken Shifttaste und der Katalog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 fortlaufendes Ausdrucken aller Screens im Speicher (beim Mega-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 zu 100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Und zwar erscheint danach nochmals das Drucker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jetzt mu bestimmt werden, in welchem Modus also z. Bsp. nur der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verkleinert oder mit Katalog acht verkleinert, ausgedruck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routinen wurden dahingehend verndert, da die Reset-Escape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am Ende des Druckvorgangs (und nicht wie bisher auch am Anfang) 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So kann diese Sequenz gerade bei den Nadeldruckern und beim K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 in eine Formfeedsequenz (also : 01,0C) umgewand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bei Einzelblatteinzug bzw. bei gewnschter gleicher Position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usdr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Diese "Katalogfunktion" hat mit der fr STAD 2.0 geplanten "K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funktion" nichts zu t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c. Optionen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unkt "one for eight" erwies sich als wnschenswert. Acht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 werden auf einem Screen (ber die Undo-Taste erreichbar)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ndere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nicht epson-kompatible 9-Nadeldrucker sind auf der Diskette noch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vorhan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160dpi.trb" und das Kommandofile "160dpi.p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240dpi.trb" und das Kommandofile "240dpi.p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versucht werden, Drucker wie z.Bsp. den Atari SMM 804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dpi(dots per inch) drucken kann, mit der Escapesequenz 1B,59 (ESC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laufen zu bringen. Bei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kann mit 60dpi (1B,4B (ESC K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ormaler Dichte ausgedruckt werden. Fr einen Ausdruck im Verhltnis 1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t leider der 72dpi-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 Drucker, die 240dpi dru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ie z. Bsp. der Mikroline 182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idata, werden mit diesem Treiber befriedigt. Die Escapesequenz dazu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B,5A (ESC Z). (Siehe dazu auch die jeweiligen .prt-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Zustzliche Bild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von Signum 2! werden erkannt und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e Profi-Painter-Bi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Funktion "Degasformat"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normalen "lade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GAS-Bilder 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werden erkannt und ko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-Dateitypen, die angemeldet wurden (Desktop), werden von STAD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geladen. (Nicht aus Order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 STAD-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steuerung des ROM-Port Scanners von Bruno Wollschlger, Landwehrstr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, 6800 Mannheim 1, wurde implementiert und die Einstellung der Scan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ein neues Menue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t. Folgende 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:  Pin 25, das ist der bisherige Scanner, der am Pin 25 des M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MPORT, das ist im Prinzip dergleiche Scanner, nur da nu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ner aufgschraubt werden mu, sondern der Scanner am R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c: die Synchronisation des Scanvorgangs auf den bergang schwarz/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n- oder abgestel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: Pixel/Kopf1/Kopf2/, sind gleichgeb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e Ansteuerung des Druckers wurde eingerichtet, die da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t wird, da im Druckerparametermenue bei Scannen und "Z:"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 steht. Siehe Beispiel "epsonrx8.prt"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mu beim RX80 mit Traktor auch die Synchronisation ab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ich geschafft! Der NEC P6 scannt! Dazu war eine weitere 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er Scannersoftwa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Wie man aus dem necp6.prt-File 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wurde eine spezielle Editiermethode bei den Escapesequen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 Bsp.: die Sequenz 1B,FF,4E,20 hat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B,FF signalisiert dem Programm, da die folgenden beiden Hex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deutung haben. Das Zeichen $20, also Space, soll $4e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an den Drucker ges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an nun den Drucker nicht die ganze Breite scannen lassen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urch eine kleinere Anzahl von Spaces, z. Bsp $30, darauf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 nehmen. Die Sequenz she dann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B,FF,3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Scannereinstellung. Die DIN A4-Vorlage sollte links dem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die schwarze Walze (fr die eingeschaltete Synchronis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rechts weies Papier 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 HAWK-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16 * 20 cm groe Ausschnitt eines DIN A4 Blattes kann auf 2 (reduzie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zw 8 (voll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Scanners) Screens "gescant"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ordnung der 8 Screens entspricht der, die die Ausdruck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"Katalogfunktion" beim NECP6 (s.o.)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Parameter "Rand" kann in mm der Anfang des Scannens der Vor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werden (max. 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HAWK-Scanner sind folgende Grauwerte zulss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fr s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15 fr Grauwerte berg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nk an den HAWK-Programmierer fr die zur Verfgung gestell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Ansteuerung dieses sehr guten Scann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 Easyt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steuer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entsprechen im wesentlichen denen, der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sytizer mitgelieferten Software bzw. s.a. ST-Computer Heft 11/87 (S.55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to: Das anliegende Bild wird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: Die anliegenden Bilder werden gezeigt. Ohne bernahme auf de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nur mit dem Schnappschu-Anschlu des Easyt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nahme: Die anliegenden Bilder werden fortlaufend auf die zu verf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s kopiert. Bei "Manu" wird das bernehmen durch die Schn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utaste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bei "Auto" wird das vom Programm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ist wichtig: Die Parameter aus dem Optionen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imation haben Einflu: "az" bestimmt die Anzahl der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t" solange soll zwischen den Schnappschssen gewar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sprobieren!), nur bei "Au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 "Rand" bzw "Zeilen" bestimmen die Anfangszeile des Di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isierens bzw. die Anzahl der Zeilen (falls mehr als 400, dann auf nch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, Vorsicht!). Die Breite ist aber immer auf Bildschirmbreite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 S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AT-Scanner von Silverread kann wie der HAWK-Scanner angesteu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u. Nr.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rding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der SPAT-Scanner fr das Scannen einer DIN A4-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nauer: eines 16*20 cm groen Ausschnittes) 10 Screens. Auf den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Seiten befindet sich die verkleinerte Darstellung der folgenden 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s. (Sorry, liegt an der zeitkritischen Ansteuerung des Scann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PAT-Scanner sind folgende Grauwerte zulss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fr schwarz/wei (normalf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2,3 je nach Intensitt , fr Grau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 HANDY-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HANDY-Scanner kann vertikal (Zeilenanzahl so gro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 (Zeilenanzahl max. 640) bet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Zeilenanzahl = 0 ist ein Dauermodus einstellbar, der dur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taste bei gleichzeitigem (!) Scannen unterbroch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100 Graphikseiten/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 fr MEGA ST - Besitzer oder ST's mit Speichererweiterungen wurd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geschaffen bis zu 100 Screens zu verwenden. (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he Ziff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e!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reens werden wie gewohnt durch die li. bzw re. Maustaste angesteu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kann durch Drcken der linken Shifttaste in 10-er Schritten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 zurck gegan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Laden von STAD stehen folgende Initialisier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: "M" : 15 Screens "A" :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nzahl (&lt;=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1",...,"9"  : 2,...10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1",...,"4", Zehnerblock ! : 10,....,40 Scr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rollen der Bildschirme wird durch die Cursortasten hoch bzw. 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wirkt. Auch hier kann durch die linke Shifttaste i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Ab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rollt werden. Scrollen ist auch nach "B" (Bild ansehen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 beim Laden bzw. Speichern, es wird auch bei gescrollten Screens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. Laden bzw. Speichern kann durch Drcken einer Taste 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aphikfil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zw. mssen bei mehr als 16 Screens nun so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erden, da zwei aufeinanderfolgende Ziffern innerhalb der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 Buchstaben des Namens sind. Bsp.: "screen00.seq" , dann werd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Screens abgespeichert : screen00.seq,screen01.seq,...,screen99.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ptionenmenue wird bei "Animation" und "anz" mit dem Mauszeig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Zehnerstelle in 10-er Schritten vorwrts gezhlt 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Sprh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rhdosenfunktion ist nun vom Zeichenmodus abhngig. Das bish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hen wird ber den "or"-Modus erreicht. Im "replace"-Modus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durch das gesprhte Muster ersetzt. "xor"-Modus invertie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xel, dadurch sind gute Zufallsverteilu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"invers"- Modus inve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u sprhende M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 HP - Laser und Atari-Laserdruckertrei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Laserdruckertreiber werden wie Centronicsdrucker angesteu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dazu auch das LIES MICH - File im STAD_LASER - 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Pufferbernahme in den 3D-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ergang in den 3D-Teil mit bernahme des Puffers, bleibt der H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 erhalten, und das Auswahlrechteck wird an seinem Platz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kann durch den bergang mit anschlieender "Rotation" sofort dur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"/" bzw "*" des Zehnerblocks (s. Anleitung) eine Drehung um belieb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kel in der Ebene errei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Zur Erinnerung: auftretend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r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die "Konturfunktion"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odifikationen des Pufferinhalts im Aus-Puffer-Modus "or" 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. Anl. S. 32 und S. 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Zurckkommen in den 2D-Teil bleibt bei Objektbernahme der urspr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 Screen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Fehlerkorre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ehler bei "bewegen" im 3D-Teil ist 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nelle Wiedereintritt in das Menue im 3D Teil ist auf dem MEGA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nzeigen von zwei Bildern uebereinander ist der Fehler behob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at, wenn die Maus sich unten aus dem Bildschirm beweg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Ergnzungen zur STAD-Anleitung 1.0 (1.2.87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Zeichenprogramm, Tei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llen verschiebbaren Operationen, wie Linien, Rechteche, Kreis etc.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Verschiebens der Zeichenmodus verndert werden. Die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" fr den Replace-, "O" fr den Or-, "X" fr den Xor- und "I"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replacemodus bewirken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3D-Teil, Teil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Anleitung S. 78: BACKSPAC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komplette Eingabe des 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es (intern), dageg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LETE ein Zeichen links vom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ingabe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Tips und Tricks, Teil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en, die berwiegend aus Horizontalen und Vertikalen bestehen, z.B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sche Zeichnungen, lassen sich sehr gut mit dem 3D-Teil mastabsge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kleinern, bzw.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entspricht dem Skalierungsfaktor 256 100 Prozent. Soll ein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ung auf 90 Prozent stattfinden, mu als Faktor 256*90/100 = 2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You got it!)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ung in der Vertikalen auftretenden L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leich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uffereffektfunktion "Konturen" im Aus-Puffer-Modus "OR" 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VIII 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hlermeldungen befinden sich in der Anleitung (ab 1.2.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tor (Neue Adresse: Peter Melzer, Rtte 10, 7861 Wieden) sind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-Domain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Grafics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-Picture-Show No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itere Bilder gegen Einsendung von zwei einseitig oder einer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ig formatierten Diskette, einem frankierten Rckumschlag und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ostenbeitrag von DM 20,--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e pM 1.5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