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BERNETICS present:   SYNTHETIC ARTS V2.02 (SYN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irst we want to sell this program but when we saw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freeware program (like NEOCHROME MASTER) we decided to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.D. It's let some bugs, but we try to remove it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If you find some bugs or if you have some suggestions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contact u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016 BESANCON CED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n't so detailed than the french version, we just wan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important and interesting things for a good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We looking for someone who can translate this help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ike Neo the screen is in two part the draw screen and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can pass in full screen with "full screen" when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nd when you move the mouse to the draw screen you p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. Use the TAB key to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wo part screen when the option "full screen" is off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is on the draw screen, you can see (always like Neo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y, the coordinates of the cursor, the tool's name a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oose an icon, the options appears under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BOX CIRCLE ELLIPSE POLYGON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ith the left button you have the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with the right button you have the fill mode (in this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 LED in the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ress on the grabber's icon with the right button you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if the full screen mode in on you erase all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erase only the part of the screen you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cons called "full screen" and with the mouse we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SCRIPTION OF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just give some infos about all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he PE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left button you draw with the color choice.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you draw with the color marked with the "&l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ptions you can choose the end and the thick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. The two second lines can be edited by a cl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on it. If you draw a line with the right butt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colors contained between "&lt;" and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oose a normal fill or one of the 12 frames. I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ynthy take the shadow of the fra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he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an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type of superposing of the bloc on the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- TRANSPARENT 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w you cut your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- C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type of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ad or save a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 's deformations: 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deform a block you keep it by the left button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ight key. When you rotate a block you can stop by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 x and Sin y you change the frequency, the amplitu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oint by pressing the right button, you deform by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th SIZE UP you have the smaller block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ze of the block is put on the left low corner. When you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press ALTERNATE key you remove the limits of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of the blocks handling, practise i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FIXED MAGN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is magnify, you can move it by pressing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small picture. When you choose a color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you draw with this color, when you choose a col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you can draw (with all the tools) with it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ssed CAPS LOCK you have two lines and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You also can choose the magnification. You ha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A normal one by pressing UNDO or SPACE under the magnify.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f you move it or if you 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When you go out the magnify (by UNDO and SPACE) you have a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change made under the magn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And a UNDO by pressing ALTERNATE when you go out. Th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all the draw made under the magnify. Take care and do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nd because you can't used the UNDO to recover your 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he AIR BRUS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ir brush can be used in monochrome or in color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, the color used, and the flow. To change the size press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BR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12 brush, you have an editor to made them.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uring draw you have the same effect than NOZZLES under N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"Stump" when you draw with the left button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you have the same option of DELUXE PAINT (Half Sme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put a fill box by pressing ALTERNATE you j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press CAPS LOCK during draw you can draw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y pressing the left or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ELLIP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ut the vertex with the left button, you draw i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 You can stop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BEZIER'S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HY can draw bezier's curve with four vertex. When you ha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our points you can move it by pressing the left butt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LP key you can hav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ERA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size with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he AutoSURROUND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hoose the size and the side of the surrounding. Bu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 a colour by itself (to make that surround by another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). You can't surround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ight button you can antialiase a part of the scre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orce between 1 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PLAC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lace the color of the point of one same color.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l the colors of the picture and under you choos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oing to replace the color just upper. It's not reall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best 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oDE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ke a gradation with the points of the color mar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" and the points of the color marked with the "&gt;". If you tr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th the left button you make a gradation on all the area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it with the right button you just make the grad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draw without the color #0. You can stop it by the a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SK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ve the number of byte fre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reated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form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Y can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RT: Synthetic v1.0 (Medium r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NEO: Ne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GH: ZZ 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??: Degas compacted or no, all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Y ca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IT: just the 32Ko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NEO: Ne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GH: ZZ 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I1: Degas no compacted low 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in load with the right butt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SCRS: load 6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SCRS: load 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s lik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REEN'S SC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it with the right button you scroll the screen 16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L'S AND BRUSH'S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or save them, take i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CREEN'S MANAGEMEN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SYNTHY you can have up to 99 screens (2 on a 520,19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,...). But under the control panel you just can access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you also can choose the number of thi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he screen's management you also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hoose the number of the six screens you use under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an saw a screen by pressing on it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You can protect a screen by pressing under the screen (on "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an make a show with your screens with "ANI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LOR'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your color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A degradation between "&lt;" and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A rotation between "&lt;" and "&gt;", only one step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all colors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swap with the colors on the "&lt;" and the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And invert all the colors between "&lt;" and "&gt;"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,111,222,333,444,555 after that you have 555,444,333,222,111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Mem"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ut all the color in memory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ut just one color in memory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d the UNDO if you mad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ange the mode 4096 to 512 color you have a convers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 this tool click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ICONS OF SCREENS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hoose the number of the screen by pressing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py a screen on a other one by pressing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it and after to click on the destination screen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creen is protect you need to confi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ight button you accede to a GEM menu, so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 If you press the left button you also can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512 or 409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litt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oose you language (english or 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he synchronization (50/6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uit SYN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to save or load the parameters: With it you can save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if you want you can load or save only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ave the preferences under "SYNTHY.INF" so it's always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draw you can block the mouse by pressing the righ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H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take a color on your draw by pressing the key "&lt;" (or "&gt;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ull screen if you press the key A (or a) you have a loo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you use. You can choose this color by the keys between 'ESC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full screen you can have a magnify by pressing CONTRO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creen with the key 1 2 3 4 5 6. You made the UN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DO and with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 name for your picture you can press S (or 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the counter if you click on it you can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.01: You can choose between english and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2.02: The preferences's save, the AntiALIASING, the Stump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xt version, we put a new mouse control, a magnif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scan, a good translation of the help, a sa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SYNTHY can be useful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and see you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NETICS 1991    11/0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