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urbo Board Beta 2.1 Not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mail System (download message p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ive V3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v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mat changed to include user handles and tidy up the display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Email Handle priv, if on, the user will be asked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his handle when leaving Email.  If not on, the Email ru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2.0.6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Email, a user may now save any Email messages (Priv 20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Email will delete in the Fmail delete time (Turbo.opt)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aving to resave the message every time he read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new command T for toggle Saved Email read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at all the saved messages.  The saved messag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ith the U command, if you wish to extend the sav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tch files no longer run from bbs, see Event Schedul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deletes a file uploaded by a user, the user will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 and file count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acking is fixed for submenus, and the sub menu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ittle things that were reported in 2.0.6 have been addre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re will probably be things that you will notice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that I have forgotten to mention, so let me know in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f you see anything new that I may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eck your TURBO.OPT and add the new entries to it, or edit the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enclo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urbo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TTP x               ARC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TTP a               AR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TTP x -m+         LHARC EXTRACT (switches for 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.TTP a -mo+        LHARC ADD     (switches for V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IP.TTP -x            ZIP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IP.TTP -a            ZIP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DO NOT CHANGE THE ORDER OF THE ENTRI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READ IN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w entries, check the file, t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OPT file, but these entries are new for 2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include the proper name for each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(ARC, LZH and ZIP)  Make sure that you have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present in your main BBS directory or the boar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Hi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your OLD version 2.0.6 of Turbo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SYSTEM directory to  SYSTEM.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your existing  turbo2.prg and turbo.opt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old version 2.0.6 programs are all safe and sound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ough I hope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YSTEM directory, and place all the  2.1.8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2.prg and  Turbo.opt into the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new Qmail TXT files into your TEX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EVENT.DAT in the SYSTEM folder, until you read about it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QMAIL.DAT in the SYSTEM folder, until you read about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is a message gatherer, that will allow people to downlo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a bbs (QWK format), and read the messages offl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Qmail-compatible message reader.  They can then use SL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of many readers for the PC) or Maximiser for the ST.  Maxim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 very well for us at the start, but Versions 1.22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new QMail system, you will have to ru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0 Tsysgen program to add the Qmail to your present MENU.DA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menu text file, depending on where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Q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l.sys is function Z   On my bbs, I have created a Messag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both the Message system and the Qmail sys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run it from the main menu prompt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Please Create a QMAIL folder on all your bbs drives.  T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reate it right now, and the Qmail system will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other folder called QMAIL.REP will b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Q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QMAIL.TXT is the  Q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HELP.TXT is the Qmai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CHELP.TXT is the Qmail Configurati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Edit QMAIL.DAT (place it in the DAT subdir)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pathnames for the various files you wish to send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     ;City, state/prov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274-1225        ;Phone number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UPORT            ;Name of QWK packet, 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;Maximum # messages per bas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      ;Maximum # messages per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;Maximum KILO bytes total Confmail (1000=1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xt\welcome.txt  welcome.txt  ;  Files included in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txt\notice.txt   notice.txt   ;  first name is source name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xt\logout.txt   goodbye.txt  ;  is name of file in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32 filenames listed at the bottom of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told that the order of the files as shown (source fil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QMail packet second), is the order that MAXIMISER and S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se for their welcome, notice, and goodbye text files.  SLM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BLT-x.y files, (bulletin files)  where 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y is the number of the bulletin.  Maximi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ON'T work with Q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ail is not included in Qmail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user MUST add or delete conferences at the BBS end, he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er to add or delet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tings for Qmail are not saved in the MASK.DAT file. 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settings listed in QMAIL.DAT until he chan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been tested now by myself and a few others for some tim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s with 2.0.6)  If you never used the old  Executive, it is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hat allows you to run any well behaved program from with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GEM based, I will not go into too much detail, other th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very similarly to the old version, but now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window, instead of in a drop-down menu.  You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ame way, and Executive contains a help screen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alternate keys available for Executive. ALT-E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from anywhere in the BBS, but it is best to use Execu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itRing screen (no one on the bbs) or if you are on the BBS, from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op, or ALT-E locally from the MAIN MENU prompt.  ALT-Q qui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ne.   When using Executive, it is best to use the memory sav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Memory Edit screen is for use with any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y Environment parameters. (like Binkleyterm)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edit the Env memory any time.  (You must have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t to 256 or greater in TURBO.OPT to use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e DOS prompt, and you can also install any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ecutive, something you couldn't do in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ld  WJM files are NOT compatible with Executive V3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V30.SYS and EXECV3.RSC are BOTH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As of V2.1.8  The following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HOU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WEEK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from the BBS, and MUST BE ENTERED IN EVENT.D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Event Scheduler, is modelled after BinkleyTerm's ev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lows you to set up timed daily or weekly even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2.0.6 only had one BBS event, the FMailer hour.  Now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vents, or more than one mailer hour if you wish. Out of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tained the TURBO.OPT Fnet mailer hours, as the mail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times, though you can get around it by forcing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VENT.DAT must be present in the DATA subdirector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vent Schedu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vent scheduler is in use, you will see the time, in minut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Event (TYPE A OR B) on the waitring screen, und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make an event longer than 0 minutes, (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stop time), the Time to Next Event Display will go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 Event time down to zero, and then will display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s 4 type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uns on initialization (associated batch file) and will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before event starts (decrements user time to log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tarts) and will not allow users access during ev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  Doesn't run on initialization, but otherwise is the same as typ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The time to next  Type A and B events are shown on the wai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user if online will be logged off befor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  Runs associated Batch file at initialization, but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users or restrict access during ev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  Doesn't run at initialization, otherwise, the same as typ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Time to Type C and D events are not shown on the Waitr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entry in the EVENT.DAT, the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y&gt; &lt;start,[month],[day]&gt; &lt;stop&gt; &lt;priority&gt; [&lt;batch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Any line with a ';' as first character = line ignored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rameters in [braces]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y&gt;: ALL =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= weekdays only (runs MON to F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END= SAT and S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,MON,TUE,WED,THU,FRI,SAT =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you can use the | symbol to 'OR' the days together MON|WED|FRI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,[month],[day]&gt;: HH:MM,MONTH,DAY  (HH must be 24h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have two batch files start at the same time, tr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5 minutes apart.  Also don't use 0:00 as a start time f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t, use 0:01 instead.  Thus the Time range is 0:01 -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MONTH,DAY parameters.  You can also add the MONTH and D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, if you wish to run a monthly or a specific batch file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, or on a particular dat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can be 0 (for every month) or a value from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can be 1-31 (except on months with 28 or 30 days, ie no Feb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:mm,month,day  - run on specified time on a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:mm,month      - run on specified time every day of specified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:mm,0,day      - run every month on a specified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op&gt; : HH:MM (Stop time in 24 H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p time must be greater or equal to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&gt;  : batch priorit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reduce user time &amp; run at init (if past star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= same as A but won't run a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won't reduce user time but runs a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same as C but won't run a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it = bbs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bat file&gt;] : any *.BAT file (NO path info, 12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should be located in BAT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is still valid if no bat fil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: More than one event can ru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0:01  0:01 D 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 0:10  0:10 D  m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   0:10  0:10 D  tu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   0:10  0:10 D  w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   0:10  0:10 D  th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   0:10  0:10 D  fr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0:10  0:10 D  s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  0:10  0:10 D  s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0:05,0,1    0:05 D  month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0:15,12,25  0:15 D  chrstma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nd  1:00  1:00 D  week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  2:00  3:00 B  weekday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5:45  6:00 B  ex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|wed|fri    1:00  1:00 B  m-w-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liked the idea of R_emacs, but thought the program sucked.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mplement our own  full screen editor for VT-52 for the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-100 for the PC users.  The editor is fully integrated into the bb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 file and can be used when you edit a message, or in Sysop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command or from the DOS shell simply by typing EDI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help screen EDIT_HLP.TXT  Make sure that you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works remotely by using Control key codes.  When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you will see the control keys  listed across the top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symbol = Control Key.  Control Q quits to the save mode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 a help screen, or save or abort the edit, or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a line with a &gt; character as the last character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over 75 characters long, and you must hit return to mov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to the next line (usually happens if you insert tex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ne)  Make sure that you do not save a message like thi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se tha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H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oard Full Screen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: PAGE UP                    ^C: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E: UP                         ^X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S: LEFT                       ^D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A: WORD LEFT                  ^F: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G: END OF LINE                ^V: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: BOTTOM                     ^T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Y: DELETE LINE                ^U: UNDELETE LINE (pas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O: SEARCH                     ^P: SEARCH-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: QUIT- Sub menu [A]BORT, [H]ELP, [R]ETURN. [S]AVE/EX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it any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that a user will see remotely, if he hits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edit, and then hits H from the qu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the sysop is able to use his arrow keys to mov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can also use Shift-Arrow keys to move from the begin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, and the shift up and down Arrows to pag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 Control-left/right Arrow keys to mov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word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= Control-q  to make it easi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, I know I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are open to suggestions for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