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2.1.9  Update Release                             March 15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PDATES to their respective Turbo 2.1.8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wnload Turbo 2.1.8 if you do not already have it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they will NOT work with any older versions of Turb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 Binkley Mailer, we have changed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 is now reserved for the Binkley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(See Turbonet.zip) with the Binkle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sequence for a remote call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connects, he must hit Escape instead of Return.  If 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bbs will run MAILER.BAT instead of  allowing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Binkley from Mailer.bat, the Binkley will sh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and tell the caller to call back and  hit Escape.  Experienc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hown that every caller on my bbs has hit Return the first ti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get used to the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ttle fixes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 now correctly writes the personal.ndx and batches Confmai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 the midst of setting up a new Fido Technology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Net.  If you are interested in joining this new network, leav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self at fnet node 18,  Ben Van Bokkem at fnet node 10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Mariano at fnet node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iller  Turbo Board Support  100:3/0 @TurboNet.ftn  416-274-1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