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HEXER TEI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 vergangenen  Monat  verrieten  uns  die  Programmierzaubere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ceptions" einiges  ber  Softscrolling  auf dem  ST. Erik  und 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ren uns  im zweiten  Teil  der  TEX-Serie  ber  die  Theorie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xis  der  flackerfreien Rasterinterrupts  auf. Ihr  abtippfer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liefert durch die  geschickte Steuerung des Elektronenstra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zende Farben gleichzei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IK und UD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, liebe demofreaks und Maschinenprogrammierer, Hallo lieber Leser! 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wir also wieder zu einer weiteren Plauderstunde versamm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 Sie die letzte Folge gut berstanden, und gleiten nun die 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weich ber Ihren Bildschirm? Oder  haben Sie Ihren ST wutentbrannt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schlossenen) Fenster  hinausgescrollt? Wie  dem  auch sei, heute  geh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adenlos  mit dem  zweiten Teil weiter: strzen wir uns  in die  wunder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lt der  Rasterinterrupts! Doch wie in der  letzten Folg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eute noch ein  paar Anekdoten aus der "Entstehungsgeschichte"  un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wrdigen Vereins be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n Sie  nicht, schliesslich  beschreibe ich nun  einige folgensch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ignisse , die dazu fhrten, dass Udo und meine Wenigkeit jemanden ken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ten, der sich "Mad Max" oder besser Jochen nennt. Heute ist er, i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eidenheit, einer  der  besten (oder der beste?)  Soundprogrammier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tari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onnen hat die ganze Sache mit Jochen (und dem zweiten Demo) in den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srumen eines  Mannheimer  Computergeschftes. Dort  unterhielt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m  Menschen namens  Sascha, das Gesprch  drehte sich  natrlich 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, Raubk..., nein, wir sprachen  ber dezentralisierte Sicherheitskop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en Anfertigung  uns beiden sehr am Herzen lag. So fuhr ich hin und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m Treffen einer ST-Fans nach Ramsen, einem Dorf, das noch weit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nz liegt, als unser Heimatkreis Bad Drkhe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usammenknfte  fanden bei  unserem spteren  Mitprogrammierer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Daryl") statt. Ab und zu liess sich dort ein langhaariger Bursche bli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ar noch nicht im Besitz eines ST war, sich jedoch sichtlich fr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t  interessierte. Tolle Geschichten  wurden mir von ihm  erzhlt: 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 erst  15 Jahre  zhlend, hatte er  auf dem C 64 die  Musikrouti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spezialisten Rob Hubbard schon soweit im Griff, dass er eigene Melod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 abspielen kon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seiner Schule  gelangte Jochen zu erstem Ruhm, indem er den Computer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tskreis mit  "Rock-Versionen" verschiedener  Weihnachtslieder verblff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auch er  einige Zeit spter  im Besitz eines Ataris  war, bestrmten 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 sofort, ob er es nicht auch auf dem  ST mit der Musikprogrammierung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lapidare Antwort  lautete: "Warum nicht?". Nach einer  Weile zei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tatschlich die ersten Erfo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ch spter  von ihm erfuhr, hatte  Jochen den  ST  auf eine  Weis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scht, die sich nur als abenteuerlich bezeichnen ls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durch Bcher  ber die Hardware des "Sixteen-Thirty-two" abgelenk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 bekam  er fast alle  fr die  Musikprogrammierung  wichtigen 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aus und begann mit ihnen zu experimentieren. Schon bald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 man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zigen Zimmer, indem sich nun auch Udo bei den "Treffs" drngte, verbl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d wohlklingend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. Bis dahin wurden die ST-Freunde nmlich nicht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guten Sounds bei Spielen oder Musikprogrammen v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waren  begeistert. Und  von  nun an  zu dritt: Jochen  war als  Mus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alist bei TEX mit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Gedanke an ein  neues Demo tauchte in uns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uf, ein Demo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Bewegung  auf dem Bildschirm, noch mehr  Farben und  eigener Musik.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ob Hubbard-Fan machte sich Jochen an das U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und setzte einige C 6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kstcke auf  den ST um. Damals war die  Methode noch recht mhsam, st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langes Umrechnen und Eintippen ausgedruckter Lieder waren vo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.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mittags  trafen wir uns dann  bei Jochen, brgerten  seine Schwester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gemeinsamen Zimmer aus  und begannen mit dem  Zusammensetzen des zw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s. Grafik  wurde entworfen, Routinen  aufeinander abgestimmt  und No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ellen  eingetippt. Die  fieberhafte Arbeitswut  unterbrach  ledigl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ige Verschlingen einiger (nicht sehr guter) Pizzas und das gelegen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der  Hauskatze auf unseren  Tastaturen. Jochen  tippte gerad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track zum 64'er-Spiel "Thing on a Spring" ein, als er mich aufforde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so wie fr die  anderen Lieder, ein Logo zu malen. Das war vielleich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2.00 Uhr. Nachts. Ich tat 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s ist der Grund dafr, dass im zweiten TEX-Demo ein einsamer Graf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vor sich hin gammelt, der niemals  das Licht der Mattscheibe erb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  denn  wie  Sie  sicher  erraten  haben (oder  kennen  Sie  gar  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Zweites"?),  bekamen wir  "Thing on a Spring" im  Gegensatz zum  Logo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zeitig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? Nun, die Morgensonne schien mittlerweile direkt auf unsere Moni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usserdem  waren wir, wer htte  es geglaubt, MDE! Torkelnd mach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do, Michael und der  Chronist dieser  Begebenheiten auf den Heimweg. Gl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murmelten wir etwas von "Endlich fertig!","Gute Musik" und "Alle R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da sind sie wieder, die geheimnissvollen "Rasterinterrupts". Schli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besteht so ein  Programm nicht nur aus Musik, sondern soll auch op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 ausser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  Effekte  bieten. Und  was  wrde  sich  mehr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nen, als eine  Grafik mit mehr als den  normalen 16 Farben  gleichzei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ich  normalerweise darstellen lassen"? Zuerst  wollen wir uns aber 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inzip des Rasterinterrupts ansch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er  wissen, ist ein "Interrupt" ein Signal  von den Baus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Computers, das den  Prozessor dazu veranlasst, die normale Programm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ung zu unterbrechen und an einer bestimmten Adresse in eine Routin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en. Danach  kehrt  der  Prozessor  wieder  in das  "normale"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ck. Ein  Rasterinterrupt ist nun ein Interrupt, der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ird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Elektronenstrahl des  Monitors (den ja der  Computer  steuert) ein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mte Zeile auf dem  Bildschirm erreicht. Wenn Sie nun den Raster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 kleines  Programm springen  lassen, das zum Beispiel  die Rahm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de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irgendwo im  Bild  eine neue  Rahmenfarbe erzeugen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nur  noch darauf achten, am oberen  Bildrand wieder die  alte Rah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 zu setzen, und schon  haben Sie zwei  Rahmenfarben statt nur ein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Schirm. Da die  Umschalten immer in der gleichen Zeile stattfindet,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zwei gleichbleibende Farbreg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thoden einen  Rasterinterrupt zu erzeugen sind  von Computer zu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ter verschieden. Beim C 64 sorgt  der Videochip  fr einen geeigneten 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upt, man braucht ihm nur die gewnschte Zeile mitzuteilen; beim Amiga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prozessor  namens  Copper  fr diese (und  andere) Aufgaben  da. Un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r ST geht da ein wenig anders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hifter, seines Zeichens  fr die Bilddarstellung  verantwortlich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of wie Stroh. Will heissen, dass bei ihm nicht viel vorhanden ist, was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r Aufgabe  hilfreich ist. Zwar befinden sich dort einige Register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genblicklich  dargestellte Viedeoadresse  beinhalten, aber wir ms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andauernd  abfragen, um  an einer  bestimmten  Strahlposition zu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sslich sollen  uns die zustzlichen  Farben so wenig Rechnerzei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kosten. Schauen wir  also nach anderen Interruptquellen um. Wie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enn mit  den sogenannten Timern? Von denen  hat der  ST  vier Stck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der kann nach  Herzenslust Unterbrechungen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am schlauesten 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ch dabei der Timer B an. Ih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einen Zhler bergeben, der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gemtlich  dekrementiert, also  immer um eins  vermindert. Gela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t bei Null an,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er Timer B ber den  MFP (Multi Function Periph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p)  einen  Interrupt aus. Der  Witz  bei  der ganzen Sache  ist, das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 immer dann  dekrementiert wird, wenn der Monitor eine Bildschirm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 Mattscheibe geschrieben  hat. bergeben wir  also zum Beispiel 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 "100", so wird exakt 100 Bildschirmzeilen spter ein Interrupt aus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Praktisch, nicht wahr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wir nun  noch unseren Zhler  am oberen  Bildrand  immer  wieder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en Ausgangswert  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 liesse sich an  jeder beliebigen 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 Bildschirms der begehrte Rasterinterrupt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 das macht  uns der ST ausnahmsweise  einmal einfach. Es gibt  den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nannten "VBL" (Vertikal Blank), der regelmssi g dan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ird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onitor ein neues  Bild zu schreiben  beginnt (in Farbe 50 oder 60m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ekunde). Dieser  Interrupt wird im  ST und bei vielen  Anwendungen 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, um regelmssig  anfallende  Aufgaben zu  bearbeiten. Wenn wir d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vor  allen anderen VBL-Routinen, unseren  Zhler neu  setzen,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am Ziel: Unser Rasterinterrupt "steh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wir schon  soweit sind, sollte  es klar sein, dass wir 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eine lcherliche  Rahmenfarbe umschalten. Die Perspektiven sind fast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renzt. Einige  Beispiele: Setzt  man nach  dem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  Interrup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r  neu, lassen  sich  selbstverstndlich  mehrere  Rasterinterrupts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unktioniert  bis zur Zeile 199 (vorerst einmal) und  bitte nicht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sen, nach dem VBL, also am  oberen Rand, den ersten  Zhler und die 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palette wiederhe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assen sich, logo, alle 16 Farben  auf einmal umschalten. Aber au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 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(320 x 200, 640 x 200 Punkte) lassen sich mit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 gleichzeitig  darstellen, wie die berhmten  Adventures  von "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s" zeigen (The Pawn, Jinxter u.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Weg, den Shifter zu qulen, ist das Wechseln der Bildfr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n im Bild. Dabei entstehen lustige Effekte, die wir aber erst in un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letzten Folge ausfhrlich erkl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rst einmal  freuen  Sie sich  ber das  theoretische  Wissen, wie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aster setzt". Dieser  Freude mischen wir gleich einen  Wermutstropfen 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Rasterinterrupt ist nicht gleich Raster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in, die  Trennungslinie  zwischen zwei  Farbpaletten muss  absolu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en  und nicht durch das geringste  Flackern das Auge  des v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hters  beleidigen. Wie ein solches  Flackern entsteht, ist leicht ei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llen Sie  sich vor, Sie haben in einer Zeile einen Interrupt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 beispielsweise die  Rahmenfarbe  zu  wechseln. Zwei  Din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Raster"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: Entweder  wird Ihre  Routine von eine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wertigen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pt unterbrochen. Das fhrt zum Flackern um mehrere Zeilen. Wird die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ptroutine in Ruhe  gelassen, braucht  es nach dem 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es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gewisse  Zeit, bis der  ST Ihr Programm  berhaupt abarbeitet. 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 dauert es auch ein Weilchen, bis der Befehl an der Reih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e Rahmenfarbe neu setzt. In  der Zwischenzeit wandert der  Elektro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hl jedoch weiter  und das Umschalten von einer  Farbe zur nchsten 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sichtbaren Bereich  des Bildschirms. Wie Sie diese  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Ef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meiden, und was man alles  durchmacht, bis alle Schwierigkeiten besei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erzhlt Ihnen nun U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Erik uns eben erklrte, ver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t uns der ST nicht gerade bei der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mierung von  Rasterinterrupts. Dennoch gibt es auf  dem ST drei Weg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umschaltung  zu realisieren: Wir bernehmen  die  Kontrolle des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en Strahlrcklaufes und des MF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noch einige Erklrungen: Der MC68000 besitzt  verschiedene Interr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ten. Ein Interrupt niederer  Prioritt lsst sich durch einen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pt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r Prioritt unterbrechen. Im ST gibt es drei Priorittseben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Werten 2, 4 und 6. 1. Der horizontale Strahlrcklauf (HBL) hat die Pr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t 2 (das ist die niedrigste), weil er bei einem Farbmonitor 15625mal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unde aufgerufen  wrde. Aus diesem  Grund ist er im ST  normalerweise 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erlaubt. 2. Der vertikale Strahlrcklauf (VBL) hat die Prioritt 4.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mindestens 50mal pro  Sekunde in eine Interruptroutine, die period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aben des  GEM erledigt: Maus  neu zeichnen, Laufwerk  berprfen,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ken lass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FP ist ein  Peripheriebaustein mit  zahlreichen  Aufgaben. Er ha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oritt 6, die er aber  noch einmal unterteilt. Der MFP ist  unter and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RS232-Schnittstelle  zustndig, fr den Empfang  der  Tastaturda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rucker und  Laufwerksteuerung, besitzt einen  Eingang zur Erkenn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chrommonitors und verfgt ber vier unabhngige Timer. Zwei dieser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en die  externen  Signale, wobei Timer B seine  Signale vom  Monito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t: Er zhlt  Zeilenrcklufe. Timer B arbeitet also hnlich wie der HB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ass dieser alle Rcklufe zhlt, whrend  der Timer B nur Rckluf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gestellten Bildschirmzeilen (normalerweise 200) 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Methode ber den  VBL ist sehr umstndlich, da  dauernd die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position verglichen wird und  sie somit kein "Interrupt" im eigen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e ist. Daher verzichte ich auf eine Beschreib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gann alles damit, dass Erik mehr als 16 Farben wollte. So berra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mich  an einem  Wochenende mit einem  Programm, das mehrere  Rahmen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stellte.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ar es mit Hilfe  des HBL-Interruptes, der bei jedem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f einen  Zhler verkleinerte, bis er  den Wert  Null erreichte. Dann 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e umgeschaltet  und der Zhler fr den  nchsten  Aufruf gesetzt.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zip ganz einfach, aber es sah furchtbar 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jeder andere  Interrupt den HBL unterbrechen  darf, konnte er die 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o genau zhlen. Die Bereiche der Farbumschaltungen flackerten j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bewegung und  Tastaturimpulsen rauf und runter (die Maus ist eine 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e Level-6-Interruptquelle). Deshalb war diese  Methode fr uns  nicht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net, obwohl  sie auch in  Spielen wie  Gauntlet 1 (Titelbild)  Ver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 Scrollroutine unseres Demos  fertig war (ST-Magazin 7/88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prinzipiell schon das  Hintergrundbild hatten, wollten wir nur mitt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 mehrmals die  Farben verndern  und fr den  Scroller ebenfalls 16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erschien im  April 1986 ein  Programm im 68000er Sonderheft, das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2 Farben des ST's gleichzeitig auf den Bildschirm 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 Ihr  Markt &amp; Technik  Leute  ward es, die uns mit  den  Prinzipi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ehr-als-sechzehn-Farben"-Programmierung vertraut mach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usprobieren des Programms liess ein schachbrettartiges Muster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 erscheinen, in dem tatschlich  alle 512  Farben des ST zu 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. Nun gut, die Maus richtete hier  auch noch etwas Schaden an (flac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eine Zeile), aber  die  hatte  in unserem  Demo  sowieso  nichts  meh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n. Schnell bauten  wir die entsprechenden  Teile in unser Demo ein,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da...: Immer noch 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flackerte die  Farbumschaltung zwar nicht  mehr um Zeilen  nach o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man sah die Umschaltung  innerhalb der Zeile flackern. Das hat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ache: Der MFP meldet dem  Prozessor einen Interrupt der Ebene 6,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e Zhler  den Wert 0 erreicht. Nun arbeitet die  CPU den aktuell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 erst vollstndig ab, bevor die Interruptbehandlung anfngt. Rckspr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dresse merken, Status merken, Trac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. der Prozessor hat einige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, bevor er den ersten  Befehl der  Interruptroutine berhaupt ab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r  Zeit hat sich der  Elektronenstrahl natrlich  weiterbeweg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 man in der nchsten  Zeile sieht, wie der  ST die Farben der Reih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t. Viele  Programme lassen zur  Umschaltung einige Zeilen Platz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m  Bild durfte das aber nicht sein. Irgendwie  mussten wir die  Far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er um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 auch  die schnellste  Methode ist zu langsam: Denn schon  gleich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terrupterkennung mssen die Farben umgeschalt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un kommt unser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en Interrupt eine Zeile frher aus und wartet eine weiter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Austastlcke fr den horizontalen Strahlrcklauf. So lassen s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en whrend des Rcklaufs 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r  Methode  setzen  wir  also die  Farben  von  einer  Zeile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. Im  Gegensatz zu den Titelbildern von  Magnetic Scrolls (The Pa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inxter...) unterbricht  der  Interrupt  unser  Hauptprogramm nur eine 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er, das so noch weitere Routinen ausfhrt (Scrolling, Musik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unser erstes Demo bauten wir noch Musik ein, und es war vollendet.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unser zweites Demo hatte Erik noch  einige Tricks ausgedacht. An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Palettenanimationen in kleinen Bereichen des Bildschirms bis hin 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einkopieren verschiedener Logos in den Bildschirm, bauten wir neue S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as  Demo ein. Es war  frher  Morgen, als  das  Demo  fertig  war. Da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schlich um Musik ging, nannten wir es "Little Sound De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 Udos  Exkurs  in die  verschrfte  Rasterprogrammierung. Und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auf das folgende abtippfertige Listing 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r Tip: Starten Sie das  assemblierte Programm als ".TOS", sonst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beim Bewegen der  Maus einen  Crash. Offenbar gert  GEM  beim  Anblic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r Farben erstmal ein wenig in Pa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 erwarten, dass uns in  Zukunft kein  Spiel, und sei es  Public-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mals wieder mit  Rasterinterrupts belstigt, die  flackern oder  gar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wesenheit  glnzen. Als mahnendes  Beispiel sei der "Game Over"-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neuesten  Spieles einer englischen  Softwarefirma  genannt, dess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 irgendwie an die Stadtbibliothek erinnert, obwohl dort niemand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sigen Knarre durch ein Alien Raumschiff stolpe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ann, liebe Leser, mit etwas  Glck finden Sie in der  nchsten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s ber Musikprogrammierung und wie man dem ST-Soundchip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entlo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en  seine (mittlerweile  wohl pensionierten)  Entwickler sich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chnet htten. Tschss!                                              (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